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506297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50629767"/>
      <w:bookmarkStart w:id="1" w:name="__Fieldmark__2_3506297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506297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350629767"/>
            <w:bookmarkStart w:id="3" w:name="__Fieldmark__3_3506297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506297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350629767"/>
            <w:bookmarkStart w:id="5" w:name="__Fieldmark__5_3506297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06297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350629767"/>
            <w:bookmarkStart w:id="7" w:name="__Fieldmark__7_3506297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06297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350629767"/>
            <w:bookmarkStart w:id="9" w:name="__Fieldmark__8_3506297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062976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350629767"/>
            <w:bookmarkStart w:id="11" w:name="__Fieldmark__10_3506297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06297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350629767"/>
            <w:bookmarkStart w:id="13" w:name="__Fieldmark__12_3506297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06297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350629767"/>
            <w:bookmarkStart w:id="15" w:name="__Fieldmark__14_3506297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06297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350629767"/>
            <w:bookmarkStart w:id="17" w:name="__Fieldmark__16_3506297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506297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350629767"/>
            <w:bookmarkStart w:id="19" w:name="__Fieldmark__18_3506297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506297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350629767"/>
            <w:bookmarkStart w:id="21" w:name="__Fieldmark__20_3506297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35062976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350629767"/>
      <w:bookmarkStart w:id="23" w:name="__Fieldmark__23_35062976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