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…/2019-RVV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.2019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2_196122460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1961224609"/>
      <w:bookmarkStart w:id="1" w:name="__Fieldmark__2_196122460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Inovační strategie České republiky 2019-2030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bCs/>
                <w:szCs w:val="22"/>
              </w:rPr>
              <w:t>Návrh se předkládá v návaznosti na záměr vlády podpořit českou vědu, výzkum a inovace tak, aby se mohla Česká republika zařadit mezi inovační lídry Evropy.</w:t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3_196122460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3_1961224609"/>
            <w:bookmarkStart w:id="3" w:name="__Fieldmark__3_196122460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196122460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5_1961224609"/>
            <w:bookmarkStart w:id="5" w:name="__Fieldmark__5_196122460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96122460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7_1961224609"/>
            <w:bookmarkStart w:id="7" w:name="__Fieldmark__7_196122460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bCs/>
                <w:szCs w:val="22"/>
              </w:rPr>
              <w:t>Inovační strategie České republiky 2019-203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96122460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8_1961224609"/>
            <w:bookmarkStart w:id="9" w:name="__Fieldmark__8_196122460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961224609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0_1961224609"/>
            <w:bookmarkStart w:id="11" w:name="__Fieldmark__10_196122460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96122460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2_1961224609"/>
            <w:bookmarkStart w:id="13" w:name="__Fieldmark__12_196122460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96122460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4_1961224609"/>
            <w:bookmarkStart w:id="15" w:name="__Fieldmark__14_196122460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96122460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6_1961224609"/>
            <w:bookmarkStart w:id="17" w:name="__Fieldmark__16_196122460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8_196122460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18_1961224609"/>
            <w:bookmarkStart w:id="19" w:name="__Fieldmark__18_196122460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0_196122460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0_1961224609"/>
            <w:bookmarkStart w:id="21" w:name="__Fieldmark__20_196122460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3_1961224609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3_1961224609"/>
      <w:bookmarkStart w:id="23" w:name="__Fieldmark__23_1961224609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24:00Z</dcterms:created>
  <dc:creator>zivcovap</dc:creator>
  <dc:description/>
  <dc:language>en-US</dc:language>
  <cp:lastModifiedBy>Špičková Hana</cp:lastModifiedBy>
  <cp:lastPrinted>2014-05-20T17:09:00Z</cp:lastPrinted>
  <dcterms:modified xsi:type="dcterms:W3CDTF">2019-01-16T09:24:00Z</dcterms:modified>
  <cp:revision>2</cp:revision>
  <dc:subject/>
  <dc:title>Č</dc:title>
</cp:coreProperties>
</file>