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2732710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27327101"/>
      <w:bookmarkStart w:id="1" w:name="__Fieldmark__2_12732710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273271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27327101"/>
            <w:bookmarkStart w:id="3" w:name="__Fieldmark__3_1273271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273271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27327101"/>
            <w:bookmarkStart w:id="5" w:name="__Fieldmark__5_1273271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73271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27327101"/>
            <w:bookmarkStart w:id="7" w:name="__Fieldmark__7_1273271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732710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27327101"/>
            <w:bookmarkStart w:id="9" w:name="__Fieldmark__8_1273271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732710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27327101"/>
            <w:bookmarkStart w:id="11" w:name="__Fieldmark__10_1273271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732710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27327101"/>
            <w:bookmarkStart w:id="13" w:name="__Fieldmark__12_1273271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73271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27327101"/>
            <w:bookmarkStart w:id="15" w:name="__Fieldmark__14_1273271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73271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27327101"/>
            <w:bookmarkStart w:id="17" w:name="__Fieldmark__16_1273271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273271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27327101"/>
            <w:bookmarkStart w:id="19" w:name="__Fieldmark__18_1273271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273271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27327101"/>
            <w:bookmarkStart w:id="21" w:name="__Fieldmark__20_1273271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2732710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27327101"/>
      <w:bookmarkStart w:id="23" w:name="__Fieldmark__23_12732710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