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…/2019-RVV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56918627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569186276"/>
      <w:bookmarkStart w:id="1" w:name="__Fieldmark__2_356918627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Inovační strategie České republiky 2019-2030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Návrh se předkládá v návaznosti na záměr vlády podpořit českou vědu, výzkum a inovace tak, aby se mohla Česká republika zařadit mezi inovační lídry Evropy.</w:t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3_35691862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3_3569186276"/>
            <w:bookmarkStart w:id="3" w:name="__Fieldmark__3_35691862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35691862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5_3569186276"/>
            <w:bookmarkStart w:id="5" w:name="__Fieldmark__5_35691862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691862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7_3569186276"/>
            <w:bookmarkStart w:id="7" w:name="__Fieldmark__7_35691862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bCs/>
                <w:szCs w:val="22"/>
              </w:rPr>
              <w:t>Inovační strategie České republiky 2019-203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6918627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8_3569186276"/>
            <w:bookmarkStart w:id="9" w:name="__Fieldmark__8_35691862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6918627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0_3569186276"/>
            <w:bookmarkStart w:id="11" w:name="__Fieldmark__10_35691862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691862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2_3569186276"/>
            <w:bookmarkStart w:id="13" w:name="__Fieldmark__12_35691862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691862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4_3569186276"/>
            <w:bookmarkStart w:id="15" w:name="__Fieldmark__14_35691862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691862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6_3569186276"/>
            <w:bookmarkStart w:id="17" w:name="__Fieldmark__16_35691862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8_35691862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8_3569186276"/>
            <w:bookmarkStart w:id="19" w:name="__Fieldmark__18_35691862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0_35691862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0_3569186276"/>
            <w:bookmarkStart w:id="21" w:name="__Fieldmark__20_35691862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3_356918627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3_3569186276"/>
      <w:bookmarkStart w:id="23" w:name="__Fieldmark__23_356918627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9:24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1-16T09:24:00Z</dcterms:modified>
  <cp:revision>2</cp:revision>
  <dc:subject/>
  <dc:title>Č</dc:title>
</cp:coreProperties>
</file>