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0761463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07614633"/>
      <w:bookmarkStart w:id="1" w:name="__Fieldmark__2_10761463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076146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07614633"/>
            <w:bookmarkStart w:id="3" w:name="__Fieldmark__3_1076146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076146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07614633"/>
            <w:bookmarkStart w:id="5" w:name="__Fieldmark__5_1076146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76146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07614633"/>
            <w:bookmarkStart w:id="7" w:name="__Fieldmark__7_1076146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761463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07614633"/>
            <w:bookmarkStart w:id="9" w:name="__Fieldmark__8_1076146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761463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07614633"/>
            <w:bookmarkStart w:id="11" w:name="__Fieldmark__10_1076146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76146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07614633"/>
            <w:bookmarkStart w:id="13" w:name="__Fieldmark__12_1076146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76146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07614633"/>
            <w:bookmarkStart w:id="15" w:name="__Fieldmark__14_1076146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76146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07614633"/>
            <w:bookmarkStart w:id="17" w:name="__Fieldmark__16_1076146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076146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07614633"/>
            <w:bookmarkStart w:id="19" w:name="__Fieldmark__18_1076146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076146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07614633"/>
            <w:bookmarkStart w:id="21" w:name="__Fieldmark__20_1076146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0761463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07614633"/>
      <w:bookmarkStart w:id="23" w:name="__Fieldmark__23_10761463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