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403353862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4033538625"/>
      <w:bookmarkStart w:id="1" w:name="__Fieldmark__2_403353862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403353862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4033538625"/>
            <w:bookmarkStart w:id="3" w:name="__Fieldmark__3_403353862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403353862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4033538625"/>
            <w:bookmarkStart w:id="5" w:name="__Fieldmark__5_403353862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03353862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4033538625"/>
            <w:bookmarkStart w:id="7" w:name="__Fieldmark__7_403353862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03353862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4033538625"/>
            <w:bookmarkStart w:id="9" w:name="__Fieldmark__8_403353862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033538625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4033538625"/>
            <w:bookmarkStart w:id="11" w:name="__Fieldmark__10_403353862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03353862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4033538625"/>
            <w:bookmarkStart w:id="13" w:name="__Fieldmark__12_403353862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03353862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4033538625"/>
            <w:bookmarkStart w:id="15" w:name="__Fieldmark__14_403353862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03353862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4033538625"/>
            <w:bookmarkStart w:id="17" w:name="__Fieldmark__16_403353862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403353862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4033538625"/>
            <w:bookmarkStart w:id="19" w:name="__Fieldmark__18_403353862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403353862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4033538625"/>
            <w:bookmarkStart w:id="21" w:name="__Fieldmark__20_403353862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403353862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4033538625"/>
      <w:bookmarkStart w:id="23" w:name="__Fieldmark__23_403353862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