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127082040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1270820409"/>
      <w:bookmarkStart w:id="1" w:name="__Fieldmark__2_127082040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127082040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1270820409"/>
            <w:bookmarkStart w:id="3" w:name="__Fieldmark__3_127082040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27082040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1270820409"/>
            <w:bookmarkStart w:id="5" w:name="__Fieldmark__5_127082040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7082040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1270820409"/>
            <w:bookmarkStart w:id="7" w:name="__Fieldmark__7_127082040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27082040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1270820409"/>
            <w:bookmarkStart w:id="9" w:name="__Fieldmark__8_127082040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27082040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1270820409"/>
            <w:bookmarkStart w:id="11" w:name="__Fieldmark__10_127082040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27082040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1270820409"/>
            <w:bookmarkStart w:id="13" w:name="__Fieldmark__12_127082040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27082040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1270820409"/>
            <w:bookmarkStart w:id="15" w:name="__Fieldmark__14_127082040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27082040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1270820409"/>
            <w:bookmarkStart w:id="17" w:name="__Fieldmark__16_127082040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127082040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1270820409"/>
            <w:bookmarkStart w:id="19" w:name="__Fieldmark__18_127082040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127082040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1270820409"/>
            <w:bookmarkStart w:id="21" w:name="__Fieldmark__20_127082040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127082040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1270820409"/>
      <w:bookmarkStart w:id="23" w:name="__Fieldmark__23_127082040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