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38441171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384411719"/>
      <w:bookmarkStart w:id="1" w:name="__Fieldmark__2_238441171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23844117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2384411719"/>
            <w:bookmarkStart w:id="3" w:name="__Fieldmark__3_23844117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3844117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2384411719"/>
            <w:bookmarkStart w:id="5" w:name="__Fieldmark__5_23844117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844117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2384411719"/>
            <w:bookmarkStart w:id="7" w:name="__Fieldmark__7_23844117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38441171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2384411719"/>
            <w:bookmarkStart w:id="9" w:name="__Fieldmark__8_23844117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38441171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2384411719"/>
            <w:bookmarkStart w:id="11" w:name="__Fieldmark__10_23844117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38441171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2384411719"/>
            <w:bookmarkStart w:id="13" w:name="__Fieldmark__12_23844117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3844117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2384411719"/>
            <w:bookmarkStart w:id="15" w:name="__Fieldmark__14_23844117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3844117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2384411719"/>
            <w:bookmarkStart w:id="17" w:name="__Fieldmark__16_23844117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23844117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2384411719"/>
            <w:bookmarkStart w:id="19" w:name="__Fieldmark__18_23844117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23844117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2384411719"/>
            <w:bookmarkStart w:id="21" w:name="__Fieldmark__20_23844117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238441171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2384411719"/>
      <w:bookmarkStart w:id="23" w:name="__Fieldmark__23_238441171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