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4475399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44753996"/>
      <w:bookmarkStart w:id="1" w:name="__Fieldmark__2_2447539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447539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244753996"/>
            <w:bookmarkStart w:id="3" w:name="__Fieldmark__3_2447539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447539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244753996"/>
            <w:bookmarkStart w:id="5" w:name="__Fieldmark__5_2447539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47539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244753996"/>
            <w:bookmarkStart w:id="7" w:name="__Fieldmark__7_2447539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47539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244753996"/>
            <w:bookmarkStart w:id="9" w:name="__Fieldmark__8_2447539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475399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244753996"/>
            <w:bookmarkStart w:id="11" w:name="__Fieldmark__10_2447539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47539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244753996"/>
            <w:bookmarkStart w:id="13" w:name="__Fieldmark__12_2447539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47539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244753996"/>
            <w:bookmarkStart w:id="15" w:name="__Fieldmark__14_2447539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47539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244753996"/>
            <w:bookmarkStart w:id="17" w:name="__Fieldmark__16_2447539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447539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244753996"/>
            <w:bookmarkStart w:id="19" w:name="__Fieldmark__18_2447539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447539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244753996"/>
            <w:bookmarkStart w:id="21" w:name="__Fieldmark__20_2447539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24475399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244753996"/>
      <w:bookmarkStart w:id="23" w:name="__Fieldmark__23_24475399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