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únor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5331288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53312883"/>
      <w:bookmarkStart w:id="1" w:name="__Fieldmark__4_125331288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533128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53312883"/>
            <w:bookmarkStart w:id="3" w:name="__Fieldmark__7_125331288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2533128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53312883"/>
            <w:bookmarkStart w:id="5" w:name="__Fieldmark__9_125331288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533128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53312883"/>
            <w:bookmarkStart w:id="7" w:name="__Fieldmark__11_125331288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5331288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53312883"/>
            <w:bookmarkStart w:id="9" w:name="__Fieldmark__13_125331288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5331288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53312883"/>
            <w:bookmarkStart w:id="11" w:name="__Fieldmark__15_125331288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53312883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53312883"/>
            <w:bookmarkStart w:id="13" w:name="__Fieldmark__17_125331288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5331288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53312883"/>
            <w:bookmarkStart w:id="15" w:name="__Fieldmark__19_125331288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5331288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53312883"/>
            <w:bookmarkStart w:id="17" w:name="__Fieldmark__21_125331288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12533128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53312883"/>
            <w:bookmarkStart w:id="19" w:name="__Fieldmark__23_125331288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125331288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53312883"/>
            <w:bookmarkStart w:id="21" w:name="__Fieldmark__25_125331288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7_125331288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1253312883"/>
            <w:bookmarkStart w:id="23" w:name="__Fieldmark__27_1253312883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08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9-02-07T09:55:00Z</dcterms:modified>
  <cp:revision>7</cp:revision>
  <dc:subject/>
  <dc:title>Č</dc:title>
</cp:coreProperties>
</file>