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828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40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Implementace Metodiky 2017+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43/A2</w:t>
            </w:r>
          </w:p>
        </w:tc>
      </w:tr>
      <w:tr>
        <w:trPr>
          <w:trHeight w:val="2521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da provádí hodnocení podle vládou schválené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odiky hodnocení výzkumných organizací a programů účelové podpory výzkumu, vývoje a inovací</w:t>
            </w:r>
            <w:r>
              <w:rPr>
                <w:rFonts w:cs="Arial" w:ascii="Arial" w:hAnsi="Arial"/>
                <w:sz w:val="22"/>
                <w:szCs w:val="22"/>
              </w:rPr>
              <w:t xml:space="preserve"> (dále „Metodika 2017+“, usnesení vlády ČR z 8. února 2017 č. 107). Hodnocení v prvním roce implementace bylo řádně ukončeno. Výsledky hodnocení byly kompletně uveřejněny 20. 1. 2018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vyzkum.cz/FrontAktualita.aspx?aktualita=860558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spěšně proběhla všechny školení Odborných panelů na společných prezenčních setkáních podle oborových skupin. Vzdálení hodnotitelé byli osloveni elektronicky s dostatečným předstihem před započetím vlastního hodnocení a informování o jeho náležitostech. Na funkci panelisty rezignoval na vlastní žádost doc. RNDr. Ivan Rychlík, Ph.D. Na jeho místo jako člena Odborného panelu za obor 1.6. Biological sciences a obor 1.7 Other natural sciences navrhuje předseda Odborného panelu 1. Natural Sciences jmenovat prof. RNDr. Jana Vondráčka, Ph.D. Finalizuje se software pro práci oborných panelů, vláda schválila nákup dat z WOS, po propojení dat s RIV budou optimálně do konce března vygenerovány bibliometrické zprávy k předání ke komentování ze strany Odborných panelů, ukončení hodnocení vybraných výsledků se předpokládá do konce června 201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ference Implementace Metodiky 2017+ probíhají v roce 2019 takto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 únor 2019          konference spolupořádaná Technickou univerzitou v Liberc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 březen 2019      konference spolupořádaná Českou akademií zemědělských věd v Praze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0. duben 2019       konference spolupořádaná Univerzitou obrany v Brně,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stní informaci o přípravě hodnocení v segmentu VŠ doplní prof. Dvořák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2z1">
    <w:name w:val="WW8Num2z1"/>
    <w:qFormat/>
    <w:rPr>
      <w:b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70C0"/>
      <w:sz w:val="22"/>
      <w:szCs w:val="22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2"/>
      <w:szCs w:val="22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yzkum.cz/FrontAktualita.aspx?aktualita=860558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46:00Z</dcterms:created>
  <dc:creator/>
  <dc:description/>
  <cp:keywords/>
  <dc:language>en-US</dc:language>
  <cp:lastModifiedBy/>
  <dcterms:modified xsi:type="dcterms:W3CDTF">2019-02-26T12:42:00Z</dcterms:modified>
  <cp:revision>1</cp:revision>
  <dc:subject/>
  <dc:title>H15</dc:title>
</cp:coreProperties>
</file>