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vlády České republiky ze dne 14. června 2017 č. 444 o Národní strategii otevřeného přístupu České republiky k vědeckým informacím na léta 2017 až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57680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5768063"/>
            <w:bookmarkStart w:id="1" w:name="__Fieldmark__6_3457680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57680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5768063"/>
            <w:bookmarkStart w:id="3" w:name="__Fieldmark__8_3457680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57680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5768063"/>
            <w:bookmarkStart w:id="5" w:name="__Fieldmark__10_3457680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57680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5768063"/>
            <w:bookmarkStart w:id="7" w:name="__Fieldmark__12_3457680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576806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5768063"/>
            <w:bookmarkStart w:id="9" w:name="__Fieldmark__14_3457680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57680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5768063"/>
            <w:bookmarkStart w:id="11" w:name="__Fieldmark__16_3457680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57680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5768063"/>
            <w:bookmarkStart w:id="13" w:name="__Fieldmark__18_3457680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57680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5768063"/>
            <w:bookmarkStart w:id="15" w:name="__Fieldmark__20_3457680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57680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5768063"/>
            <w:bookmarkStart w:id="17" w:name="__Fieldmark__22_3457680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57680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5768063"/>
            <w:bookmarkStart w:id="19" w:name="__Fieldmark__24_3457680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457680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45768063"/>
            <w:bookmarkStart w:id="21" w:name="__Fieldmark__26_3457680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2-13T14:38:00Z</dcterms:modified>
  <cp:revision>16</cp:revision>
  <dc:subject/>
  <dc:title>Č</dc:title>
</cp:coreProperties>
</file>