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948248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94824857"/>
            <w:bookmarkStart w:id="1" w:name="__Fieldmark__6_269482485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948248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94824857"/>
            <w:bookmarkStart w:id="3" w:name="__Fieldmark__8_26948248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948248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94824857"/>
            <w:bookmarkStart w:id="5" w:name="__Fieldmark__10_26948248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9482485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94824857"/>
            <w:bookmarkStart w:id="7" w:name="__Fieldmark__12_26948248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9482485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94824857"/>
            <w:bookmarkStart w:id="9" w:name="__Fieldmark__14_26948248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948248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94824857"/>
            <w:bookmarkStart w:id="11" w:name="__Fieldmark__16_26948248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6948248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94824857"/>
            <w:bookmarkStart w:id="13" w:name="__Fieldmark__18_26948248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6948248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94824857"/>
            <w:bookmarkStart w:id="15" w:name="__Fieldmark__20_26948248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94824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94824857"/>
            <w:bookmarkStart w:id="17" w:name="__Fieldmark__22_26948248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9482485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94824857"/>
            <w:bookmarkStart w:id="19" w:name="__Fieldmark__24_26948248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9482485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94824857"/>
            <w:bookmarkStart w:id="21" w:name="__Fieldmark__26_26948248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