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22. února 201</w:t>
      </w:r>
      <w:bookmarkEnd w:id="0"/>
      <w:r>
        <w:rPr>
          <w:rFonts w:cs="Arial" w:ascii="Arial" w:hAnsi="Arial"/>
          <w:szCs w:val="22"/>
        </w:rPr>
        <w:t>9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Čj. </w:t>
      </w:r>
      <w:bookmarkEnd w:id="1"/>
      <w:r>
        <w:rPr>
          <w:rFonts w:cs="Arial" w:ascii="Arial" w:hAnsi="Arial"/>
          <w:szCs w:val="22"/>
        </w:rPr>
        <w:t>5097</w:t>
      </w:r>
      <w:r>
        <w:rPr>
          <w:rFonts w:cs="Arial" w:ascii="Arial" w:hAnsi="Arial"/>
          <w:color w:val="000000"/>
          <w:szCs w:val="22"/>
        </w:rPr>
        <w:t>/2019-UVCR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Cs w:val="22"/>
        </w:rPr>
        <w:t>Vážený pane místopředsedo,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ád bych Vás informoval, že Rada pro výzkum, vývoj a inovace na svém 343. zasedání, ze dne 22. února 2019, svým usnesením přijala záštitu nad diskusním setkáním zástupců EU 27 s názvem „S2R SRG Dialogue on the future of Rail Research and Innovation“, které se bude konat 11. dubna 2019 v kongresovém sále v resortu Golf &amp; Spa Kunětická Hora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volte mi, vážený pane místopředsedo, abych jménem Rady pro výzkum, vývoj a inovace i jménem svým popřál přípravě a průběhu konference hodně zdaru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left="2124" w:right="-144" w:firstLine="708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roslav HALTUF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dependent Consultant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cechairman of the Shift2Rail J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ates Representatives Group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1:00Z</dcterms:created>
  <dc:creator>KZ</dc:creator>
  <dc:description/>
  <cp:keywords/>
  <dc:language>en-US</dc:language>
  <cp:lastModifiedBy>Bártová Milada</cp:lastModifiedBy>
  <cp:lastPrinted>2019-02-07T15:03:00Z</cp:lastPrinted>
  <dcterms:modified xsi:type="dcterms:W3CDTF">2019-02-12T13:01:00Z</dcterms:modified>
  <cp:revision>26</cp:revision>
  <dc:subject/>
  <dc:title/>
</cp:coreProperties>
</file>