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8. února 2019 č. 1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právě o hodnocení plnění opatření Národní politiky výzkumu, vývoje a inovací České republiky na léta 2016 –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chvaluje</w:t>
      </w:r>
      <w:r>
        <w:rPr/>
        <w:t xml:space="preserve"> Zprávu o hodnocení plnění opatření Národní politiky výzkumu, vývoje a inovací České republiky na léta 2016 – 2020, jejíž součástí je aktualizace Národní politiky výzkumu, vývoje a inovací České republiky na léta 2016 – 2020 pro období do konce roku 2020, obsaženou v části III materiálu čj. 105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>předsedovi Rady pro výzkum, vývoj a inovace, vedoucím ostatních ústředních orgánů státní správy, kteří jsou poskytovateli státní podpory výzkumu, vývoje a inovací, předsedkyni Akademie věd České republiky, předsedkyni Grantové agentury České republiky a předsedovi Technologické agentury České republiky pokračovat v realizaci aktualizované Národní politiky výzkumu, vývoje a inovací České republiky na léta 2016 –  2020 pro období do konce roku 2020 podle aktuálních možností státního rozpočtu České republiky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>předsedovi Rady pro výzkum, vývoj a inovace předložit vládě do 30. června 2020 Národní politiku výzkumu, vývoje a inovací na období po roce 20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Rady pro výzkum, vývoj a inovace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ostatních ústředních orgánů 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9z0">
    <w:name w:val="WW8NumSt9z0"/>
    <w:qFormat/>
    <w:rPr>
      <w:b/>
    </w:rPr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3:00Z</dcterms:created>
  <dc:creator>Úřad vlády ČR</dc:creator>
  <dc:description/>
  <dc:language>en-US</dc:language>
  <cp:lastModifiedBy>Bártová Milada</cp:lastModifiedBy>
  <cp:lastPrinted>2019-02-19T07:23:00Z</cp:lastPrinted>
  <dcterms:modified xsi:type="dcterms:W3CDTF">2019-02-19T06:23:00Z</dcterms:modified>
  <cp:revision>2</cp:revision>
  <dc:subject/>
  <dc:title>VLÁDA ČESKÉ REPUBLIKY</dc:title>
</cp:coreProperties>
</file>