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5584169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55841698"/>
      <w:bookmarkStart w:id="1" w:name="__Fieldmark__2_45584169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5584169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455841698"/>
            <w:bookmarkStart w:id="3" w:name="__Fieldmark__4_45584169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5584169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455841698"/>
            <w:bookmarkStart w:id="5" w:name="__Fieldmark__6_45584169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5584169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455841698"/>
            <w:bookmarkStart w:id="7" w:name="__Fieldmark__8_45584169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5584169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455841698"/>
            <w:bookmarkStart w:id="9" w:name="__Fieldmark__10_45584169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5584169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455841698"/>
            <w:bookmarkStart w:id="11" w:name="__Fieldmark__12_45584169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5584169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455841698"/>
            <w:bookmarkStart w:id="13" w:name="__Fieldmark__14_45584169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5584169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455841698"/>
            <w:bookmarkStart w:id="15" w:name="__Fieldmark__16_45584169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5584169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455841698"/>
            <w:bookmarkStart w:id="17" w:name="__Fieldmark__18_45584169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4558416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455841698"/>
            <w:bookmarkStart w:id="19" w:name="__Fieldmark__20_45584169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4558416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455841698"/>
            <w:bookmarkStart w:id="21" w:name="__Fieldmark__22_45584169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45584169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455841698"/>
      <w:bookmarkStart w:id="23" w:name="__Fieldmark__25_45584169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