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9332</w:t>
      </w:r>
      <w:r>
        <w:rPr>
          <w:rFonts w:cs="Arial"/>
          <w:bCs/>
          <w:szCs w:val="22"/>
        </w:rPr>
        <w:t>/2019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409495396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4094953965"/>
      <w:bookmarkStart w:id="1" w:name="__Fieldmark__2_409495396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20 se střednědobým výhledem na léta 2021 a 2022 a dlouhodobým výhledem do roku 2026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409495396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4094953965"/>
            <w:bookmarkStart w:id="3" w:name="__Fieldmark__4_409495396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409495396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4094953965"/>
            <w:bookmarkStart w:id="5" w:name="__Fieldmark__6_409495396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409495396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4094953965"/>
            <w:bookmarkStart w:id="7" w:name="__Fieldmark__8_409495396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409495396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0_4094953965"/>
            <w:bookmarkStart w:id="9" w:name="__Fieldmark__10_409495396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4094953965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2_4094953965"/>
            <w:bookmarkStart w:id="11" w:name="__Fieldmark__12_409495396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409495396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4_4094953965"/>
            <w:bookmarkStart w:id="13" w:name="__Fieldmark__14_409495396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409495396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6_4094953965"/>
            <w:bookmarkStart w:id="15" w:name="__Fieldmark__16_409495396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409495396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8_4094953965"/>
            <w:bookmarkStart w:id="17" w:name="__Fieldmark__18_409495396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0_409495396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0_4094953965"/>
            <w:bookmarkStart w:id="19" w:name="__Fieldmark__20_409495396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2_409495396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2_4094953965"/>
            <w:bookmarkStart w:id="21" w:name="__Fieldmark__22_409495396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5_4094953965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5_4094953965"/>
      <w:bookmarkStart w:id="23" w:name="__Fieldmark__25_409495396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05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3-26T13:05:00Z</dcterms:modified>
  <cp:revision>2</cp:revision>
  <dc:subject/>
  <dc:title>Č</dc:title>
</cp:coreProperties>
</file>