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120"/>
        <w:ind w:left="1134" w:hanging="113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>J</w:t>
      </w:r>
      <w:r>
        <w:rPr>
          <w:rFonts w:cs="Arial" w:ascii="Arial" w:hAnsi="Arial"/>
          <w:b/>
        </w:rPr>
        <w:t>ednání k Metodice 2017+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70C0"/>
          <w:sz w:val="28"/>
          <w:szCs w:val="28"/>
          <w:u w:val="single"/>
        </w:rPr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 xml:space="preserve">Zápis z jednání Rady pro výzkum, vývoj a inovace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70C0"/>
          <w:sz w:val="28"/>
          <w:szCs w:val="28"/>
          <w:u w:val="single"/>
        </w:rPr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>s Českou konferencí rektorů a Radou vysokých škol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 xml:space="preserve">dne 8. března 2019 </w:t>
      </w:r>
    </w:p>
    <w:p>
      <w:pPr>
        <w:pStyle w:val="Normal"/>
        <w:spacing w:before="0" w:after="120"/>
        <w:ind w:left="1418" w:hanging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jednání: Ministerstvo dopravy, 13:00 hodi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ítomni: 1. místopředseda Rady a předseda Komise pro hodnocení výsledků a ukončených programů (dále „KHV“) </w:t>
      </w:r>
      <w:r>
        <w:rPr>
          <w:rFonts w:cs="Arial" w:ascii="Arial" w:hAnsi="Arial"/>
          <w:sz w:val="22"/>
          <w:szCs w:val="22"/>
        </w:rPr>
        <w:t xml:space="preserve">prof. Ing. Petr Dvořák, CSc., </w:t>
      </w:r>
      <w:r>
        <w:rPr>
          <w:rFonts w:cs="Arial" w:ascii="Arial" w:hAnsi="Arial"/>
          <w:color w:val="000000"/>
          <w:sz w:val="22"/>
          <w:szCs w:val="22"/>
        </w:rPr>
        <w:t xml:space="preserve">místopředseda Rady </w:t>
      </w:r>
      <w:r>
        <w:rPr>
          <w:rFonts w:cs="Arial" w:ascii="Arial" w:hAnsi="Arial"/>
          <w:sz w:val="22"/>
          <w:szCs w:val="22"/>
        </w:rPr>
        <w:t xml:space="preserve">PhDr. Pavel Baran, CSc., </w:t>
      </w:r>
      <w:r>
        <w:rPr>
          <w:rFonts w:cs="Arial" w:ascii="Arial" w:hAnsi="Arial"/>
          <w:color w:val="000000"/>
          <w:sz w:val="22"/>
          <w:szCs w:val="22"/>
        </w:rPr>
        <w:t xml:space="preserve">člen Rady a KHV </w:t>
      </w:r>
      <w:r>
        <w:rPr>
          <w:rFonts w:cs="Arial" w:ascii="Arial" w:hAnsi="Arial"/>
          <w:sz w:val="22"/>
          <w:szCs w:val="22"/>
        </w:rPr>
        <w:t xml:space="preserve">prof. Ing. Štěpán Jurajda, Ph.D., </w:t>
      </w:r>
      <w:r>
        <w:rPr>
          <w:rFonts w:cs="Arial" w:ascii="Arial" w:hAnsi="Arial"/>
          <w:color w:val="000000"/>
          <w:sz w:val="22"/>
          <w:szCs w:val="22"/>
        </w:rPr>
        <w:t xml:space="preserve">člen poradního orgánu Rady předseda Odborného panelu 1. Natural Sciences a KHV doc. RNDr. Stanislav Kozubek, DrSc. člen poradního orgánu Rady předseda Odborného </w:t>
      </w:r>
      <w:r>
        <w:rPr>
          <w:rFonts w:cs="Arial" w:ascii="Arial" w:hAnsi="Arial"/>
          <w:sz w:val="22"/>
          <w:szCs w:val="22"/>
        </w:rPr>
        <w:t>panelu 2. Engineering and Technology, místopředseda</w:t>
      </w:r>
      <w:r>
        <w:rPr>
          <w:rFonts w:cs="Arial" w:ascii="Arial" w:hAnsi="Arial"/>
          <w:color w:val="000000"/>
          <w:sz w:val="22"/>
          <w:szCs w:val="22"/>
        </w:rPr>
        <w:t xml:space="preserve"> KHV a hlavní koordinátor hodnocení podle M17+ </w:t>
      </w:r>
      <w:r>
        <w:rPr>
          <w:rFonts w:cs="Arial" w:ascii="Arial" w:hAnsi="Arial"/>
          <w:color w:val="454545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prof. Ing. Michael Šebek, DrSc., ředitel Odboru Rady </w:t>
      </w:r>
      <w:r>
        <w:rPr>
          <w:rFonts w:cs="Arial" w:ascii="Arial" w:hAnsi="Arial"/>
          <w:color w:val="000000"/>
          <w:sz w:val="22"/>
          <w:szCs w:val="22"/>
        </w:rPr>
        <w:t xml:space="preserve">Ing. Marek, CSc, vedoucí oddělení výzkumných organizací Odboru Rady Mgr. Ing. Kateřina Miholová, Ph.D., vládní rada </w:t>
      </w:r>
      <w:r>
        <w:rPr>
          <w:rFonts w:cs="Arial" w:ascii="Arial" w:hAnsi="Arial"/>
          <w:sz w:val="22"/>
          <w:szCs w:val="22"/>
        </w:rPr>
        <w:t>Mgr. Michal Nekorjak, Ph.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osté: MŠMT: náměstek pro řízení sekce vysokého školství, vědy a výzkumu PhDr. Pavel Doleček, Ph.D., Česká konference rektorů: prof. Ing. Karel Melzoch, CSc., prof. Ing. Jiří Málek, DrSc., Rada vysokých škol: prof. Ing. Milan Pospíšil, CSc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134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80" w:after="240"/>
        <w:jc w:val="both"/>
        <w:rPr/>
      </w:pPr>
      <w:r>
        <w:rPr>
          <w:rFonts w:cs="Arial" w:ascii="Arial" w:hAnsi="Arial"/>
          <w:b/>
        </w:rPr>
        <w:t>Průběh jednání:</w:t>
      </w:r>
    </w:p>
    <w:p>
      <w:pPr>
        <w:pStyle w:val="Normal"/>
        <w:spacing w:before="280" w:after="24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Na jednání byl projednáván způsob hodnocení výsledků na národní úrovni Modulu 2. Pozornost byla postupně věnována třem bodům, které ČKR a RVŠ označila za sporné.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ožadavek na provedení bibliometrických analýz dat z WoS podle IF </w:t>
      </w:r>
    </w:p>
    <w:p>
      <w:pPr>
        <w:pStyle w:val="Normal"/>
        <w:spacing w:before="28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vodem dr. Nekorjak shrnul argumenty, které vedly k tomu, proč byl pro každoroční bibliometrický monitoring vybrán pro data z WoS ukazatel AIS nikoli IF. AIS je všeobecně považován za kvalitnější ukazatel, odolnější vůči nežádoucím manipulacím, jak na místě povrdili doc. Kozubek, prof. Jurajda a prof. Šebek. V  tomto smyslu se vyslovili též členové Odborných panelů v komentářích oborových bibliometrických analýz, když v naprosté většině explicitně konstatovali, že využití AIS je krok správným směrem. IF odpovídá době a možnostem svého vzniku (idea vznikla v roce 1955), je založen na dvouletém citačním okně, což do údajů pro některé obory (zejména z oblasti SHV) vnese zásadně zkreslené údaje. Výhody AIS oproti IF jsou zejména tyto: pětileté sledované okno, vyloučení sebecitací časopisu, váhování citací odvozené od prestiže časopisů. IF navíc vykazuje s AIS tak významnou korelaci, že nelze předpokládat, že by kompletní analýza na úrovni ČR versus svět ukázala něco významně odlišného než analýza, která je z národní úrovně již provedena. </w:t>
      </w:r>
    </w:p>
    <w:p>
      <w:pPr>
        <w:pStyle w:val="Normal"/>
        <w:spacing w:before="28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Podle názoru zástupců ČKR mohou v případě některých časopisů nastat situace, kdy je jejich umístění v kvartilech na základě AIS ve srovnání s IF výrazně odlišné. To nemusí být nutně způsobeno nižší kvalitou časopisu, ale například určitým znevýhodněním plynoucím například z velikosti či zaměření oboru. Přítomní tedy doporučují, aby v těchto odůvodněných případech byly tyto případy posouzeny KHV, která zaujme stanovisko a postoupí jej odborným panelům. Jde o to, aby tyto věci neposuzovali jednotlivci, ale kolektivní odborný orgán na základě pečlivě provedené analýzy.</w:t>
      </w:r>
      <w:r>
        <w:rPr>
          <w:rFonts w:cs="Arial" w:ascii="Arial" w:hAnsi="Arial"/>
        </w:rPr>
        <w:t xml:space="preserve"> Následovala podrobná diskuze k charakteristice obou ukazatelů a souvisejícím problémům. </w:t>
      </w:r>
    </w:p>
    <w:p>
      <w:pPr>
        <w:pStyle w:val="Normal"/>
        <w:spacing w:before="28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ávěr:</w:t>
      </w:r>
      <w:r>
        <w:rPr>
          <w:rFonts w:cs="Arial" w:ascii="Arial" w:hAnsi="Arial"/>
        </w:rPr>
        <w:t xml:space="preserve"> Upozornění na konkrétní časopisy, u nichž existuje podezření, že jsou v případě hodnocení podle AIS znevýhodněny, bude předáno jako podnět KHV, která ke konkrétním případům zaujme stanovisko a postoupí je Odborným panelům.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/>
      </w:pPr>
      <w:r>
        <w:rPr>
          <w:rFonts w:cs="Arial" w:ascii="Arial" w:hAnsi="Arial"/>
          <w:b/>
          <w:u w:val="single"/>
        </w:rPr>
        <w:t>Bibliometrická analýza by měla být provedena až na úroveň dFORD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28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úvodním rozboru problematiky dr. Nekorjak uvedl, že provádění analýz pro účely národního hodnocení na nižší úrovni než je členění FORD není databází WOS doporučováno. Doc. Kozubek vyložil na příkladu z oblasti biologie pro a proti sledování kvality v oboru přes analýzu podoborů. Analýza na úroveň dFORD byla zvažována Odbornými panely, nakonec bylo rozhodnuto v případech, kdy si to Odborné panely odůvodněně vyžádají, doplnit analýzu o pohled na úroveň WoS Categories. </w:t>
      </w:r>
    </w:p>
    <w:p>
      <w:pPr>
        <w:pStyle w:val="Normal"/>
        <w:tabs>
          <w:tab w:val="clear" w:pos="708"/>
          <w:tab w:val="left" w:pos="720" w:leader="none"/>
        </w:tabs>
        <w:spacing w:before="28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ávěr:</w:t>
      </w:r>
      <w:r>
        <w:rPr>
          <w:rFonts w:cs="Arial" w:ascii="Arial" w:hAnsi="Arial"/>
        </w:rPr>
        <w:t xml:space="preserve"> V tomto roce hodnocení se poskytuje Odborným panelům na vyžádání analýza na úroveň WoS Category.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ožadavek na dopočtení autorských podílů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Dr. Nekorjak shrnul důvody, které vedly k tomu, že Metodika 2017+  nepřepočítává statistiky podle autorských podílů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kladem výstupů je mezinárodní a národní srovnání, zavedením podílů se vytvoří sporný benchmark (srovnávaná by byla vytvořena odlišnou metodo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 výsledků vytvořených v mezinárodní spolupráci nelze ručit za správný výpis spoluautorů v RIV (nekompletní výpis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lesne počet analyzovatelných výsledků, v některých případech - jak u oborů, tak u výzkumných organizací - pod úroveň smysluplného statistického zpracov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tematický podíl přináší nové spornosti (například teoretický výzkum versus finančně nákladný výzkum, který vyžaduje spolupráci větších týmů a dojde tak k jeho znevýhodnění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mitky ohledně podílů nemají obvykle metodický, ale etický charakter (obava z manipulace s údaji o autorech a účelově navazovaná spolupráce) </w:t>
      </w:r>
    </w:p>
    <w:p>
      <w:pPr>
        <w:pStyle w:val="Normal"/>
        <w:spacing w:before="280" w:after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častníci jednání potvrdili, že snaha o předcházení vytváření „autorských bratrstev“ nabývá na aktuálnosti. Vážnost problému a rostoucí obavy s ním spojené potvrdil prof. Pospíšil. Prof. Dvořák zdůraznil, že souvisejícími problémy se do detailů bude zabývat KHV, která chce významně přispět k důsledně oborovému pohledu při interpretaci hodnocení výsledků MODULU 1 a 2 a jeho promítnutí do následného škálování institucí. Nebezpečí podvodů ale nezabrání nastavení žádné metodiky. Úvaha nad reálným přínosem participujících pracovišť přísluší odborníkům z řad členů Odborných panelů a měla by být jedním z podkladů pro rozhodování o škálování organizací. Také bylo připomenuto, že Modul 2 je pouze jedním z pěti modulů, kterými je organizace hodnocena a má poskytnout celkový obrázek o bibliometrickém profilu sledovaného pracoviště. Doc. Kozubek popsal, jak se tento problém v druhém roce implementace řeší z úrovně Odborných panelů: namísto výpočtu podílů bude identifikován korespondenční autor, míra mezinárodní spolupráce a zvlášť sledovány práce s velkým počtem spoluautorů (30+). Tyto informace budou postoupeny ke komentování garantům bibliometrické analýzy v jednotlivých Odborných panelech, aby se vyjádřili k relevanci dat z pohledu jejich oborů. Doc. Kozubek věří, že tím se problém identifikace autora resp. instituce, z níž pochází hlavní vědecké know-how, značně usnadní. </w:t>
      </w:r>
    </w:p>
    <w:p>
      <w:pPr>
        <w:pStyle w:val="Normal"/>
        <w:spacing w:before="280" w:after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Málek oponoval tím, že tento přístup vždy zvýhodní instituce, které více tvoří své výsledky ve spolupráci ať už se světem nebo AVČR. Jako příklad uvedl Univerzitu Karlovu v Praze, Jihočeskou univerzitu, Masarykovu univerzitu. Prof. Dvořák ale nesouhlasil se zařazením Masarykovy univerzity do této skupiny. Prof. Melzoch prohlásil, že skutečný dopad by bylo nejlépe dokladovat na reálných datech a tlumočil požadavek ČKR a RVŠ, které navrhují, aby byla data z 1. roku hodnocení podle Metodiky 2017+ přepočtena jak podle IF, tak podle autorských podílů. Dr. Miholová konstatovala, že splnit tento požadavek na úrovni Odboru Rady není reálné: vládou schválená Metodika 2017+ provedení této analýzy nepředepisuje, pro výsledky uplatněné v roce 2017 nejsou k dispozici potřebná data, program ani kapacita, navíc existuje odůvodněný předpoklad, že výsledek v podstatě korelovat s analýzou již provedenou. Případná srovnávací analýza by tedy spíše měla vzniknout např. z úrovně ČKR nebo RVŠ jako zadavatele. Náměstek MŠMT dr. Doleček v této souvislosti ale zdůraznil, že pro něj jako pro poskytovatele může mít relevanci pouze materiál schválený a doporučený z úrovně Rady. </w:t>
      </w:r>
      <w:r>
        <w:rPr>
          <w:rFonts w:cs="Arial" w:ascii="Arial" w:hAnsi="Arial"/>
          <w:lang w:eastAsia="en-US"/>
        </w:rPr>
        <w:t xml:space="preserve">Přítomní po diskusi dospěli k dohodě o </w:t>
      </w:r>
      <w:r>
        <w:rPr>
          <w:rFonts w:cs="Arial" w:ascii="Arial" w:hAnsi="Arial"/>
        </w:rPr>
        <w:t xml:space="preserve">řešení, které prakticky naplňuje předchozí dohody </w:t>
      </w:r>
      <w:r>
        <w:rPr>
          <w:rFonts w:cs="Arial" w:ascii="Arial" w:hAnsi="Arial"/>
          <w:color w:val="000000"/>
        </w:rPr>
        <w:t>z dubna 2018 a listopadu 2018 mezi Radou a ČKR, aby byl odstraněn problém s daty, navrhl prof. Málek jako kompromisní řešení provést analýzu na datech uplatněných v roce 2016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ávěr:</w:t>
      </w:r>
      <w:r>
        <w:rPr>
          <w:rFonts w:cs="Arial" w:ascii="Arial" w:hAnsi="Arial"/>
        </w:rPr>
        <w:t xml:space="preserve"> Bude provedena srovnávací </w:t>
      </w:r>
      <w:r>
        <w:rPr>
          <w:rFonts w:cs="Arial" w:ascii="Arial" w:hAnsi="Arial"/>
          <w:b/>
        </w:rPr>
        <w:t xml:space="preserve">Analýza alternativních postupů hodnocení výsledků v MODULU 2 </w:t>
      </w:r>
      <w:r>
        <w:rPr>
          <w:rFonts w:cs="Arial" w:ascii="Arial" w:hAnsi="Arial"/>
        </w:rPr>
        <w:t>v aplikaci CERGE-IDEA nad daty z hodnocení 2010 – 2015 s cílem ukázat na míru srovnatelnosti výstupů M17+ podle ukazatele AIS/IF a s/bez započtením autorských podílů. Materiál vznikne za supervize prof. Jurajdy, prof. Dvořáka, doc. Kozubka, prof. Šebka a dr. Barana a bude účastníkům jednání předán v předstihu před konáním 150. zasedání Pléna ČKR v Jihlavě dne 25. 4. 20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psala: dr. Miholová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/>
      </w:pPr>
      <w:r>
        <w:rPr>
          <w:rFonts w:cs="Arial" w:ascii="Arial" w:hAnsi="Arial"/>
        </w:rPr>
        <w:t xml:space="preserve">Schválili: </w:t>
      </w:r>
      <w:r>
        <w:rPr>
          <w:rFonts w:cs="Arial" w:ascii="Arial" w:hAnsi="Arial"/>
          <w:color w:val="000000"/>
        </w:rPr>
        <w:t xml:space="preserve">prof. Dvořák, dr. Baran, prof. Jurajda, doc. Kozubek, prof. Šebek, nám. dr. Doleček, prof. Melzoch, prof. Málek, prof. Pospíšil, Ing. Marek, dr. Nekorjak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ab/>
      <w:tab/>
      <w:t>Příloha k bodu 344/A4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Calibri" w:cs="Cambria"/>
      <w:b/>
      <w:bCs/>
      <w:color w:val="365F91"/>
      <w:sz w:val="28"/>
      <w:szCs w:val="28"/>
      <w:lang w:val="cs-CZ" w:bidi="ar-SA"/>
    </w:rPr>
  </w:style>
  <w:style w:type="character" w:styleId="NzevChar">
    <w:name w:val="Název Char"/>
    <w:qFormat/>
    <w:rPr>
      <w:b/>
      <w:sz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cs="Cambria"/>
      <w:b/>
      <w:bCs/>
      <w:kern w:val="2"/>
      <w:sz w:val="32"/>
      <w:szCs w:val="32"/>
      <w:lang w:val="en-US" w:eastAsia="ja-JP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cs-CZ" w:bidi="ar-SA"/>
    </w:rPr>
  </w:style>
  <w:style w:type="character" w:styleId="ProsttextChar">
    <w:name w:val="Prostý text Char"/>
    <w:qFormat/>
    <w:rPr>
      <w:rFonts w:ascii="Calibri" w:hAnsi="Calibri" w:cs="Calibri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ell">
    <w:name w:val="cell"/>
    <w:qFormat/>
    <w:rPr/>
  </w:style>
  <w:style w:type="character" w:styleId="Dominosectiontitle">
    <w:name w:val="domino-section-title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CharChar1CharCharCharCharCharChar1CharCharCharChar">
    <w:name w:val=" Char Char Char Char Char Char Char Char Char Char Char Char Char Char1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adpishlavn">
    <w:name w:val="Nadpis hlavní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CharCharCharCharCharCharCharCharCharCharCharCharCharCharCharCharCharChar1">
    <w:name w:val=" Char Char Char Char Char Char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Char">
    <w:name w:val=" Char Char Char Char Char 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scription">
    <w:name w:val="description"/>
    <w:basedOn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CharCharCharCharCharCharChar1">
    <w:name w:val=" Char2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BCD">
    <w:name w:val="A B C D"/>
    <w:basedOn w:val="Normal"/>
    <w:next w:val="Normal"/>
    <w:qFormat/>
    <w:pPr>
      <w:numPr>
        <w:ilvl w:val="0"/>
        <w:numId w:val="2"/>
      </w:numPr>
      <w:spacing w:before="240" w:after="120"/>
      <w:jc w:val="both"/>
    </w:pPr>
    <w:rPr>
      <w:b/>
      <w:bCs/>
      <w:szCs w:val="20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zedne">
    <w:name w:val="Usneseni - ze dne...... č...."/>
    <w:basedOn w:val="Normal"/>
    <w:qFormat/>
    <w:pPr>
      <w:jc w:val="center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4:00Z</dcterms:created>
  <dc:creator>bartova</dc:creator>
  <dc:description/>
  <cp:keywords/>
  <dc:language>en-US</dc:language>
  <cp:lastModifiedBy>Bártová Milada</cp:lastModifiedBy>
  <cp:lastPrinted>2019-03-21T15:12:00Z</cp:lastPrinted>
  <dcterms:modified xsi:type="dcterms:W3CDTF">2019-03-21T14:12:00Z</dcterms:modified>
  <cp:revision>6</cp:revision>
  <dc:subject/>
  <dc:title>Návrh programu jednání předsednictva RVVI dne 3</dc:title>
</cp:coreProperties>
</file>