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45-3/2019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198556513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198556513"/>
      <w:bookmarkStart w:id="1" w:name="__Fieldmark__4_2198556513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změnu programu veřejných zakázek v aplikovaném výzkumu a inovacích pro potřeby státní správy BETA2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 inovací z veřejných prostředků a o změně některých souvisejících zákonů (zákon o podpoře výzkumu, experimentálního vývoje a inovací),</w:t>
              <w:br/>
              <w:t>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19855651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198556513"/>
            <w:bookmarkStart w:id="3" w:name="__Fieldmark__7_219855651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19855651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198556513"/>
            <w:bookmarkStart w:id="5" w:name="__Fieldmark__9_219855651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19855651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198556513"/>
            <w:bookmarkStart w:id="7" w:name="__Fieldmark__11_219855651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na změnu programu veřejných zakázek v aplikovaném výzkumu a inovacích pro potřeby státní správy BETA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198556513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198556513"/>
            <w:bookmarkStart w:id="9" w:name="__Fieldmark__13_219855651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198556513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198556513"/>
            <w:bookmarkStart w:id="11" w:name="__Fieldmark__15_219855651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198556513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198556513"/>
            <w:bookmarkStart w:id="13" w:name="__Fieldmark__17_219855651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19855651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198556513"/>
            <w:bookmarkStart w:id="15" w:name="__Fieldmark__19_219855651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19855651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198556513"/>
            <w:bookmarkStart w:id="17" w:name="__Fieldmark__21_219855651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19855651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198556513"/>
            <w:bookmarkStart w:id="19" w:name="__Fieldmark__23_219855651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19855651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198556513"/>
            <w:bookmarkStart w:id="21" w:name="__Fieldmark__25_219855651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Ing. Petr Konvalinka, CSc., FEng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4:18:00Z</dcterms:created>
  <dc:creator>zivcovap</dc:creator>
  <dc:description/>
  <cp:keywords/>
  <dc:language>en-US</dc:language>
  <cp:lastModifiedBy>Michaela Orlová</cp:lastModifiedBy>
  <cp:lastPrinted>2018-01-17T13:57:00Z</cp:lastPrinted>
  <dcterms:modified xsi:type="dcterms:W3CDTF">2019-03-01T14:28:00Z</dcterms:modified>
  <cp:revision>40</cp:revision>
  <dc:subject/>
  <dc:title>Č</dc:title>
</cp:coreProperties>
</file>