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3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923188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9231881"/>
      <w:bookmarkStart w:id="1" w:name="__Fieldmark__4_32923188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</w:t>
              <w:br/>
              <w:t>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923188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9231881"/>
            <w:bookmarkStart w:id="3" w:name="__Fieldmark__7_32923188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923188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9231881"/>
            <w:bookmarkStart w:id="5" w:name="__Fieldmark__9_32923188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923188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9231881"/>
            <w:bookmarkStart w:id="7" w:name="__Fieldmark__11_32923188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923188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9231881"/>
            <w:bookmarkStart w:id="9" w:name="__Fieldmark__13_32923188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923188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9231881"/>
            <w:bookmarkStart w:id="11" w:name="__Fieldmark__15_32923188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923188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9231881"/>
            <w:bookmarkStart w:id="13" w:name="__Fieldmark__17_32923188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923188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9231881"/>
            <w:bookmarkStart w:id="15" w:name="__Fieldmark__19_32923188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923188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9231881"/>
            <w:bookmarkStart w:id="17" w:name="__Fieldmark__21_32923188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92318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9231881"/>
            <w:bookmarkStart w:id="19" w:name="__Fieldmark__23_32923188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92318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9231881"/>
            <w:bookmarkStart w:id="21" w:name="__Fieldmark__25_32923188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9-03-01T14:28:00Z</dcterms:modified>
  <cp:revision>40</cp:revision>
  <dc:subject/>
  <dc:title>Č</dc:title>
</cp:coreProperties>
</file>