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671797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67179796"/>
      <w:bookmarkStart w:id="1" w:name="__Fieldmark__4_24671797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671797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67179796"/>
            <w:bookmarkStart w:id="3" w:name="__Fieldmark__7_24671797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671797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67179796"/>
            <w:bookmarkStart w:id="5" w:name="__Fieldmark__9_24671797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671797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67179796"/>
            <w:bookmarkStart w:id="7" w:name="__Fieldmark__11_24671797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671797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67179796"/>
            <w:bookmarkStart w:id="9" w:name="__Fieldmark__13_24671797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6717979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67179796"/>
            <w:bookmarkStart w:id="11" w:name="__Fieldmark__15_24671797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671797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67179796"/>
            <w:bookmarkStart w:id="13" w:name="__Fieldmark__17_24671797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671797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67179796"/>
            <w:bookmarkStart w:id="15" w:name="__Fieldmark__19_24671797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671797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67179796"/>
            <w:bookmarkStart w:id="17" w:name="__Fieldmark__21_24671797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671797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67179796"/>
            <w:bookmarkStart w:id="19" w:name="__Fieldmark__23_24671797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671797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67179796"/>
            <w:bookmarkStart w:id="21" w:name="__Fieldmark__25_24671797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