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2841306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28413062"/>
      <w:bookmarkStart w:id="1" w:name="__Fieldmark__4_52841306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284130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28413062"/>
            <w:bookmarkStart w:id="3" w:name="__Fieldmark__7_5284130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284130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28413062"/>
            <w:bookmarkStart w:id="5" w:name="__Fieldmark__9_5284130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284130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28413062"/>
            <w:bookmarkStart w:id="7" w:name="__Fieldmark__11_5284130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2841306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28413062"/>
            <w:bookmarkStart w:id="9" w:name="__Fieldmark__13_5284130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2841306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28413062"/>
            <w:bookmarkStart w:id="11" w:name="__Fieldmark__15_5284130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284130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28413062"/>
            <w:bookmarkStart w:id="13" w:name="__Fieldmark__17_5284130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284130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28413062"/>
            <w:bookmarkStart w:id="15" w:name="__Fieldmark__19_5284130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284130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28413062"/>
            <w:bookmarkStart w:id="17" w:name="__Fieldmark__21_5284130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284130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28413062"/>
            <w:bookmarkStart w:id="19" w:name="__Fieldmark__23_5284130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284130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28413062"/>
            <w:bookmarkStart w:id="21" w:name="__Fieldmark__25_5284130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