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6639296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66392968"/>
      <w:bookmarkStart w:id="1" w:name="__Fieldmark__4_39663929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663929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66392968"/>
            <w:bookmarkStart w:id="3" w:name="__Fieldmark__7_39663929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663929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66392968"/>
            <w:bookmarkStart w:id="5" w:name="__Fieldmark__9_39663929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663929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66392968"/>
            <w:bookmarkStart w:id="7" w:name="__Fieldmark__11_39663929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663929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66392968"/>
            <w:bookmarkStart w:id="9" w:name="__Fieldmark__13_39663929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6639296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66392968"/>
            <w:bookmarkStart w:id="11" w:name="__Fieldmark__15_39663929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6639296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66392968"/>
            <w:bookmarkStart w:id="13" w:name="__Fieldmark__17_39663929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6639296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66392968"/>
            <w:bookmarkStart w:id="15" w:name="__Fieldmark__19_39663929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6639296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66392968"/>
            <w:bookmarkStart w:id="17" w:name="__Fieldmark__21_39663929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663929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66392968"/>
            <w:bookmarkStart w:id="19" w:name="__Fieldmark__23_39663929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663929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66392968"/>
            <w:bookmarkStart w:id="21" w:name="__Fieldmark__25_396639296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