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riál „Akční plán k Národní strategii otevřeného přístupu České republiky k vědeckým informacím na léta 2017 – 2020“ (dále jen „Akční plán“) je předkládán na základě usnesení vlády České republiky č. 444 ze dne 14. června 2017 o Národní strategii otevřeného přístupu České republiky k vědeckým informacím na léta 2017 – 2020 (dále jen „Strategi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Účelem Akčního plánu je stanovení klíčových kroků pro implementaci vybraných priorit Strategie. Akční plán je navržen pro období od schválení do konce roku 2020, tedy po dobu platnosti Strategie. Další kroky v této oblasti budou již součástí Národní politiky VaVaI 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ční plán vyhotovila pracovní skupina složená ze zástupců Úřadu vlády ČR, Ministerstva školství, mládeže a tělovýchovy, Národní Technické knihovny, Akademie věd ČR a Asociace knihoven vysokých šk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evřený přístup k výsledkům výzkumu financovaného z veřejných zdrojů zajišťuje šíření a výměnu poznatků, podporuje inovace, konkurenceschopnost, internacionalizaci i kvalitu výzkumu, a tím přináší hospodářský, sociální a kulturní prospěch podnikové sféře, veřejnému sektoru a obecně celé spol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í kroky k prosazení otevřeného přístupu k vědeckým informacím činí vlády většiny vyspělých zemí světa, stejně jako přední poskytovatelé podpory výzkumu a výzkumné instituce. Vekou pozornost otevřenému přístupu věnuje již více než 10 let i Evropská komise, která začlenila podporu otevřeného přístupu do podmínek programu Horizont 2020 a dalších aktiv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souladu s Doporučením Evropské komise ze dne 25.4.2018 C (2018) 2375 final o přístupu k vědeckým informacím a jejich uchovávání, splní Česká republika hlavní požadavek vznesený Evropskou komisí -  do roku 2020 umožnit otevřený přístup zelenou nebo zlatou cestou k těm vědeckým publikacím, které jsou výsledkem výzkumu financovaného z veřejných zdrojů. I když Česká republika zatím nemá Akční plán schválený, již nyní jsou některé výzkumné organizace aktivně zapojeny do této iniciativy. Např. z publikačních výsledků uplatněných v roce 2017 má v RIV 51% výsledků druhu J (J/A, J/B) a D vyplněný URL odkaz na úložiště, kde se daný výsledek nachází (tj. 14641 z 28864 výsledků). V databázi Scopus je evidováno 24%, tzn. 5659 z 23950 evidovaných výsledků českých autorů. Z výsledků evidovaných ve Web of Science (WoS) je to 13,7 % </w:t>
      </w:r>
      <w:r>
        <w:rPr>
          <w:rFonts w:cs="Arial" w:ascii="Arial" w:hAnsi="Arial"/>
          <w:color w:val="000000"/>
          <w:sz w:val="22"/>
          <w:szCs w:val="22"/>
        </w:rPr>
        <w:t xml:space="preserve">(z 20501 bibliometrizovatelných výsledků českých autorů má 2 800 výsledků příznak Open Access). </w:t>
      </w:r>
      <w:r>
        <w:rPr>
          <w:rFonts w:cs="Arial" w:ascii="Arial" w:hAnsi="Arial"/>
          <w:sz w:val="22"/>
          <w:szCs w:val="22"/>
        </w:rPr>
        <w:t xml:space="preserve">Tyto náklady jdou již nyní k tíži příslušných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ruktura Akčního plánu je členěna v logickém rámci otevřeného přístupu. První část vymezuje účel a cíle Akčního plánu, druhá část obsahuje popis implementace Strategie, třetí část popisuje realizaci otevřeného přístupu tzv. zelenou cestou a tzv. zlatou cestou, následně jsou uvedena opatření nutná k realizaci otevřeného přístupu. Jednotlivá opatření navržená v Akčním plánu plní konkrétní priority Strate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letech 2019 a 2020 budou plněna opatření vztahující se k otevřenému přístupu k vědeckým publikacím. Po roce 2020, v návaznosti na Národní politiku VaVaI 2021+, budou navržena opatření k naplnění požadavku na otevřený přístup k datům. </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Implementace Akčního plánu nevyžaduje v současné době dodatečné prostředky ze státního rozpočtu. Teprve realizace opatření č. 8 a č. 9 ukáže finanční náročnost. Bude provedena finanční analýza prostředků v oblasti přístupu k vědeckým informacím a bude ustavena pracovní skupina při CzechELib zastupující Českou republiku pro jednání s vydavateli a s relevantními partnery z EU pro spolupráci v režimu zlatého přístupu. Realizace zlatého přístupu se předpokládá až po roce 2020. Potřebné výdaje budou zajištěny bez zvýšeného dopadu nad rámec limitů výdajů schváleného střednědobého výhledu na podporu výzkumu, vývoje a inovací na roky 2020 až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ční plán nemá negativní dopad na podnikatelské prostředí České republiky ani vliv na rovné postavení mužů a žen v České repub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riál byl rozeslán do připomínkového řízení dne 25. února 2019 s termínem zaslání připomínek do 11. března 2019. V mezirezortním připomínkovém řízení bylo uplatněno 43 zásadních připomínek a 55 doporučujících připomínek. Bylo akceptováno xx zásadních připomínek, xx zásadních připomínek bylo akceptováno částečně, xx zásadních připomínek nebylo akceptováno (bude doplněn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ýsledek připomínkového řízení je uveden v části IV.</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ateriál je předkládán vládě      (bude doplněno).</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09:00Z</dcterms:created>
  <dc:creator>Radka Bezděkovská</dc:creator>
  <dc:description/>
  <dc:language>en-US</dc:language>
  <cp:lastModifiedBy>Lokayová Magdalena</cp:lastModifiedBy>
  <cp:lastPrinted>2019-03-26T14:36:00Z</cp:lastPrinted>
  <dcterms:modified xsi:type="dcterms:W3CDTF">2019-03-27T08:09:00Z</dcterms:modified>
  <cp:revision>2</cp:revision>
  <dc:subject/>
  <dc:title>"[Klepněte sem a vložte římské číslo dle čísla na obálce</dc:title>
</cp:coreProperties>
</file>