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k žádosti o povolení výzkumu na lidských embryonálních kmenových buňkách - PrimeCell Advanced Therapy, a.s. 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/>
      </w:pPr>
      <w:r>
        <w:rPr>
          <w:rFonts w:cs="Arial" w:ascii="Arial" w:hAnsi="Arial"/>
        </w:rPr>
        <w:t>PrimeCell Advanced Therapy,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chymova 26/2, Staré Město, 110 00 Praha 1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dborné, legislativní a etické okolnosti žádosti projednala a posoudila Bioetická komise Rady pro výzkum, vývoj a inovace (dále jen „Bioetická komise RVVI“) formou per rollam hlasováním v termínu od 26. února 2019 do 07. března 2019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pro výzkum, vývoj a inovace na svém 344. zasedání dne 29. března 2019 projednala návrh stanoviska Bioetické komise RVVI a přijala své stanovisko uvedené níže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tanovisko Rady pro výzkum, vývoj a inovace k žádosti o povolení výzkumu na lidských embryonálních kmenových buňkách spol. PrimeCell Advanced Therapy, a.s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pro výzkum, vývoj a inovace ne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uvedenému žadateli spol. PrimeCell Advanced Therapy, a.s. k výzkumu na lidských embryonálních kmenových buňk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</w:rPr>
        <w:t>Žadatel nesplňuje podmínky stanovené zákonem č. 227/2006 Sb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</w:rPr>
        <w:t>Zhodnocení odborných, etických a legislativní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Dle údajů Obchodního rejstříku žadatel nesplňuje následující legislativní podmínku stanovenou zákonem č. 227/2006 Sb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Žadatelem může být pouze právnická osoba</w:t>
      </w:r>
      <w:r>
        <w:rPr>
          <w:rFonts w:cs="Arial" w:ascii="Arial" w:hAnsi="Arial"/>
        </w:rPr>
        <w:t xml:space="preserve"> se sídlem v České republice, popřípadě právnická osoba, která má sídlo, ústřední správu nebo hlavní místo své podnikatelské činnosti na území jiného členského státu Evropské unie a která má na území České republiky umístěnu organizační složku, </w:t>
      </w:r>
      <w:r>
        <w:rPr>
          <w:rFonts w:cs="Arial" w:ascii="Arial" w:hAnsi="Arial"/>
          <w:b/>
        </w:rPr>
        <w:t>která má jako předmět činnosti uveden výzkum</w:t>
      </w:r>
      <w:r>
        <w:rPr>
          <w:rFonts w:cs="Arial" w:ascii="Arial" w:hAnsi="Arial"/>
        </w:rPr>
        <w:t>, s tím, že tato činnost je uvedena ve zřizovací nebo zakládací listině, společenské smlouvě, stanovách nebo v jiném zakladatelském dokumentu žadatele vyžadovaném zákonem nebo je stanovena zvláštním zákonem, pokud je jím žadatel zřízen. (§5 odst. 1)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highlight w:val="green"/>
        </w:rPr>
      </w:pPr>
      <w:r>
        <w:rPr>
          <w:rFonts w:cs="Arial" w:ascii="Arial" w:hAnsi="Arial"/>
          <w:b/>
          <w:i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highlight w:val="green"/>
        </w:rPr>
      </w:pPr>
      <w:r>
        <w:rPr>
          <w:rFonts w:cs="Arial" w:ascii="Arial" w:hAnsi="Arial"/>
          <w:b/>
          <w:i/>
          <w:sz w:val="16"/>
          <w:szCs w:val="16"/>
          <w:highlight w:val="gre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Název materiálu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2"/>
        <w:szCs w:val="12"/>
      </w:rPr>
      <w:t>Moravcová, 07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44/B1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17:00Z</dcterms:created>
  <dc:creator>Luboš Sychra</dc:creator>
  <dc:description/>
  <cp:keywords/>
  <dc:language>en-US</dc:language>
  <cp:lastModifiedBy>Bártová Milada</cp:lastModifiedBy>
  <cp:lastPrinted>2019-03-07T09:56:00Z</cp:lastPrinted>
  <dcterms:modified xsi:type="dcterms:W3CDTF">2019-03-07T08:56:00Z</dcterms:modified>
  <cp:revision>26</cp:revision>
  <dc:subject/>
  <dc:title/>
</cp:coreProperties>
</file>