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>Čj.: 9356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 č.j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1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19186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1918642"/>
      <w:bookmarkStart w:id="1" w:name="__Fieldmark__4_1719186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19186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1918642"/>
            <w:bookmarkStart w:id="3" w:name="__Fieldmark__7_1719186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19186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1918642"/>
            <w:bookmarkStart w:id="5" w:name="__Fieldmark__9_1719186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19186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1918642"/>
            <w:bookmarkStart w:id="7" w:name="__Fieldmark__11_1719186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19186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1918642"/>
            <w:bookmarkStart w:id="9" w:name="__Fieldmark__13_1719186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191864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1918642"/>
            <w:bookmarkStart w:id="11" w:name="__Fieldmark__15_1719186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191864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1918642"/>
            <w:bookmarkStart w:id="13" w:name="__Fieldmark__17_1719186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Stanovisko TA ČR ke sloučení programů NCK1 a NCK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191864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1918642"/>
            <w:bookmarkStart w:id="15" w:name="__Fieldmark__19_1719186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é materiál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19186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1918642"/>
            <w:bookmarkStart w:id="17" w:name="__Fieldmark__21_1719186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19186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1918642"/>
            <w:bookmarkStart w:id="19" w:name="__Fieldmark__23_1719186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19186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1918642"/>
            <w:bookmarkStart w:id="21" w:name="__Fieldmark__25_1719186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Krajňáková Katarína</cp:lastModifiedBy>
  <cp:lastPrinted>2018-01-17T13:57:00Z</cp:lastPrinted>
  <dcterms:modified xsi:type="dcterms:W3CDTF">2019-03-12T15:15:00Z</dcterms:modified>
  <cp:revision>36</cp:revision>
  <dc:subject/>
  <dc:title>Č</dc:title>
</cp:coreProperties>
</file>