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4645202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46452028"/>
      <w:bookmarkStart w:id="1" w:name="__Fieldmark__4_12464520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464520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46452028"/>
            <w:bookmarkStart w:id="3" w:name="__Fieldmark__7_12464520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464520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46452028"/>
            <w:bookmarkStart w:id="5" w:name="__Fieldmark__9_12464520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464520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46452028"/>
            <w:bookmarkStart w:id="7" w:name="__Fieldmark__11_12464520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4645202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46452028"/>
            <w:bookmarkStart w:id="9" w:name="__Fieldmark__13_12464520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4645202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46452028"/>
            <w:bookmarkStart w:id="11" w:name="__Fieldmark__15_12464520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4645202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46452028"/>
            <w:bookmarkStart w:id="13" w:name="__Fieldmark__17_12464520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4645202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46452028"/>
            <w:bookmarkStart w:id="15" w:name="__Fieldmark__19_12464520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464520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46452028"/>
            <w:bookmarkStart w:id="17" w:name="__Fieldmark__21_12464520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464520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46452028"/>
            <w:bookmarkStart w:id="19" w:name="__Fieldmark__23_12464520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464520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46452028"/>
            <w:bookmarkStart w:id="21" w:name="__Fieldmark__25_12464520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