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5. března 2019 č. 203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arametry spolupráce MD a TA ČR při implementaci programu DOPRAVA 2020+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MD bude mít gesci nad programem DOPRAVA 2020+, TA ČR bude poskytovatelem a implementátorem programu DOPRAVA 2020+ za níže uvedených podmín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>Zaměření a podmínky programu, veřejné soutěže a hodnotící kritéria pro hodnocení návrhů projektů bude stanovovat MD ve spolupráci s TA ČR; v případě rozporů bude názor TA ČR zdokumentován a sdělen MD, které názor TA ČR posoudí; v případě, že není názor TA ČR přijat, schválí se původní návrh MD s touto písemnou výhrado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TA ČR případně upraví svůj informační systém tak, aby umožnil realizaci programu DOPRAVA 2020+ v souladu s těmito parametry spoluprá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Statuty a jednací řády odborných poradních orgánů pro program DOPRAVA 2020+ budou upraveny podle požadavků MD při snaze zachovat best practices obou institucí a podmínek stanovených právními předpis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>Předsednictvo TA ČR schválí pořadí návrhů projektů doporučené Radou programu při zachování podmínek stanovených právními předpis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Znění smluv a interních a metodických postupů pro program DOPRAVA 2020+ projedná TA ČR s MD a zapracuje jeho připomínk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>Kontrolu řešení projektů zajistí TA ČR a výsledky kontrol bude předkládat MD k odsouhlasení, MD může nominovat své zástupce jako členy kontrolních skup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>Přiřazování oponentů provede TA ČR z databáze oponentů, MD rozšíří mezi své hodnotitele a experty informaci o možnostech zapojení do hodnocení projektů v rámci programu DOPRAVA 2020+ a zaregistrování do databáze oponentů TA Č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Členy Rady programu a Kolegia odborníků závazně navrhne M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Hodnocení programu DOPRAVA 2020+ provede MD za součinnosti s TA Č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>TA ČR zajistí organizační a personální zabezpečení tak, aby se určení pracovníci TA ČR věnovali trvale programu DOPRAVA 2020+ a zajistili stabilitu jeho implement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/>
        <w:t xml:space="preserve">Program DOPRAVA 2020+ bude primárně v letech 2020 a 2021 financován z nároků z nespotřebovaných výdajů TA ČR. O případné další požadavky na financování programu v letech 2022 a dále požádá TA ČR v rámci svých rozpočtových požadavků a MD tuto žádost formálně podpoř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59:00Z</dcterms:created>
  <dc:creator>Olga Krištofíková</dc:creator>
  <dc:description/>
  <cp:keywords/>
  <dc:language>en-US</dc:language>
  <cp:lastModifiedBy>Císařová Radomila</cp:lastModifiedBy>
  <cp:lastPrinted>2019-03-25T16:25:00Z</cp:lastPrinted>
  <dcterms:modified xsi:type="dcterms:W3CDTF">2019-03-25T15:25:00Z</dcterms:modified>
  <cp:revision>5</cp:revision>
  <dc:subject/>
  <dc:title/>
</cp:coreProperties>
</file>