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5. března 2019 č. 20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Programu na podporu aplikovaného výzkumu, experimentálního vývoje a inovací v oblasti životního prostředí - Prostředí pro život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schvaluje</w:t>
      </w:r>
      <w:r>
        <w:rPr/>
        <w:t xml:space="preserve"> Program na podporu aplikovaného výzkumu, experimentálního vývoje </w:t>
        <w:br/>
        <w:t>a inovací v oblasti životního prostředí - Prostředí pro život (dále jen „Program“), obsažený v části III materiálu čj. 213/19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  <w:r>
        <w:rPr/>
        <w:t xml:space="preserve">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předsedovi Technologické agentury České republiky ve spolupráci s místopředsedou vlády a ministrem životního prostředí zajišťovat vyhlašování veřejných soutěží ve výzkumu, vývoji a inovacích v souladu se zněním Programu podle parametrů uvedených v příloze tohoto usnesení a podle možností státního rozpočtu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 a ministru životního prostředí v návaznosti na schválení Státní politiky životního prostředí pro období po roce 2020 v případě potřeby aktualizovat Program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 a ministr životního prostřed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2z0">
    <w:name w:val="WW8NumSt12z0"/>
    <w:qFormat/>
    <w:rPr>
      <w:rFonts w:ascii="Arial" w:hAnsi="Arial" w:cs="Times New Roman"/>
      <w:b/>
      <w:sz w:val="22"/>
    </w:rPr>
  </w:style>
  <w:style w:type="character" w:styleId="WW8NumSt12z1">
    <w:name w:val="WW8NumSt12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2:00Z</dcterms:created>
  <dc:creator>Úřad vlády ČR</dc:creator>
  <dc:description/>
  <cp:keywords/>
  <dc:language>en-US</dc:language>
  <cp:lastModifiedBy>Císařová Radomila</cp:lastModifiedBy>
  <cp:lastPrinted>2019-03-27T11:10:00Z</cp:lastPrinted>
  <dcterms:modified xsi:type="dcterms:W3CDTF">2019-03-27T10:10:00Z</dcterms:modified>
  <cp:revision>8</cp:revision>
  <dc:subject/>
  <dc:title>VLÁDA ČESKÉ REPUBLIKY</dc:title>
</cp:coreProperties>
</file>