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5. března 2019 č. 20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Programu na podporu aplikovaného výzkumu, experimentálního vývoje a inovací v oblasti dopravy - DOPRAVA 2020+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Program na podporu aplikovaného výzkumu, experimentálního vývoje a inovací v oblasti dopravy – DOPRAVA 2020+ (dále jen „Program“), obsažený v části III materiálu čj. 183/19 s tím, že financování Programu bude zajištěno podle možností státního rozpočtu</w:t>
      </w:r>
      <w:r>
        <w:rPr>
          <w:szCs w:val="24"/>
        </w:rPr>
        <w:t>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rStyle w:val="StylIChar"/>
          <w:b/>
          <w:lang w:eastAsia="cs-CZ"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předsedovi Technologické agentury České republiky 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/>
        <w:t>zajistit realizaci Programu prostřednictvím vyhlašování veřejných soutěží ve výzkumu, vývoji a inovacích v souladu se zněním Programu a s pravidly uvedenými v příloze tohoto usnesení,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/>
        <w:t>spolupracovat při realizaci, monitorování a evaluaci Programu s ministrem dopravy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inistru dopravy zajistit v koordinaci s předsedou Technologické agentury České republiky přípravu veřejných soutěží ve výzkumu, vývoji a inovacích v souladu s Programem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r doprav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Technologické agentury České republi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sz w:val="24"/>
    </w:rPr>
  </w:style>
  <w:style w:type="character" w:styleId="WW8NumSt11z1">
    <w:name w:val="WW8NumSt11z1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42:00Z</dcterms:created>
  <dc:creator>Úřad vlády ČR</dc:creator>
  <dc:description/>
  <cp:keywords/>
  <dc:language>en-US</dc:language>
  <cp:lastModifiedBy>Císařová Radomila</cp:lastModifiedBy>
  <cp:lastPrinted>2019-03-27T11:09:00Z</cp:lastPrinted>
  <dcterms:modified xsi:type="dcterms:W3CDTF">2019-03-27T10:09:00Z</dcterms:modified>
  <cp:revision>8</cp:revision>
  <dc:subject/>
  <dc:title>VLÁDA ČESKÉ REPUBLIKY</dc:title>
</cp:coreProperties>
</file>