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6118200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611820084"/>
      <w:bookmarkStart w:id="1" w:name="__Fieldmark__2_6118200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6118200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611820084"/>
            <w:bookmarkStart w:id="3" w:name="__Fieldmark__4_6118200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118200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611820084"/>
            <w:bookmarkStart w:id="5" w:name="__Fieldmark__6_6118200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118200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611820084"/>
            <w:bookmarkStart w:id="7" w:name="__Fieldmark__8_6118200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1182008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611820084"/>
            <w:bookmarkStart w:id="9" w:name="__Fieldmark__10_6118200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1182008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611820084"/>
            <w:bookmarkStart w:id="11" w:name="__Fieldmark__12_6118200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118200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611820084"/>
            <w:bookmarkStart w:id="13" w:name="__Fieldmark__14_6118200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118200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611820084"/>
            <w:bookmarkStart w:id="15" w:name="__Fieldmark__16_6118200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118200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611820084"/>
            <w:bookmarkStart w:id="17" w:name="__Fieldmark__18_6118200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6118200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611820084"/>
            <w:bookmarkStart w:id="19" w:name="__Fieldmark__20_6118200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6118200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611820084"/>
            <w:bookmarkStart w:id="21" w:name="__Fieldmark__22_6118200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61182008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611820084"/>
      <w:bookmarkStart w:id="23" w:name="__Fieldmark__25_61182008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