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>Čj.: 9332</w:t>
      </w:r>
      <w:r>
        <w:rPr>
          <w:rFonts w:cs="Arial"/>
          <w:bCs/>
          <w:szCs w:val="22"/>
        </w:rPr>
        <w:t>/2019-UVCR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rPr>
          <w:rFonts w:cs="Arial"/>
          <w:bCs/>
          <w:szCs w:val="22"/>
        </w:rPr>
        <w:t>….2019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2_3898319509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2_3898319509"/>
      <w:bookmarkStart w:id="1" w:name="__Fieldmark__2_3898319509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Návrh výdajů státního rozpočtu České republiky na výzkum, experimentální vývoj a inovace na rok 2020 se střednědobým výhledem na léta 2021 a 2022 a dlouhodobým výhledem do roku 2026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§ 5a </w:t>
              <w:br/>
              <w:t xml:space="preserve">a § 35 odst. 2 písm. k) a l) zákona </w:t>
              <w:br/>
              <w:t xml:space="preserve">č. 130/2002 Sb., o podpoře výzkumu, experimentálního vývoje a inovací </w:t>
              <w:br/>
              <w:t xml:space="preserve">z veřejných prostředků a o změně některých souvisejících zákonů (zákon </w:t>
              <w:br/>
              <w:t>o podpoře výzkumu, experimentálního vývoje a inovací), ve znění pozdějších předpisů a podle Plánu nelegislativních úkol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4_389831950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4_3898319509"/>
            <w:bookmarkStart w:id="3" w:name="__Fieldmark__4_389831950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389831950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6_3898319509"/>
            <w:bookmarkStart w:id="5" w:name="__Fieldmark__6_389831950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3898319509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8_3898319509"/>
            <w:bookmarkStart w:id="7" w:name="__Fieldmark__8_389831950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výdajů státního rozpočtu České republiky na výzkum, experimentální vývoj a inovace</w: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  <w:t xml:space="preserve"> na rok 2020 se střednědobým výhledem na léta 2021 a 2022 a dlouhodobým výhledem do roku 202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3898319509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0_3898319509"/>
            <w:bookmarkStart w:id="9" w:name="__Fieldmark__10_389831950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3898319509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2_3898319509"/>
            <w:bookmarkStart w:id="11" w:name="__Fieldmark__12_389831950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3898319509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4_3898319509"/>
            <w:bookmarkStart w:id="13" w:name="__Fieldmark__14_389831950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3898319509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6_3898319509"/>
            <w:bookmarkStart w:id="15" w:name="__Fieldmark__16_389831950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389831950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18_3898319509"/>
            <w:bookmarkStart w:id="17" w:name="__Fieldmark__18_389831950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0_389831950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0_3898319509"/>
            <w:bookmarkStart w:id="19" w:name="__Fieldmark__20_389831950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2_389831950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2_3898319509"/>
            <w:bookmarkStart w:id="21" w:name="__Fieldmark__22_3898319509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5_3898319509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5_3898319509"/>
      <w:bookmarkStart w:id="23" w:name="__Fieldmark__25_3898319509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8:02:00Z</dcterms:created>
  <dc:creator>zivcovap</dc:creator>
  <dc:description/>
  <dc:language>en-US</dc:language>
  <cp:lastModifiedBy>Špičková Hana</cp:lastModifiedBy>
  <cp:lastPrinted>2014-05-20T17:09:00Z</cp:lastPrinted>
  <dcterms:modified xsi:type="dcterms:W3CDTF">2019-05-15T08:02:00Z</dcterms:modified>
  <cp:revision>2</cp:revision>
  <dc:subject/>
  <dc:title>Č</dc:title>
</cp:coreProperties>
</file>