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6761326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676132621"/>
      <w:bookmarkStart w:id="1" w:name="__Fieldmark__2_16761326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6761326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676132621"/>
            <w:bookmarkStart w:id="3" w:name="__Fieldmark__4_16761326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761326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676132621"/>
            <w:bookmarkStart w:id="5" w:name="__Fieldmark__6_16761326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761326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676132621"/>
            <w:bookmarkStart w:id="7" w:name="__Fieldmark__8_16761326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7613262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676132621"/>
            <w:bookmarkStart w:id="9" w:name="__Fieldmark__10_16761326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7613262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676132621"/>
            <w:bookmarkStart w:id="11" w:name="__Fieldmark__12_16761326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761326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676132621"/>
            <w:bookmarkStart w:id="13" w:name="__Fieldmark__14_16761326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761326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676132621"/>
            <w:bookmarkStart w:id="15" w:name="__Fieldmark__16_16761326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761326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676132621"/>
            <w:bookmarkStart w:id="17" w:name="__Fieldmark__18_16761326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6761326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676132621"/>
            <w:bookmarkStart w:id="19" w:name="__Fieldmark__20_16761326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6761326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676132621"/>
            <w:bookmarkStart w:id="21" w:name="__Fieldmark__22_16761326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167613262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1676132621"/>
      <w:bookmarkStart w:id="23" w:name="__Fieldmark__25_167613262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