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9. dubna 2019 č. 29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návrhu na změnu Programu na podporu výzkumu, </w:t>
        <w:br/>
        <w:t>experimentálního vývoje a inovací ERC CZ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>
          <w:lang w:val="en-US" w:eastAsia="en-US"/>
        </w:rPr>
        <w:t xml:space="preserve">návrh na změnu Programu na podporu výzkumu, experimentálního vývoje </w:t>
        <w:br/>
        <w:t>a inovací ERC CZ, obsažený v části III materiálu čj. 318/19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ministru školství, mládeže a tělovýchovy vyhlásit veřejnou soutěž ve výzkumu, vývoji a inovacích v programu ERC CZ v souladu s bodem 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1:00Z</dcterms:created>
  <dc:creator>Úřad vlády ČR</dc:creator>
  <dc:description/>
  <cp:keywords/>
  <dc:language>en-US</dc:language>
  <cp:lastModifiedBy>Císařová Radomila</cp:lastModifiedBy>
  <cp:lastPrinted>2019-05-03T08:53:00Z</cp:lastPrinted>
  <dcterms:modified xsi:type="dcterms:W3CDTF">2019-05-03T06:53:00Z</dcterms:modified>
  <cp:revision>7</cp:revision>
  <dc:subject/>
  <dc:title>VLÁDA ČESKÉ REPUBLIKY</dc:title>
</cp:coreProperties>
</file>