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 xml:space="preserve">Návrh stanoviska Rady pro výzkum, vývoj a inovace 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 xml:space="preserve">k žádosti o povolení výzkumu na lidských embryonálních kmenových buňkách - PrimeCell Advanced Therapy, a.s. </w:t>
      </w:r>
    </w:p>
    <w:p>
      <w:pPr>
        <w:pStyle w:val="Normal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Žadatel:</w:t>
      </w:r>
    </w:p>
    <w:p>
      <w:pPr>
        <w:pStyle w:val="Normal"/>
        <w:rPr/>
      </w:pPr>
      <w:r>
        <w:rPr>
          <w:rFonts w:cs="Arial" w:ascii="Arial" w:hAnsi="Arial"/>
        </w:rPr>
        <w:t>PrimeCell Advanced Therapy, a.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áchymova 26/2, Staré Město, 110 00 Praha 1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jednání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Odborné, legislativní a etické okolnosti žádosti projednala a posoudila Bioetická komise Rady pro výzkum, vývoj a inovace (dále jen „Bioetická komise RVVI“) formou per rollam hlasováním v termínu od 7. května 2019 do 14. května 2019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ada pro výzkum, vývoj a inovace na svém 346. zasedání dne 31. května 2019 projednala návrh stanoviska Bioetické komise RVVI a přijala své stanovisko uvedené níže.</w:t>
      </w:r>
    </w:p>
    <w:p>
      <w:pPr>
        <w:pStyle w:val="Normal"/>
        <w:spacing w:before="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Stanovisko Rady pro výzkum, vývoj a inovace k žádosti o povolení výzkumu na lidských embryonálních kmenových buňkách spol. PrimeCell Advanced Therapy, a.s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a pro výzkum, vývoj a inovace nedoporučuje</w:t>
      </w:r>
      <w:r>
        <w:rPr>
          <w:rFonts w:cs="Arial" w:ascii="Arial" w:hAnsi="Arial"/>
          <w:b/>
          <w:spacing w:val="60"/>
        </w:rPr>
        <w:t xml:space="preserve"> </w:t>
      </w:r>
      <w:r>
        <w:rPr>
          <w:rFonts w:cs="Arial" w:ascii="Arial" w:hAnsi="Arial"/>
          <w:b/>
        </w:rPr>
        <w:t>Ministerstvu školství, mládeže a tělovýchovy udělit povolení uvedenému žadateli spol. PrimeCell Advanced Therapy, a.s. k výzkumu na lidských embryonálních kmenových buňká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ab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důvodněn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Žadatel nesplňuje podmínky stanovené zákonem č. 227/2006 Sb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i/>
        </w:rPr>
        <w:t>Zhodnocení odborných, etických a legislativních podmínek</w:t>
      </w:r>
      <w:r>
        <w:rPr>
          <w:rFonts w:cs="Arial" w:ascii="Arial" w:hAnsi="Arial"/>
          <w:i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>Dle údajů Veřejného rejstříku ke dni 06. 05. 2019 žadatel nesplňuje následující legislativní podmínku stanovenou zákonem č. 227/2006 Sb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>Žadatelem může být pouze právnická osoba</w:t>
      </w:r>
      <w:r>
        <w:rPr>
          <w:rFonts w:cs="Arial" w:ascii="Arial" w:hAnsi="Arial"/>
        </w:rPr>
        <w:t xml:space="preserve"> se sídlem v České republice, popřípadě právnická osoba, která má sídlo, ústřední správu nebo hlavní místo své podnikatelské činnosti na území jiného členského státu Evropské unie a která má na území České republiky umístěnu organizační složku, </w:t>
      </w:r>
      <w:r>
        <w:rPr>
          <w:rFonts w:cs="Arial" w:ascii="Arial" w:hAnsi="Arial"/>
          <w:b/>
        </w:rPr>
        <w:t>která má jako předmět činnosti uveden výzkum</w:t>
      </w:r>
      <w:r>
        <w:rPr>
          <w:rFonts w:cs="Arial" w:ascii="Arial" w:hAnsi="Arial"/>
        </w:rPr>
        <w:t>, s tím, že tato činnost je uvedena ve zřizovací nebo zakládací listině, společenské smlouvě, stanovách nebo v jiném zakladatelském dokumentu žadatele vyžadovaném zákonem nebo je stanovena zvláštním zákonem, pokud je jím žadatel zřízen. (§5 odst.1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ŠMT na přímý dotaz Bioetické komise RVVI ohledně splnění výše uvedené podmínky uvedlo, že ověřilo údaje o žadateli v Živnostenském rejstříku a IS VaVaI, a žadatel jeho názoru uvedenou podmínku splňuje.</w:t>
      </w:r>
    </w:p>
    <w:p>
      <w:pPr>
        <w:pStyle w:val="Normal"/>
        <w:jc w:val="both"/>
        <w:rPr/>
      </w:pPr>
      <w:r>
        <w:rPr>
          <w:rFonts w:cs="Arial" w:ascii="Arial" w:hAnsi="Arial"/>
        </w:rPr>
        <w:t>Nicméně ověřením údajů na portálu Veřejného rejstříku a Sbírky listin je evidentní, že žadatel uvedenou podmínku nesplňuje, neboť výzkum jako předmět činnosti není uveden ani ve výpisu údajů z Veřejného rejstříku ke dni 06. 05.2019, ani v zakladatelském dokumentu žadatele. Bioetická komise RVVI se proto neztotožňuje s právním názorem MŠMT a má za to, že žadatel výše uvedenou legislativní podmínku stanovenou zákonem č. 227/2006 Sb. nesplňu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Bioetická komise RVVI byla dále ze strany MŠMT vyzvána, aby se zabývala věcným obsahem doplněné žádosti bez ohledu na to, zda je žadatelem splněna výše uvedená legislativní podmínka. K věcnému obsahu žádosti proto Bioetická komise RVVI uvád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lavním cílem projektu je </w:t>
      </w:r>
      <w:r>
        <w:rPr>
          <w:rFonts w:cs="Arial" w:ascii="Arial" w:hAnsi="Arial"/>
          <w:i/>
        </w:rPr>
        <w:t>„Vývoj nových linií lidských embryonálních kmenových buněk v GMP kvalitě (GMP-hESC)“</w:t>
      </w:r>
      <w:r>
        <w:rPr>
          <w:rFonts w:cs="Arial" w:ascii="Arial" w:hAnsi="Arial"/>
        </w:rPr>
        <w:t>, nejedná se tedy fakticky o výzkumný projekt ověřující konkrétní vědeckou hypotézu, ale o zavedení technologického procesu směřujícího ke získání produktu s komerčním potenciálem. Aplikační rovinu pak představují dvě závěrečné aktivity projektu, konkrétně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ferenciace hESC buněk do zralých somatických buněk (například buňky retinálního pigmentového epitelu, astrocyty, dopaminergické neurony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estování toxicity a farmakokynetiky léčivých přípravků vůči somatickým buňkám derivovaným z lidských embryonálních kmenových buněk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slovný přepis včetně gramatických chyb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ioetická komise RVVI neshledává uvedenou praktickou aplikaci derivovaných GMP-hESCs za dostatečnou z hlediska podmínek vyžadovaných v §4 odst. 2 zákona č. 227/2006 Sb.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 vlastním popisu řešení projektu (přehled milníků) je finálním bodem registrace linií GMP-hESCs, nikoliv jejich praktické využití pro účely základního nebo translačního výzkumu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stovat toxicitu a farmakokinetiku léčivých přípravků (bez bližší specifikace uvedeného v popisu projektu) je možné i s využitím celé řady jiných typů somatických buněk v GMP kvalitě, než jsou buňky získané indukovanou diferenciací hESCs, a zejména pak s využitím modelu indukovaných pluripotentních kmenových buněk – recentní přehledové práce např. zde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s://www.ncbi.nlm.nih.gov/pubmed/28223228</w:t>
        </w:r>
      </w:hyperlink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s://www.ncbi.nlm.nih.gov/pubmed/27921262</w:t>
        </w:r>
      </w:hyperlink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s://www.ncbi.nlm.nih.gov/pubmed/30169765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není tedy splněna podmínka, že předpokládaného vědeckého přínosu nelze dosáhnout žádným jiným způsobem (§4 odst. 2 písm. c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esplnění výše uvedených podmínek neumožňuje BK RVVI žádost hodnotit jako eticky přijatelnou</w:t>
      </w:r>
      <w:r>
        <w:rPr>
          <w:rFonts w:cs="Arial" w:ascii="Arial" w:hAnsi="Arial"/>
        </w:rPr>
        <w:t xml:space="preserve"> (§4 odst.2 písm.e).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highlight w:val="green"/>
        </w:rPr>
      </w:pPr>
      <w:r>
        <w:rPr>
          <w:rFonts w:cs="Arial" w:ascii="Arial" w:hAnsi="Arial"/>
          <w:b/>
          <w:i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highlight w:val="green"/>
        </w:rPr>
      </w:pPr>
      <w:r>
        <w:rPr>
          <w:rFonts w:cs="Arial" w:ascii="Arial" w:hAnsi="Arial"/>
          <w:b/>
          <w:i/>
          <w:sz w:val="16"/>
          <w:szCs w:val="16"/>
          <w:highlight w:val="green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jc w:val="right"/>
      <w:rPr/>
    </w:pPr>
    <w:r>
      <w:rPr>
        <w:rFonts w:cs="Arial" w:ascii="Arial" w:hAnsi="Arial"/>
        <w:sz w:val="12"/>
        <w:szCs w:val="12"/>
      </w:rPr>
      <w:t>Moravcová, 16,05.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</w:tblGrid>
    <w:tr>
      <w:trPr>
        <w:trHeight w:val="686" w:hRule="atLeast"/>
      </w:trPr>
      <w:tc>
        <w:tcPr>
          <w:tcW w:w="8188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1" name="Obráze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         </w:t>
          </w:r>
          <w:r>
            <w:rPr>
              <w:rFonts w:cs="Arial" w:ascii="Arial" w:hAnsi="Arial"/>
              <w:b/>
            </w:rPr>
            <w:t>Rada pro výzkum, vývoj a inovace</w:t>
          </w:r>
        </w:p>
      </w:tc>
    </w:tr>
  </w:tbl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559"/>
    </w:tblGrid>
    <w:tr>
      <w:trPr>
        <w:trHeight w:val="686" w:hRule="atLeast"/>
      </w:trPr>
      <w:tc>
        <w:tcPr>
          <w:tcW w:w="8188" w:type="dxa"/>
          <w:tcBorders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         </w:t>
          </w:r>
          <w:r>
            <w:rPr>
              <w:rFonts w:cs="Arial" w:ascii="Arial" w:hAnsi="Arial"/>
              <w:b/>
            </w:rPr>
            <w:t>Rada pro výzkum, vývoj a inovace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6D9F1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70C0"/>
              <w:sz w:val="28"/>
              <w:szCs w:val="28"/>
            </w:rPr>
          </w:pPr>
          <w:r>
            <w:rPr>
              <w:rFonts w:cs="Arial" w:ascii="Arial" w:hAnsi="Arial"/>
              <w:b/>
              <w:color w:val="0070C0"/>
              <w:sz w:val="28"/>
              <w:szCs w:val="28"/>
            </w:rPr>
            <w:t>346/B1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bi.nlm.nih.gov/pubmed/28223228" TargetMode="External"/><Relationship Id="rId3" Type="http://schemas.openxmlformats.org/officeDocument/2006/relationships/hyperlink" Target="https://www.ncbi.nlm.nih.gov/pubmed/27921262" TargetMode="External"/><Relationship Id="rId4" Type="http://schemas.openxmlformats.org/officeDocument/2006/relationships/hyperlink" Target="https://www.ncbi.nlm.nih.gov/pubmed/30169765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3:17:00Z</dcterms:created>
  <dc:creator>Luboš Sychra</dc:creator>
  <dc:description/>
  <cp:keywords/>
  <dc:language>en-US</dc:language>
  <cp:lastModifiedBy>Bártová Milada</cp:lastModifiedBy>
  <cp:lastPrinted>2019-05-28T08:33:00Z</cp:lastPrinted>
  <dcterms:modified xsi:type="dcterms:W3CDTF">2019-05-28T06:33:00Z</dcterms:modified>
  <cp:revision>39</cp:revision>
  <dc:subject/>
  <dc:title/>
</cp:coreProperties>
</file>