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70C0"/>
          <w:sz w:val="28"/>
          <w:szCs w:val="28"/>
        </w:rPr>
      </w:pPr>
      <w:r>
        <w:rPr>
          <w:rFonts w:cs="Arial;Arial" w:ascii="Arial;Arial" w:hAnsi="Arial;Arial"/>
          <w:b/>
          <w:color w:val="0070C0"/>
          <w:sz w:val="28"/>
          <w:szCs w:val="28"/>
        </w:rPr>
        <w:t xml:space="preserve">Odborné stanovisko Bioetické komise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70C0"/>
          <w:sz w:val="28"/>
          <w:szCs w:val="28"/>
        </w:rPr>
      </w:pPr>
      <w:r>
        <w:rPr>
          <w:rFonts w:cs="Arial;Arial" w:ascii="Arial;Arial" w:hAnsi="Arial;Arial"/>
          <w:b/>
          <w:color w:val="0070C0"/>
          <w:sz w:val="28"/>
          <w:szCs w:val="28"/>
        </w:rPr>
        <w:t>Rady pro výzkum, vývoj a inovace k žádosti o povolení výzkumu na lidských embryonálních kmenových buňkách</w:t>
      </w:r>
    </w:p>
    <w:p>
      <w:pPr>
        <w:pStyle w:val="Normal"/>
        <w:rPr>
          <w:rFonts w:ascii="Arial;Arial" w:hAnsi="Arial;Arial" w:cs="Arial;Arial"/>
          <w:b/>
          <w:b/>
          <w:color w:val="0070C0"/>
          <w:sz w:val="28"/>
          <w:szCs w:val="28"/>
        </w:rPr>
      </w:pPr>
      <w:r>
        <w:rPr>
          <w:rFonts w:cs="Arial;Arial" w:ascii="Arial;Arial" w:hAnsi="Arial;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Žadatel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meCell Advanced Therapy, a.s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ČO: 053 72 615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áchymova 26/2, Staré Město, 110 00 Praha 1</w:t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ojednání:</w:t>
      </w:r>
    </w:p>
    <w:p>
      <w:pPr>
        <w:pStyle w:val="Normal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</w:rPr>
        <w:t xml:space="preserve">Odborné, legislativní a etické okolnosti žádosti projednala a posoudila Bioetická komise Rady pro výzkum, vývoj a inovace (dále jen „BK RVVI“) v průběhu května 2019. </w:t>
      </w:r>
      <w:r>
        <w:rPr>
          <w:rFonts w:cs="Arial;Arial" w:ascii="Arial;Arial" w:hAnsi="Arial;Arial"/>
          <w:b/>
        </w:rPr>
        <w:t>Po hlasování, které proběhlo formou per rollam v termínu od 07. 05. 2019 do 14. 05. 2019 a kterého se zúčastnilo 9 členů BK RVVI, s výsledkem 8 členů pro zamítnutí udělení povolení a 0 členů proti zamítnutí udělení povolení, 1 člen se zdržel, nedoporučuje BK RVVI žádosti o povolení k výzkumu na lidských embryonálních kmenových buňkách vyhovět</w:t>
      </w:r>
      <w:r>
        <w:rPr>
          <w:rFonts w:cs="Arial;Arial" w:ascii="Arial;Arial" w:hAnsi="Arial;Arial"/>
        </w:rPr>
        <w:t xml:space="preserve"> a postupuje RVVI následující znění svého stanoviska:</w:t>
      </w:r>
      <w:r>
        <w:rPr>
          <w:rFonts w:cs="Arial;Arial" w:ascii="Arial;Arial" w:hAnsi="Arial;Arial"/>
          <w:color w:val="FF0000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b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  <w:t>Návrh stanoviska Bioetické komise Rady pro výzkum, vývoj a inovace k žádosti o povolení k výzkumu na lidských embryonálních kmenových buňkách:</w:t>
      </w:r>
    </w:p>
    <w:p>
      <w:pPr>
        <w:pStyle w:val="Normal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ioetická komise Rady pro výzkum, vývoj a inovace nedoporučuje povolit PrimeCell Advanced Therapy, a.s. výzkum na lidských embryonálních kmenových buňkách.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důvodnění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adatel nesplňuje podmínky stanovené zákonem č. 227/2006 Sb.</w:t>
      </w:r>
    </w:p>
    <w:p>
      <w:pPr>
        <w:pStyle w:val="Normal"/>
        <w:jc w:val="both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Zhodnocení odborných, etických a legislativních podmínek</w:t>
      </w:r>
      <w:r>
        <w:rPr>
          <w:rFonts w:cs="Arial;Arial" w:ascii="Arial;Arial" w:hAnsi="Arial;Arial"/>
          <w:i/>
        </w:rPr>
        <w:t>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le údajů Veřejného rejstříku ke dni 06. 05. 2019 žadatel nesplňuje následující legislativní podmínku stanovenou zákonem č. 227/2006 Sb.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Žadatelem může být pouze právnická osoba</w:t>
      </w:r>
      <w:r>
        <w:rPr>
          <w:rFonts w:cs="Arial;Arial" w:ascii="Arial;Arial" w:hAnsi="Arial;Arial"/>
        </w:rPr>
        <w:t xml:space="preserve"> se sídlem v České republice, popřípadě právnická osoba, která má sídlo, ústřední správu nebo hlavní místo své podnikatelské činnosti na území jiného členského státu Evropské unie a která má na území České republiky umístěnu organizační složku, </w:t>
      </w:r>
      <w:r>
        <w:rPr>
          <w:rFonts w:cs="Arial;Arial" w:ascii="Arial;Arial" w:hAnsi="Arial;Arial"/>
          <w:b/>
        </w:rPr>
        <w:t>která má jako předmět činnosti uveden výzkum</w:t>
      </w:r>
      <w:r>
        <w:rPr>
          <w:rFonts w:cs="Arial;Arial" w:ascii="Arial;Arial" w:hAnsi="Arial;Arial"/>
        </w:rPr>
        <w:t>, s tím, že tato činnost je uvedena ve zřizovací nebo zakládací listině, společenské smlouvě, stanovách nebo v jiném zakladatelském dokumentu žadatele vyžadovaném zákonem nebo je stanovena zvláštním zákonem, pokud je jím žadatel zřízen. (§5 odst.1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MŠMT na přímý dotaz Bioetické komise RVVI ohledně splnění výše uvedené podmínky uvedlo, že ověřilo údaje o žadateli v Živnostenském rejstříku a IS VaVaI, a žadatel jeho názoru uvedenou podmínku splňuj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cméně ověřením údajů na portálu Veřejného rejstříku a Sbírky listin je evidentní, že žadatel uvedenou podmínku nesplňuje, neboť výzkum jako předmět činnosti není uveden ani ve výpisu údajů z Veřejného rejstříku ke dni 06. 05. 2019, ani v zakladatelském dokumentu žadatele. Bioetická komise RVVI se proto neztotožňuje s právním názorem MŠMT a má zato, že žadatel výše uvedenou legislativní podmínku stanovenou zákonem č. 227/2006 Sb. nesplňuj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ioetická komise RVVI byla dále ze strany MŠMT vyzvána, aby se zabývala věcným obsahem doplněné žádosti bez ohledu na to, zda je žadatelem splněna výše uvedená legislativní podmínka. K věcnému obsahu žádosti proto Bioetická komise RVVI uvádí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Hlavním cílem projektu je </w:t>
      </w:r>
      <w:r>
        <w:rPr>
          <w:rFonts w:cs="Arial;Arial" w:ascii="Arial;Arial" w:hAnsi="Arial;Arial"/>
          <w:i/>
        </w:rPr>
        <w:t>„Vývoj nových linií lidských embryonálních kmenových buněk v GMP kvalitě (GMP-hESC)“</w:t>
      </w:r>
      <w:r>
        <w:rPr>
          <w:rFonts w:cs="Arial;Arial" w:ascii="Arial;Arial" w:hAnsi="Arial;Arial"/>
        </w:rPr>
        <w:t>, nejedná se tedy fakticky o výzkumný projekt ověřující konkrétní vědeckou hypotézu, ale o zavedení technologického procesu směřujícího ke získání produktu s komerčním potenciálem. Aplikační rovinu pak představují dvě závěrečné aktivity projektu, konkrétně: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Diferenciace hESC buněk do zralých somatických buněk (například buňky retinálního pigmentového epitelu, astrocyty, dopaminergické neurony)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Testování toxicity a farmakokynetiky léčivých přípravků vůči somatickým buňkám derivovaným z lidských embryonálních kmenových buněk</w:t>
      </w:r>
    </w:p>
    <w:p>
      <w:pPr>
        <w:pStyle w:val="Normal"/>
        <w:ind w:left="708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doslovný přepis včetně gramatických chyb)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ioetická komise RVVI neshledává uvedenou praktickou aplikaci derivovaných GMP-hESCs za dostatečnou z hlediska podmínek vyžadovaných v §4 odst. 2 zákona č. 227/2006 Sb.: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e vlastním popisu řešení projektu (přehled milníků) je finálním bodem registrace linií GMP-hESCs, nikoliv jejich praktické využití pro účely základního nebo translačního výzkum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>testovat toxicitu a farmakokinetiku léčivých přípravků (bez bližší specifikace uvedeného v popisu projektu) je možné i s využitím celé řady jiných typů somatických buněk v GMP kvalitě, než jsou buňky získané indukovanou diferenciací hESCs, a zejména pak s využitím modelu indukovaných pluripotentních kmenových buněk – recentní přehledové práce např. zde: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hyperlink r:id="rId2">
        <w:r>
          <w:rPr>
            <w:rStyle w:val="InternetLink"/>
            <w:rFonts w:cs="Arial;Arial" w:ascii="Arial;Arial" w:hAnsi="Arial;Arial"/>
          </w:rPr>
          <w:t>https://www.ncbi.nlm.nih.gov/pubmed/28223228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hyperlink r:id="rId3">
        <w:r>
          <w:rPr>
            <w:rStyle w:val="InternetLink"/>
            <w:rFonts w:cs="Arial;Arial" w:ascii="Arial;Arial" w:hAnsi="Arial;Arial"/>
          </w:rPr>
          <w:t>https://www.ncbi.nlm.nih.gov/pubmed/27921262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</w:rPr>
      </w:pPr>
      <w:hyperlink r:id="rId4">
        <w:r>
          <w:rPr>
            <w:rStyle w:val="InternetLink"/>
            <w:rFonts w:cs="Arial;Arial" w:ascii="Arial;Arial" w:hAnsi="Arial;Arial"/>
          </w:rPr>
          <w:t>https://www.ncbi.nlm.nih.gov/pubmed/30169765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ení tedy splněna podmínka, že předpokládaného vědeckého přínosu nelze dosáhnout žádným jiným způsobem (§4 odst.2 písm.c)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Nesplnění výše uvedených podmínek neumožňuje BK RVVI žádost hodnotit jako eticky přijatelnou</w:t>
      </w:r>
      <w:r>
        <w:rPr>
          <w:rFonts w:cs="Arial;Arial" w:ascii="Arial;Arial" w:hAnsi="Arial;Arial"/>
        </w:rPr>
        <w:t xml:space="preserve"> (§4 odst. 2 písm. e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ne 14. května 2019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Bioetickou komisi Rady pro výzkum, vývoj a inovace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of. MUDr. Jan Lata, CSc., předseda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>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8223228" TargetMode="External"/><Relationship Id="rId3" Type="http://schemas.openxmlformats.org/officeDocument/2006/relationships/hyperlink" Target="https://www.ncbi.nlm.nih.gov/pubmed/27921262" TargetMode="External"/><Relationship Id="rId4" Type="http://schemas.openxmlformats.org/officeDocument/2006/relationships/hyperlink" Target="https://www.ncbi.nlm.nih.gov/pubmed/3016976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5:26:00Z</dcterms:created>
  <dc:creator>dosoudi</dc:creator>
  <dc:description/>
  <cp:keywords/>
  <dc:language>en-US</dc:language>
  <cp:lastModifiedBy>Moravcová Lenka</cp:lastModifiedBy>
  <cp:lastPrinted>2017-08-08T10:24:00Z</cp:lastPrinted>
  <dcterms:modified xsi:type="dcterms:W3CDTF">2019-06-05T08:36:00Z</dcterms:modified>
  <cp:revision>13</cp:revision>
  <dc:subject/>
  <dc:title>Návrh  odborného stanoviska Rady pro výzkum a vývoj k žádosti o Povolení výzkumu na lidských embryonálních kmenových buňkách</dc:title>
</cp:coreProperties>
</file>