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sz w:val="28"/>
          <w:szCs w:val="28"/>
        </w:rPr>
      </w:pPr>
      <w:r>
        <w:rPr>
          <w:rFonts w:cs="Arial" w:ascii="Arial" w:hAnsi="Arial"/>
          <w:b/>
          <w:sz w:val="28"/>
          <w:szCs w:val="28"/>
        </w:rPr>
        <w:t>Souhrn připomínek k materiálům pro 347. zasedání Rady pro výzkum, vývoj a inovace,</w:t>
      </w:r>
    </w:p>
    <w:p>
      <w:pPr>
        <w:pStyle w:val="Normal"/>
        <w:spacing w:before="0" w:after="60"/>
        <w:jc w:val="center"/>
        <w:rPr>
          <w:b/>
          <w:b/>
          <w:sz w:val="28"/>
          <w:szCs w:val="28"/>
        </w:rPr>
      </w:pPr>
      <w:r>
        <w:rPr>
          <w:rFonts w:cs="Arial" w:ascii="Arial" w:hAnsi="Arial"/>
          <w:b/>
          <w:sz w:val="28"/>
          <w:szCs w:val="28"/>
        </w:rPr>
        <w:t>uplatněných v rámci vnitřního připomínkového řízení</w:t>
      </w:r>
      <w:r>
        <w:rPr>
          <w:b/>
          <w:sz w:val="28"/>
          <w:szCs w:val="28"/>
        </w:rPr>
        <w:t xml:space="preserve"> </w:t>
      </w:r>
    </w:p>
    <w:p>
      <w:pPr>
        <w:pStyle w:val="Normal"/>
        <w:spacing w:before="0" w:after="60"/>
        <w:jc w:val="center"/>
        <w:rPr>
          <w:b/>
          <w:b/>
          <w:sz w:val="28"/>
          <w:szCs w:val="28"/>
        </w:rPr>
      </w:pPr>
      <w:r>
        <w:rPr>
          <w:b/>
          <w:sz w:val="28"/>
          <w:szCs w:val="28"/>
        </w:rPr>
      </w:r>
    </w:p>
    <w:p>
      <w:pPr>
        <w:pStyle w:val="Normal"/>
        <w:spacing w:before="0" w:after="40"/>
        <w:jc w:val="both"/>
        <w:rPr>
          <w:rFonts w:ascii="Arial" w:hAnsi="Arial" w:cs="Arial"/>
          <w:b/>
          <w:b/>
          <w:bCs/>
        </w:rPr>
      </w:pPr>
      <w:r>
        <w:rPr>
          <w:rFonts w:cs="Arial" w:ascii="Arial" w:hAnsi="Arial"/>
          <w:b/>
          <w:bCs/>
          <w:lang w:val="en-US" w:eastAsia="en-US"/>
        </w:rPr>
        <w:t xml:space="preserve">347/A3 a) </w:t>
      </w:r>
      <w:r>
        <w:rPr>
          <w:rFonts w:cs="Arial" w:ascii="Arial" w:hAnsi="Arial"/>
          <w:b/>
          <w:bCs/>
          <w:sz w:val="22"/>
          <w:szCs w:val="22"/>
        </w:rPr>
        <w:t>Metodika hodnocení výzkumných organizací v segmentu vysokých škol</w:t>
      </w:r>
    </w:p>
    <w:tbl>
      <w:tblPr>
        <w:tblW w:w="15195" w:type="dxa"/>
        <w:jc w:val="left"/>
        <w:tblInd w:w="-365" w:type="dxa"/>
        <w:tblLayout w:type="fixed"/>
        <w:tblCellMar>
          <w:top w:w="0" w:type="dxa"/>
          <w:left w:w="108" w:type="dxa"/>
          <w:bottom w:w="0" w:type="dxa"/>
          <w:right w:w="108" w:type="dxa"/>
        </w:tblCellMar>
      </w:tblPr>
      <w:tblGrid>
        <w:gridCol w:w="1069"/>
        <w:gridCol w:w="4151"/>
        <w:gridCol w:w="4500"/>
        <w:gridCol w:w="900"/>
        <w:gridCol w:w="4575"/>
      </w:tblGrid>
      <w:tr>
        <w:trPr>
          <w:tblHeader w:val="true"/>
          <w:trHeight w:val="674" w:hRule="atLeast"/>
        </w:trPr>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rPr>
            </w:pPr>
            <w:r>
              <w:rPr>
                <w:rFonts w:cs="Arial" w:ascii="Arial" w:hAnsi="Arial"/>
                <w:b/>
              </w:rPr>
              <w:t>Číslo přip.</w:t>
            </w:r>
          </w:p>
        </w:tc>
        <w:tc>
          <w:tcPr>
            <w:tcW w:w="4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rPr>
            </w:pPr>
            <w:r>
              <w:rPr>
                <w:rFonts w:cs="Arial" w:ascii="Arial" w:hAnsi="Arial"/>
                <w:b/>
              </w:rPr>
              <w:t>Podstata připomínky</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rPr>
            </w:pPr>
            <w:r>
              <w:rPr>
                <w:rFonts w:cs="Arial" w:ascii="Arial" w:hAnsi="Arial"/>
                <w:b/>
              </w:rPr>
              <w:t>Zdůvodnění připomínk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A/N/Č</w:t>
            </w:r>
          </w:p>
        </w:tc>
        <w:tc>
          <w:tcPr>
            <w:tcW w:w="4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Vypořádání</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bCs/>
                <w:color w:val="000000"/>
                <w:sz w:val="22"/>
                <w:szCs w:val="22"/>
              </w:rPr>
              <w:t>doc. RNDr. Jan Konvalinka, CSc.</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Arial" w:hAnsi="Arial" w:cs="Arial"/>
                <w:sz w:val="22"/>
                <w:szCs w:val="22"/>
              </w:rPr>
            </w:pPr>
            <w:r>
              <w:rPr>
                <w:rFonts w:cs="Arial" w:ascii="Arial" w:hAnsi="Arial"/>
                <w:bCs/>
                <w:iCs/>
                <w:sz w:val="22"/>
                <w:szCs w:val="22"/>
              </w:rPr>
              <w:t>Hodnocení v modulech 3, 4 a 5 není kompatibilní s vnitřním hodnocením výzkumu na UK a M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jc w:val="both"/>
              <w:rPr>
                <w:rFonts w:ascii="Arial" w:hAnsi="Arial" w:cs="Arial"/>
                <w:bCs/>
                <w:iCs/>
                <w:sz w:val="22"/>
                <w:szCs w:val="22"/>
              </w:rPr>
            </w:pPr>
            <w:r>
              <w:rPr>
                <w:rFonts w:cs="Arial" w:ascii="Arial" w:hAnsi="Arial"/>
                <w:bCs/>
                <w:iCs/>
                <w:sz w:val="22"/>
                <w:szCs w:val="22"/>
              </w:rPr>
              <w:t>První koncepční připomínka spočívá v tom, že některé naše velké university (dobře znám situaci na UK a MU) zahájily práce na svých vlastních vnitřních hodnoceních tvůrčí činnosti. V případě UK byl proveden plotní program už před třemi lety na dvou fakultách, v současnosti skončila roční přípravná fáze vnitřního hodnocení a v březnu t.r. už byla zahájena “horká fáze” komplexního mezinárodního hodnocení všech fakult UK, která skončí na podzim roku 2020. Dvacetičlenná Mezinárodní rada hodnocení se sejde 20. 6. - 21. 6. tohoto roku. Do celého procesu jsou už rok zapojeni koordinátoři na všech 17 fakultách, usilovně se připravuje informační systém hodnocení a rekrutují se mezinárodní posuzovatelé z řad partnerských universit.</w:t>
            </w:r>
          </w:p>
          <w:p>
            <w:pPr>
              <w:pStyle w:val="Normal"/>
              <w:spacing w:before="60" w:after="60"/>
              <w:jc w:val="both"/>
              <w:rPr>
                <w:rFonts w:ascii="Arial" w:hAnsi="Arial" w:cs="Arial"/>
                <w:sz w:val="22"/>
                <w:szCs w:val="22"/>
              </w:rPr>
            </w:pPr>
            <w:r>
              <w:rPr>
                <w:rFonts w:cs="Arial" w:ascii="Arial" w:hAnsi="Arial"/>
                <w:bCs/>
                <w:iCs/>
                <w:sz w:val="22"/>
                <w:szCs w:val="22"/>
              </w:rPr>
              <w:t>MU a UK sdílí obavu, že současný návrh Metodiky nedává zřetelnou možnost implementovat hodnocení dle modulů 3-5 do takové vlastní strategie. Vlastní vnitřní hodnocení by muselo na VŠ probíhat nad rámec Metodiky, což může být pro VŠ administrativně, finančně a hlavně politicky nepřijatelné. RVVI by měla podpořit ty VŠ, které už vlastní vnitřní systémy mezinárodního hodnocení mají, a doporučit MŠMT, aby tomu přizpůsobilo technický průběh hodnocení v jednotlivých modulech a zejména jejich časový harmonog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VYSVĚTLENO</w:t>
            </w:r>
          </w:p>
          <w:p>
            <w:pPr>
              <w:pStyle w:val="Normal"/>
              <w:spacing w:before="60" w:after="60"/>
              <w:jc w:val="both"/>
              <w:rPr>
                <w:rFonts w:ascii="Arial" w:hAnsi="Arial" w:cs="Arial"/>
                <w:sz w:val="22"/>
                <w:szCs w:val="22"/>
              </w:rPr>
            </w:pPr>
            <w:r>
              <w:rPr>
                <w:rFonts w:cs="Arial" w:ascii="Arial" w:hAnsi="Arial"/>
                <w:sz w:val="22"/>
                <w:szCs w:val="22"/>
              </w:rPr>
              <w:t xml:space="preserve">Hodnocení v modulech 3, 4 a 5 v gesci poskytovatele, které je zaměřeno zejména na procesy úrovně celé VŠ (M4 a 5) a fakult (M3), nemá v žádném případě nahrazovat vnitřní formativní hodnocení, které si jednotlivé VŠ mohou nebo nemusí provádět. Naopak, hodnocení v modulech 3, 4 a 5 představuje zátěž pouze pro manažery a vedení fakult a VŠ a akademičtí pracovníci by neměli být nikterak zatěžováni. Navíc, hodnocení v modulech 3, 4 a 5 bude z důvodů mezinárodních hodnotících panelů v anglickém jazyce a velká část podkladů může sloužit také jako zdroj informací o fakultách a VŠ pro vnitřní formativní hodnocení jdoucí až na úroveň týmů. Jsme přesvědčeni, že hodnocení ze strany poskytovatele je nastaveno tak, aby nechávalo dostatečný prostor pro vnitřní formativní hodnocení výzkumu, které by mělo být nastaveno tak, že bude kompatibilní a časově harmonizováno.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2.</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Mezinárodní panel pro hodnocení v modulech 3, 4, a 5 nebude informován o výstupech hodnocení v modulech 1 a 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Druhá koncepční připomínka upozorňuje na to, že současný návrh předpokládá oddělení hodnocení podle modulů M1 a M2 (po oborech) od hodnocení M3-M5 (po součástech/VO). V modulech 3-5 bude tedy mezinárodní panel i díky nastavenému systému klasifikace hodnotit pouze moduly 3-5 bez návaznosti na výsledky vědecké činnosti. Něco takového bude pro odpovědné zahraniční členy panelu těžko přijatel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VYSVĚTLENO</w:t>
            </w:r>
          </w:p>
          <w:p>
            <w:pPr>
              <w:pStyle w:val="Normal"/>
              <w:spacing w:before="60" w:after="60"/>
              <w:jc w:val="both"/>
              <w:rPr>
                <w:rFonts w:ascii="Arial" w:hAnsi="Arial" w:cs="Arial"/>
                <w:sz w:val="22"/>
                <w:szCs w:val="22"/>
              </w:rPr>
            </w:pPr>
            <w:r>
              <w:rPr>
                <w:rFonts w:cs="Arial" w:ascii="Arial" w:hAnsi="Arial"/>
                <w:sz w:val="22"/>
                <w:szCs w:val="22"/>
              </w:rPr>
              <w:t xml:space="preserve">Mezinárodní panely pro hodnocení v modulech 3, 4 a 5 budou mít jako podklad výstupy z hodnocení v modulech 1 a 2. Hodnocení je takovým způsobem časově nastaveno. Odlišná struktura bibliometrické analýzy v modulu 2 (dle oborů FORD) je nutná pro národní úroveň, v některých případech může přesahovat rámec jedné fakulty a bude nutné posoudit v panelech, jaká část odpovídá dané fakultě v hodnocení modulu 3.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3.</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 xml:space="preserve">Požadavky ze strany MŠMT na podklady, které se již vykazují a odevzdávají pro jiné účely.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 xml:space="preserve">Jak je zřejmé z připomínek ČKR, řada VŠ upozorňuje na to, že metodika vyžaduje </w:t>
            </w:r>
            <w:r>
              <w:rPr>
                <w:rFonts w:cs="Arial" w:ascii="Arial" w:hAnsi="Arial"/>
                <w:bCs/>
                <w:iCs/>
                <w:sz w:val="22"/>
                <w:szCs w:val="22"/>
              </w:rPr>
              <w:t>informace, které VŠ předkládají na MŠMT v souvislosti s plněním jiných povinností (struktura pracovníků podílejících se na VaVaI, mobilita akademických a výzkumných pracovníků, transfer znalostí a výsledků výzkumu do praxe se předkládají ve Výroční zprávě o činnosti VŠ; struktura finančních zdrojů pro VaVaI se předkládá ve výroční zprávě o hospodaření), nebo se jedná o údaje veřejně přístupné v Informačním systému výzkumu, vývoje a inovací (projekty podporované poskytovatelem z ČR a projekty podporované zahraničním poskytovatelem včetně projektů aplikovaného výzkumu, přehled výsledků aplikovaného výzkumu); většinu těchto informací by mělo být možno získat centrálně a VŠ by měly mít možnost tyto hodnoty jen komentovat či oprav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VYSVĚTLENO</w:t>
            </w:r>
          </w:p>
          <w:p>
            <w:pPr>
              <w:pStyle w:val="Normal"/>
              <w:spacing w:before="60" w:after="60"/>
              <w:jc w:val="both"/>
              <w:rPr>
                <w:rFonts w:ascii="Arial" w:hAnsi="Arial" w:cs="Arial"/>
                <w:sz w:val="22"/>
                <w:szCs w:val="22"/>
              </w:rPr>
            </w:pPr>
            <w:r>
              <w:rPr>
                <w:rFonts w:cs="Arial" w:ascii="Arial" w:hAnsi="Arial"/>
                <w:sz w:val="22"/>
                <w:szCs w:val="22"/>
              </w:rPr>
              <w:t xml:space="preserve">Poskytovatel počítá s tím, že veškeré údaje, které se již nějakým způsobem vykazují, budou ve formátu vhodném pro hodnocení v modulech 3, 4 a 5 odeslány vysokým školám ke kontrole a případnému doplnění či úpravám. Údaje, které se dosud nevykazují, ale budou požadovány, považuje poskytovatel, po mnoha diskuzích s reprezentacemi VŠ a jinými aktéry, za natolik informativní a důležité, že je vhodné strukturu podkladů novému hodnocení přizpůsobovat.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4.</w:t>
            </w:r>
          </w:p>
          <w:p>
            <w:pPr>
              <w:pStyle w:val="Normal"/>
              <w:spacing w:before="60" w:after="60"/>
              <w:ind w:left="142" w:hanging="0"/>
              <w:rPr>
                <w:rFonts w:ascii="Arial" w:hAnsi="Arial" w:cs="Arial"/>
                <w:sz w:val="22"/>
                <w:szCs w:val="22"/>
              </w:rPr>
            </w:pPr>
            <w:r>
              <w:rPr>
                <w:rFonts w:cs="Arial" w:ascii="Arial" w:hAnsi="Arial"/>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Některé požadované údaje se sledují teprve od roku 2017 nebo 201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Arial" w:ascii="Arial" w:hAnsi="Arial"/>
                <w:bCs/>
                <w:iCs/>
                <w:sz w:val="22"/>
                <w:szCs w:val="22"/>
              </w:rPr>
              <w:t>Některé údaje se v požadované struktuře sledují teprve od r. 2018 nebo 2017 (např.</w:t>
            </w:r>
            <w:r>
              <w:rPr>
                <w:rFonts w:cs="Arial" w:ascii="Arial" w:hAnsi="Arial"/>
                <w:sz w:val="22"/>
                <w:szCs w:val="22"/>
              </w:rPr>
              <w:t xml:space="preserve"> Tab 4.1.1 – 4.1.2 – 4.171-3 Lidské zdroje ve VaVaI, Tab 4.18.1 a 4.18. 2 Opatření genderové rovnosti ve vedoucích funkcích)</w:t>
            </w:r>
            <w:r>
              <w:rPr>
                <w:rFonts w:cs="Arial" w:ascii="Arial" w:hAnsi="Arial"/>
                <w:bCs/>
                <w:iCs/>
                <w:sz w:val="22"/>
                <w:szCs w:val="22"/>
              </w:rPr>
              <w:t>, bylo by obtížné nebo nemožné získat je za dřívější roky, a pravděpodobně by to ani příliš nezměnilo celkový obrázek - stačilo by tyto</w:t>
            </w:r>
            <w:r>
              <w:rPr>
                <w:rFonts w:cs="Arial" w:ascii="Arial" w:hAnsi="Arial"/>
                <w:sz w:val="22"/>
                <w:szCs w:val="22"/>
              </w:rPr>
              <w:t xml:space="preserve"> údaje v novém členění uvádět pouze za rok 2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AKCEPTOVÁNO</w:t>
            </w:r>
          </w:p>
          <w:p>
            <w:pPr>
              <w:pStyle w:val="Normal"/>
              <w:spacing w:before="60" w:after="60"/>
              <w:jc w:val="both"/>
              <w:rPr>
                <w:rFonts w:ascii="Arial" w:hAnsi="Arial" w:cs="Arial"/>
                <w:sz w:val="22"/>
                <w:szCs w:val="22"/>
              </w:rPr>
            </w:pPr>
            <w:r>
              <w:rPr>
                <w:rFonts w:cs="Arial" w:ascii="Arial" w:hAnsi="Arial"/>
                <w:sz w:val="22"/>
                <w:szCs w:val="22"/>
              </w:rPr>
              <w:t xml:space="preserve">Pokud bude obtížné retrospektivně některé požadované údaje získat, lze tento fakt do sebeevaluační zprávy s patřičným vysvětlením uvést. Proces hodnocení ve svém prvním běhu počítá s takovou možností.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5.</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Některé požadované údaje se nesledují a jejich retrospektivní „manuální“ získávání by bylo velmi obtížné.</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Některé požadované údaje se v příslušném členění na VŠ vůbec nesledují a musely by se manuálně a arbitrárně určovat (Tab 4.24.1 Přehled výdajů/nákladů na výzkumnou infrastrukturu a vybavení za hodnocené období 2014 až 2018 (včetně souvisejících nákladů na služby a personálních nákladů) a dalš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AKCEPTOVÁNO</w:t>
            </w:r>
          </w:p>
          <w:p>
            <w:pPr>
              <w:pStyle w:val="Normal"/>
              <w:spacing w:before="60" w:after="60"/>
              <w:jc w:val="both"/>
              <w:rPr>
                <w:rFonts w:ascii="Arial" w:hAnsi="Arial" w:cs="Arial"/>
                <w:sz w:val="22"/>
                <w:szCs w:val="22"/>
              </w:rPr>
            </w:pPr>
            <w:r>
              <w:rPr>
                <w:rFonts w:cs="Arial" w:ascii="Arial" w:hAnsi="Arial"/>
                <w:sz w:val="22"/>
                <w:szCs w:val="22"/>
              </w:rPr>
              <w:t>Pokud bude obtížné retrospektivně některé požadované údaje získat, lze tento fakt do sebeevaluační zprávy s patřičným vysvětlením uvést. Proces hodnocení ve svém prvním běhu počítá s takovou možnost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6.</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Celkové hodnocení v modulech 3, 4 a 5 by mělo být výsledkem panelové diskuze hodnotitelů.</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bCs/>
                <w:sz w:val="22"/>
                <w:szCs w:val="22"/>
              </w:rPr>
              <w:t>Bodovací tabulky jsou komplexní. Není jasné, jak budou bodovány V0, které příslušné aktivity neprovozují, neboť jim nepřísluší, a jak bude normalizována škála jednotlivých hodnotitelů: podle mne tato snaha o přílišnou aritmetickou dopočitatelnost (připomínající bývalý “kafemlejnek”) může vést k paradoxně netrasparentním výsledkům.  Celkové hodnocení Modulů M3-M5  VO by mělo být sestaveno na společném zasedání hodnotících panelů nebo jejich představitelů, kde budou k disposici výsledky dílčích hodnocení jednotlivých V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VYSVĚTLENO</w:t>
            </w:r>
          </w:p>
          <w:p>
            <w:pPr>
              <w:pStyle w:val="Normal"/>
              <w:spacing w:before="60" w:after="60"/>
              <w:jc w:val="both"/>
              <w:rPr>
                <w:rFonts w:ascii="Arial" w:hAnsi="Arial" w:cs="Arial"/>
                <w:sz w:val="22"/>
                <w:szCs w:val="22"/>
              </w:rPr>
            </w:pPr>
            <w:r>
              <w:rPr>
                <w:rFonts w:cs="Arial" w:ascii="Arial" w:hAnsi="Arial"/>
                <w:sz w:val="22"/>
                <w:szCs w:val="22"/>
              </w:rPr>
              <w:t xml:space="preserve">Hodnocení v modulech 3, 4 a 5 bude fakticky zakončeno panelovým hodnocením. Hodnocení panelem je důležitým faktorem se kterým celý proces hodnocení počítá a na němž staví. Bodování je pomocný nástroj, usnadňující práci mezinárodním panelům, umožňující porovnání vývoje v pětiletém období mezi hodnoceními a poskytující orientační číselný údaj pro  poskytovatele. </w:t>
            </w:r>
          </w:p>
        </w:tc>
      </w:tr>
    </w:tbl>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ind w:left="1260" w:hanging="1260"/>
        <w:jc w:val="both"/>
        <w:rPr>
          <w:rFonts w:ascii="Arial" w:hAnsi="Arial" w:cs="Arial"/>
          <w:b/>
          <w:b/>
          <w:sz w:val="22"/>
          <w:szCs w:val="22"/>
        </w:rPr>
      </w:pPr>
      <w:r>
        <w:rPr>
          <w:rFonts w:cs="Arial" w:ascii="Arial" w:hAnsi="Arial"/>
          <w:b/>
          <w:sz w:val="22"/>
          <w:szCs w:val="22"/>
        </w:rPr>
      </w:r>
    </w:p>
    <w:sectPr>
      <w:footerReference w:type="default" r:id="rId2"/>
      <w:type w:val="nextPage"/>
      <w:pgSz w:orient="landscape" w:w="16838" w:h="11906"/>
      <w:pgMar w:left="1418" w:right="638" w:gutter="0" w:header="0" w:top="10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0"/>
      <w:szCs w:val="20"/>
    </w:rPr>
  </w:style>
  <w:style w:type="character" w:styleId="WW8Num14z0">
    <w:name w:val="WW8Num14z0"/>
    <w:qFormat/>
    <w:rPr/>
  </w:style>
  <w:style w:type="character" w:styleId="WW8Num15z0">
    <w:name w:val="WW8Num15z0"/>
    <w:qFormat/>
    <w:rPr>
      <w:b/>
      <w:i w:val="false"/>
      <w:sz w:val="20"/>
      <w:szCs w:val="20"/>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nCharCharCharCharChar">
    <w:name w:val="Běžný Char Char Char Char Char"/>
    <w:qFormat/>
    <w:rPr>
      <w:rFonts w:eastAsia="Batang;바탕"/>
      <w:sz w:val="24"/>
      <w:szCs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
    <w:name w:val=" Char Char Char1 Char Char Char Char Char Char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
    <w:name w:val=" Char Char2 Char"/>
    <w:basedOn w:val="Normal"/>
    <w:qFormat/>
    <w:pPr>
      <w:spacing w:lineRule="exact" w:line="240" w:before="0" w:after="160"/>
    </w:pPr>
    <w:rPr>
      <w:rFonts w:ascii="Times New Roman Bold" w:hAnsi="Times New Roman Bold" w:cs="Times New Roman Bold"/>
      <w:sz w:val="22"/>
      <w:szCs w:val="22"/>
      <w:lang w:val="sk-SK"/>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spacing w:before="0" w:after="120"/>
      <w:jc w:val="both"/>
    </w:pPr>
    <w:rPr>
      <w:spacing w:val="-2"/>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nCharCharCharChar">
    <w:name w:val="Běžný Char Char Char Char"/>
    <w:basedOn w:val="Normal"/>
    <w:qFormat/>
    <w:pPr>
      <w:spacing w:before="120" w:after="120"/>
      <w:ind w:firstLine="340"/>
      <w:jc w:val="both"/>
    </w:pPr>
    <w:rPr>
      <w:rFonts w:eastAsia="Batang;바탕"/>
    </w:rPr>
  </w:style>
  <w:style w:type="paragraph" w:styleId="Bn">
    <w:name w:val="Běžný"/>
    <w:basedOn w:val="Normal"/>
    <w:qFormat/>
    <w:pPr>
      <w:spacing w:before="120" w:after="120"/>
      <w:ind w:firstLine="340"/>
      <w:jc w:val="both"/>
    </w:pPr>
    <w:rPr>
      <w:rFonts w:eastAsia="Batang;바탕"/>
    </w:rPr>
  </w:style>
  <w:style w:type="paragraph" w:styleId="Zprvapro">
    <w:name w:val="Zpráva pro"/>
    <w:basedOn w:val="Normal"/>
    <w:qFormat/>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0:00Z</dcterms:created>
  <dc:creator>bartova</dc:creator>
  <dc:description/>
  <cp:keywords/>
  <dc:language>en-US</dc:language>
  <cp:lastModifiedBy>Bártová Milada</cp:lastModifiedBy>
  <cp:lastPrinted>2008-11-07T12:42:00Z</cp:lastPrinted>
  <dcterms:modified xsi:type="dcterms:W3CDTF">2019-06-18T13:09:00Z</dcterms:modified>
  <cp:revision>15</cp:revision>
  <dc:subject/>
  <dc:title>Souhrn připomínek k materiálům pro xxx</dc:title>
</cp:coreProperties>
</file>