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516815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1681525"/>
            <w:bookmarkStart w:id="1" w:name="__Fieldmark__6_1516815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516815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1681525"/>
            <w:bookmarkStart w:id="3" w:name="__Fieldmark__8_1516815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516815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1681525"/>
            <w:bookmarkStart w:id="5" w:name="__Fieldmark__10_1516815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5168152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1681525"/>
            <w:bookmarkStart w:id="7" w:name="__Fieldmark__12_1516815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5168152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1681525"/>
            <w:bookmarkStart w:id="9" w:name="__Fieldmark__14_1516815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516815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1681525"/>
            <w:bookmarkStart w:id="11" w:name="__Fieldmark__16_1516815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516815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1681525"/>
            <w:bookmarkStart w:id="13" w:name="__Fieldmark__18_1516815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516815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1681525"/>
            <w:bookmarkStart w:id="15" w:name="__Fieldmark__20_1516815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16815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1681525"/>
            <w:bookmarkStart w:id="17" w:name="__Fieldmark__22_1516815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16815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1681525"/>
            <w:bookmarkStart w:id="19" w:name="__Fieldmark__24_1516815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16815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1681525"/>
            <w:bookmarkStart w:id="21" w:name="__Fieldmark__26_1516815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