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na změnu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Mezinárodní grantové projekty hodnocené na principu Lead Agency (LA granty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89628377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96283770"/>
            <w:bookmarkStart w:id="1" w:name="__Fieldmark__6_289628377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89628377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96283770"/>
            <w:bookmarkStart w:id="3" w:name="__Fieldmark__8_289628377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89628377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96283770"/>
            <w:bookmarkStart w:id="5" w:name="__Fieldmark__10_289628377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skupiny grantových projektů Mezinárodní grantové projekty hodnocené na principu Lead Agency (LA granty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89628377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96283770"/>
            <w:bookmarkStart w:id="7" w:name="__Fieldmark__12_289628377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89628377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96283770"/>
            <w:bookmarkStart w:id="9" w:name="__Fieldmark__14_289628377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89628377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96283770"/>
            <w:bookmarkStart w:id="11" w:name="__Fieldmark__16_289628377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89628377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96283770"/>
            <w:bookmarkStart w:id="13" w:name="__Fieldmark__18_289628377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89628377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96283770"/>
            <w:bookmarkStart w:id="15" w:name="__Fieldmark__20_289628377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9628377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96283770"/>
            <w:bookmarkStart w:id="17" w:name="__Fieldmark__22_289628377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9628377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96283770"/>
            <w:bookmarkStart w:id="19" w:name="__Fieldmark__24_289628377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9628377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96283770"/>
            <w:bookmarkStart w:id="21" w:name="__Fieldmark__26_289628377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09:00Z</dcterms:created>
  <dc:creator>zivcovap</dc:creator>
  <dc:description/>
  <dc:language>en-US</dc:language>
  <cp:lastModifiedBy>Petra Svobodová</cp:lastModifiedBy>
  <cp:lastPrinted>2014-05-20T17:09:00Z</cp:lastPrinted>
  <dcterms:modified xsi:type="dcterms:W3CDTF">2019-05-30T10:56:00Z</dcterms:modified>
  <cp:revision>5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312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12008/2019/GAČR/SMS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3.6.2019</vt:lpwstr>
  </property>
  <property fmtid="{D5CDD505-2E9C-101B-9397-08002B2CF9AE}" pid="11" name="DisplayName_CJCol">
    <vt:lpwstr>6312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62548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284239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124/SMS/2019</vt:lpwstr>
  </property>
  <property fmtid="{D5CDD505-2E9C-101B-9397-08002B2CF9AE}" pid="30" name="SkartacniZnakLhuta_PisemnostZnak">
    <vt:lpwstr>A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návrh změny SGP - LA granty</vt:lpwstr>
  </property>
  <property fmtid="{D5CDD505-2E9C-101B-9397-08002B2CF9AE}" pid="36" name="Zkratka_SpisovyUzel_PoziceZodpo_Pisemnost">
    <vt:lpwstr>PAK</vt:lpwstr>
  </property>
</Properties>
</file>