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cký rámec rozvoje péče o zdraví v České republice do roku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je předkládán ke schválení jako základní strategický materiál resortu MZ a zároveň plnění základní podmíny pro čerpání ESI fondů v programovém období 2021 - 202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251345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725134510"/>
            <w:bookmarkStart w:id="1" w:name="__Fieldmark__6_27251345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251345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725134510"/>
            <w:bookmarkStart w:id="3" w:name="__Fieldmark__8_27251345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251345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725134510"/>
            <w:bookmarkStart w:id="5" w:name="__Fieldmark__10_27251345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cký rámec rozvoje péče o zdraví v České republice do roku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25134510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725134510"/>
            <w:bookmarkStart w:id="7" w:name="__Fieldmark__12_27251345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2513451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25134510"/>
            <w:bookmarkStart w:id="9" w:name="__Fieldmark__14_27251345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251345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725134510"/>
            <w:bookmarkStart w:id="11" w:name="__Fieldmark__16_27251345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251345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725134510"/>
            <w:bookmarkStart w:id="13" w:name="__Fieldmark__18_27251345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7251345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725134510"/>
            <w:bookmarkStart w:id="15" w:name="__Fieldmark__20_27251345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7251345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725134510"/>
            <w:bookmarkStart w:id="17" w:name="__Fieldmark__22_27251345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251345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725134510"/>
            <w:bookmarkStart w:id="19" w:name="__Fieldmark__24_27251345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72513451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725134510"/>
            <w:bookmarkStart w:id="21" w:name="__Fieldmark__26_27251345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zivcovap</dc:creator>
  <dc:description/>
  <cp:keywords/>
  <dc:language>en-US</dc:language>
  <cp:lastModifiedBy>Mrázková Tereza Mgr.</cp:lastModifiedBy>
  <cp:lastPrinted>2014-05-20T17:09:00Z</cp:lastPrinted>
  <dcterms:modified xsi:type="dcterms:W3CDTF">2019-06-06T06:50:00Z</dcterms:modified>
  <cp:revision>11</cp:revision>
  <dc:subject/>
  <dc:title>Č</dc:title>
</cp:coreProperties>
</file>