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POSTDOC INDIVIDUAL FELLOWSHIP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5044054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04405445"/>
            <w:bookmarkStart w:id="1" w:name="__Fieldmark__6_250440544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5044054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04405445"/>
            <w:bookmarkStart w:id="3" w:name="__Fieldmark__8_25044054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5044054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04405445"/>
            <w:bookmarkStart w:id="5" w:name="__Fieldmark__10_25044054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OSTDOC INDIVIDUAL FELLOWSHIP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50440544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04405445"/>
            <w:bookmarkStart w:id="7" w:name="__Fieldmark__12_25044054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50440544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04405445"/>
            <w:bookmarkStart w:id="9" w:name="__Fieldmark__14_25044054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50440544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04405445"/>
            <w:bookmarkStart w:id="11" w:name="__Fieldmark__16_25044054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5044054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04405445"/>
            <w:bookmarkStart w:id="13" w:name="__Fieldmark__18_25044054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5044054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04405445"/>
            <w:bookmarkStart w:id="15" w:name="__Fieldmark__20_25044054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044054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04405445"/>
            <w:bookmarkStart w:id="17" w:name="__Fieldmark__22_25044054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0440544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04405445"/>
            <w:bookmarkStart w:id="19" w:name="__Fieldmark__24_25044054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0440544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04405445"/>
            <w:bookmarkStart w:id="21" w:name="__Fieldmark__26_250440544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8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7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7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5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4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POSTDOC INDIVIDUAL FELLOWSHIP</vt:lpwstr>
  </property>
  <property fmtid="{D5CDD505-2E9C-101B-9397-08002B2CF9AE}" pid="36" name="Zkratka_SpisovyUzel_PoziceZodpo_Pisemnost">
    <vt:lpwstr>PAK</vt:lpwstr>
  </property>
</Properties>
</file>