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o Národním kosmickém plánu 2020 – 202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00519279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005192799"/>
      <w:bookmarkStart w:id="1" w:name="__Fieldmark__2_300519279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005192799"/>
            <w:enabled/>
            <w:ddList>
              <w:result w:val="0"/>
              <w:listEntry w:val="bere na vědom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005192799"/>
      <w:bookmarkStart w:id="3" w:name="__Fieldmark__3_300519279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kosmické aktivity a zejména pak kosmické aktivity realizované prostřednictvím členství České republiky (ČR) v Evropské kosmické agentuře (ESA) a Evropské unii (EU) významně přispívají k naplnění Inovační strategie České republiky 2019–2030, schválené usnesením vlády ČR ze 4. února 2019 č. 104, a to obzvláště s ohledem na transformaci Agentury pro evropský globální družicový navigační systém (GSA) se sídlem v Praze na Agenturu EU pro kosmický program a navýšení rozpočtu EU na Kosmický program EU;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4_3005192799"/>
            <w:enabled/>
            <w:ddList>
              <w:result w:val="0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3005192799"/>
      <w:bookmarkStart w:id="5" w:name="__Fieldmark__4_3005192799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005192799"/>
            <w:enabled/>
            <w:ddList>
              <w:result w:val="0"/>
              <w:listEntry w:val="schvaluje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3005192799"/>
      <w:bookmarkStart w:id="7" w:name="__Fieldmark__5_3005192799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 názvem „Národní kosmický plán 2020 – 2025“, obsažený v části III. Spisu (dále jen „Národní kosmický plán“);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čelem provádění Národního kosmického plánu: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ýšení hladiny financování příspěvků ČR na volitelné programy ESA blízké průmyslovým cílům od roku 2020 o 275 mil. Kč ročně nad rámec alokace dle usnesení vlády ČR z 28. listopadu 2016 č. 1051 ke Zprávě o průběžném hodnocení plnění Národního kosmického plánu 2014 – 2019 tak, aby celková hladina financování příspěvků ČR činila na tyto programy 830 mil. Kč ročně;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pokračování v realizaci Rámcového projektu k implementaci podpory, kterou ESA poskytne aktivitám týkajícím se vesmíru v České republice (dále jen „Rámcový projekt“) ve smyslu usnesení vlády ČR ze dne 16. ledna 2017 č. 35 o podpoře rozvoje letectví a kosmických aktivit v České republice s využitím širší spolupráce s Evropskou kosmickou agenturou (ESA) tak, aby příspěvek ČR do něj byl 375 mil. Kč ročně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005192799"/>
            <w:enabled/>
            <w:ddList>
              <w:result w:val="0"/>
              <w:listEntry w:val="III."/>
              <w:listEntry w:val="II."/>
              <w:listEntry w:val="I."/>
              <w:listEntry w:val="IV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3005192799"/>
      <w:bookmarkStart w:id="9" w:name="__Fieldmark__6_3005192799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3005192799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3005192799"/>
      <w:bookmarkStart w:id="11" w:name="__Fieldmark__7_3005192799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 ve spolupráci s vedoucími ostatních ústředních správních úřadů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zajistit provádění Národního kosmického plánu,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 a předložit vládě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1. prosince 2022 zprávu o průběžném hodnocení plnění Národního kosmického plánu;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0. června 2025 zprávu o hodnocení plnění Národního kosmického plánu s návrhem na jeho aktualizaci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it od roku 2020 ve státním rozpočtu kapitoly 327 – Ministerstvo dopravy při sestavování státního rozpočtu na daný rok a ve výhledu na roky následující částku 1 205 mil. Kč ročně </w:t>
      </w:r>
      <w:r>
        <w:rPr>
          <w:rFonts w:cs="Arial" w:ascii="Arial" w:hAnsi="Arial"/>
          <w:bCs/>
          <w:sz w:val="22"/>
          <w:szCs w:val="22"/>
        </w:rPr>
        <w:t>pro účely provádění Národního kosmického plánu ve smyslu bodu II./2. tohoto usnesení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formální kroky vůči ESA a jejím členským státům vedoucí k pokračování v realizaci Rámcového projektu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ČR do 30. října 2019 návrh na obeslání zasedání Rady ESA na ministerské úrovni, které se uskuteční ve dnech 27. a 28. listopadu 2019 v Seville, včetně mandátu pro jednání delegace ČR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školství, mládeže a tělovýchovy zajistit financování závazků vzniklých v souvislosti s realizací Národního kosmického plánu v letech 2020 až 2025 z finančních zdrojů v rámci rozpočtu na výzkum a vývoj a v jeho schválených limitech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3005192799"/>
            <w:enabled/>
            <w:ddList>
              <w:result w:val="0"/>
              <w:listEntry w:val="IV."/>
              <w:listEntry w:val="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3005192799"/>
      <w:bookmarkStart w:id="13" w:name="__Fieldmark__8_3005192799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3005192799"/>
            <w:enabled/>
            <w:ddList>
              <w:result w:val="0"/>
              <w:listEntry w:val="doporučuje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pověřuje"/>
              <w:listEntry w:val="jmenuje"/>
              <w:listEntry w:val="odvolává"/>
              <w:listEntry w:val="zmocňuje"/>
              <w:listEntry w:val="   "/>
              <w:listEntry w:val="doporuč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3005192799"/>
      <w:bookmarkStart w:id="15" w:name="__Fieldmark__9_3005192799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jtmanům, primátorovi hlavního města Prahy a primátorům statutárních měst využít Národní kosmický plán pro další zpracování a aktualizaci strategických dokumentů krajů a statutárních měst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300519279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3005192799"/>
      <w:bookmarkStart w:id="17" w:name="__Fieldmark__10_3005192799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ústředních správních úřadů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jtma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r hlavního města Prah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ři statutárních měst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6:00Z</dcterms:created>
  <dc:creator>Úřad vlády ČR</dc:creator>
  <dc:description/>
  <cp:keywords/>
  <dc:language>en-US</dc:language>
  <cp:lastModifiedBy>Kobera Václav JUDr.</cp:lastModifiedBy>
  <cp:lastPrinted>2019-05-07T08:48:00Z</cp:lastPrinted>
  <dcterms:modified xsi:type="dcterms:W3CDTF">2019-06-23T18:39:00Z</dcterms:modified>
  <cp:revision>8</cp:revision>
  <dc:subject/>
  <dc:title>VLÁDA ČESKÉ REPUBLIKY</dc:title>
</cp:coreProperties>
</file>