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56511352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565113528"/>
      <w:bookmarkStart w:id="1" w:name="__Fieldmark__2_156511352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565113528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565113528"/>
      <w:bookmarkStart w:id="3" w:name="__Fieldmark__3_156511352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1565113528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565113528"/>
      <w:bookmarkStart w:id="5" w:name="__Fieldmark__4_156511352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565113528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565113528"/>
      <w:bookmarkStart w:id="7" w:name="__Fieldmark__5_156511352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565113528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565113528"/>
      <w:bookmarkStart w:id="9" w:name="__Fieldmark__6_156511352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156511352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1565113528"/>
      <w:bookmarkStart w:id="11" w:name="__Fieldmark__7_156511352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1565113528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1565113528"/>
      <w:bookmarkStart w:id="13" w:name="__Fieldmark__8_156511352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1565113528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1565113528"/>
      <w:bookmarkStart w:id="15" w:name="__Fieldmark__9_156511352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156511352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1565113528"/>
      <w:bookmarkStart w:id="17" w:name="__Fieldmark__10_1565113528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