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25973956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259739560"/>
      <w:bookmarkStart w:id="1" w:name="__Fieldmark__2_125973956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259739560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259739560"/>
      <w:bookmarkStart w:id="3" w:name="__Fieldmark__3_125973956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1259739560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259739560"/>
      <w:bookmarkStart w:id="5" w:name="__Fieldmark__4_125973956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259739560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259739560"/>
      <w:bookmarkStart w:id="7" w:name="__Fieldmark__5_125973956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259739560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259739560"/>
      <w:bookmarkStart w:id="9" w:name="__Fieldmark__6_125973956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125973956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1259739560"/>
      <w:bookmarkStart w:id="11" w:name="__Fieldmark__7_125973956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1259739560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1259739560"/>
      <w:bookmarkStart w:id="13" w:name="__Fieldmark__8_125973956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1259739560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1259739560"/>
      <w:bookmarkStart w:id="15" w:name="__Fieldmark__9_125973956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125973956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1259739560"/>
      <w:bookmarkStart w:id="17" w:name="__Fieldmark__10_1259739560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