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Zápis z jednání předsednictva Rady pro výzkum, vývoj a inovace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dne 2. července 2019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</w:r>
    </w:p>
    <w:p>
      <w:pPr>
        <w:pStyle w:val="Normal"/>
        <w:spacing w:before="0" w:after="120"/>
        <w:ind w:left="1418" w:hanging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jednání: Akademie věd ČR, 17:00 hodi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řítomni: 1. místopředseda Rady prof. Dvořák, místopředseda Rady dr. Baran, Ing. Marek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mluven: místopředseda Rady doc. Havlíček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ody k projednání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edsednictvo Rady odsouhlasilo doplněný návrh usnesení v bodě D) Různé z 347. zasedání Rady ke zřízení Komise pro změnu klimatu jako poradního orgánu Rady a odsouhlasilo v souladu s článkem 4 odst. 7 Jednacího řádu Rady hlasování per rollam k tomuto doplněnému usnesení z 347. zasedání Ra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místopředseda Rady prof. Dvořák upozornil na studii firmy Technopolis, která se týká způsobů hodnocení výzkumu v některých zemích a na dobrou pozici České republiky, která implementuje Metodiku 2017+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edsednictvo Rady uložilo Odboru Rady pro výzkum, vývoj a inovace zajistit větší propagaci zaváděnému způsobu hodnocení s ohledem na pozitivní zahraniční oh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edsednictvo Rady se zabývalo otázkou tzv. „unikátních dedikací“ výsledků. Požádalo doc. Konvalinku, člena Rady, aby na zářijové jednání Rady předložil návrh řešení.</w:t>
      </w:r>
    </w:p>
    <w:p>
      <w:pPr>
        <w:pStyle w:val="Normal"/>
        <w:spacing w:before="120" w:after="24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Calibri" w:cs="Cambria"/>
      <w:b/>
      <w:bCs/>
      <w:color w:val="365F91"/>
      <w:sz w:val="28"/>
      <w:szCs w:val="28"/>
      <w:lang w:val="cs-CZ" w:bidi="ar-SA"/>
    </w:rPr>
  </w:style>
  <w:style w:type="character" w:styleId="NzevChar">
    <w:name w:val="Název Char"/>
    <w:qFormat/>
    <w:rPr>
      <w:b/>
      <w:sz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cs="Cambria"/>
      <w:b/>
      <w:bCs/>
      <w:kern w:val="2"/>
      <w:sz w:val="32"/>
      <w:szCs w:val="32"/>
      <w:lang w:val="en-US" w:eastAsia="ja-JP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cs-CZ" w:bidi="ar-SA"/>
    </w:rPr>
  </w:style>
  <w:style w:type="character" w:styleId="ProsttextChar">
    <w:name w:val="Prostý text Char"/>
    <w:qFormat/>
    <w:rPr>
      <w:rFonts w:ascii="Calibri" w:hAnsi="Calibri" w:cs="Calibri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ell">
    <w:name w:val="cell"/>
    <w:qFormat/>
    <w:rPr/>
  </w:style>
  <w:style w:type="character" w:styleId="Dominosectiontitle">
    <w:name w:val="domino-section-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CharChar1CharCharCharCharCharChar1CharCharCharChar">
    <w:name w:val=" Char Char Char Char Char Char Char Char Char Char Char Char Char Char1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adpishlavn">
    <w:name w:val="Nadpis hlavní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CharCharCharCharCharCharCharCharCharCharCharCharCharCharCharCharCharChar1">
    <w:name w:val=" Char Char 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scription">
    <w:name w:val="description"/>
    <w:basedOn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CharCharCharCharCharCharChar1">
    <w:name w:val=" Char2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zedne">
    <w:name w:val="Usneseni - ze dne...... č...."/>
    <w:basedOn w:val="Normal"/>
    <w:qFormat/>
    <w:pPr>
      <w:jc w:val="center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6:00Z</dcterms:created>
  <dc:creator/>
  <dc:description/>
  <cp:keywords/>
  <dc:language>en-US</dc:language>
  <cp:lastModifiedBy/>
  <dcterms:modified xsi:type="dcterms:W3CDTF">2019-07-03T10:05:00Z</dcterms:modified>
  <cp:revision>1</cp:revision>
  <dc:subject/>
  <dc:title/>
</cp:coreProperties>
</file>