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 xml:space="preserve">Zápis z jednání předsednictva Rady pro výzkum, vývoj a inovace 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70C0"/>
          <w:sz w:val="28"/>
          <w:szCs w:val="28"/>
          <w:u w:val="single"/>
        </w:rPr>
      </w:pPr>
      <w:r>
        <w:rPr>
          <w:rFonts w:cs="Arial" w:ascii="Arial" w:hAnsi="Arial"/>
          <w:b/>
          <w:color w:val="0070C0"/>
          <w:sz w:val="28"/>
          <w:szCs w:val="28"/>
          <w:u w:val="single"/>
        </w:rPr>
        <w:t xml:space="preserve">dne 29. července 2019 </w:t>
      </w:r>
    </w:p>
    <w:p>
      <w:pPr>
        <w:pStyle w:val="Normal"/>
        <w:spacing w:before="0" w:after="120"/>
        <w:ind w:left="1418" w:hanging="141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o jednání: Ministerstvo průmyslu a obchodu, 9:00 hodin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ítomni: 1. místopředseda Rady prof. Dvořák, místopředseda Rady dr. Baran, místopředseda Rady doc. Havlíček, Ing. Marek, Ing. Bártová, Ing. Filip, dr. Miholová, Mgr. Kodetová, Ing. Janovský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sté:</w:t>
        <w:tab/>
        <w:t>náměstek MŠMT dr. Velčovský, Ing. Bízková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ody k projednání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1134" w:hanging="1134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ýhled čerpání SR VaVaI 2019 – jednání s vybranými poskytovateli (MŠMT, AV ČR, GA ČR, TA ČR)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ředsednictvo Rady vzalo na vědomí informaci o výhledu čerpání SR VaVaI na rok 2019. Budou probíhat separátní jednání s MŠMT, AV ČR, GA ČR, TA ČR. Jednání se všemi poskytovateli proběhne 18. září 2019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/>
      </w:pPr>
      <w:r>
        <w:rPr>
          <w:rFonts w:cs="Arial" w:ascii="Arial" w:hAnsi="Arial"/>
          <w:b/>
          <w:color w:val="000000"/>
        </w:rPr>
        <w:t xml:space="preserve">Reakce MF na usnesení z 346. zasedání RVVI k bodu A5) Představení budoucnosti ESIF 2021+ pro oblast VaVaI, a dále reakce MŠMT na dotyčný dopis MF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i/>
        </w:rPr>
        <w:t>host nám. MŠMT dr. Velčovský</w:t>
      </w:r>
      <w:r>
        <w:rPr>
          <w:rFonts w:cs="Arial" w:ascii="Arial" w:hAnsi="Arial"/>
          <w:b/>
        </w:rPr>
        <w:t>)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ředsednictvo Rady vzalo na vědomí informaci hosta jednání náměstka ministra školství, mládeže a tělovýchovy dr. Velčovského o přípravě období ESIF 2021+. Veškeré podklady týkající se této problematiky budou MŠMT zpracovány a předloženy na 348. zasedání Rady dne 6. září 2019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blematika ELI </w:t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sednictvo Rady uložilo Odboru Rady zaslat dopisem 1. místopředsedy Rady ministrovi školství, mládeže a tělovýchovy Ing. Plagovi žádost o dodání informací týkajících se ustavení konsorcia ELI – ERIC.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sednictvo Rady se rozhodlo problematikou konsorcia ELI – ERIC zabývat až na 349. zasedání Rady dne 27. září 2019. 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Stanovisko Rady k „Návrhu pravidel pro poskytování účelové podpory na specifický vysokoškolský výzkum“ (materiál MŠMT)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sednictvo Rady schválilo stanovisko </w:t>
      </w:r>
      <w:r>
        <w:rPr>
          <w:rFonts w:cs="Arial" w:ascii="Arial" w:hAnsi="Arial"/>
          <w:bCs/>
        </w:rPr>
        <w:t>Rady k „Návrhu pravidel pro poskytování účelové podpory na specifický vysokoškolský výzkum“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 znění připomínek členů předsednictva Rady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MŠMT o zástupce RVVI do nově ustavovaných 6 sektorových platforem Rady pro velké výzkumné infrastruktury</w:t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Arial" w:ascii="Arial" w:hAnsi="Arial"/>
        </w:rPr>
        <w:t>Předsednictvo Rady projednalo žádost MŠMT s tím, že zástupce Rady nebude do nově vzniklých platforem Rady pro velké výzkumné infrastruktury jmenovat.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e pouze doporučeno jmenování konečných uživatelů.</w:t>
      </w:r>
    </w:p>
    <w:p>
      <w:pPr>
        <w:pStyle w:val="Normal"/>
        <w:keepNext w:val="true"/>
        <w:numPr>
          <w:ilvl w:val="0"/>
          <w:numId w:val="3"/>
        </w:numPr>
        <w:spacing w:before="0" w:after="240"/>
        <w:ind w:left="720" w:hanging="578"/>
        <w:jc w:val="both"/>
        <w:rPr/>
      </w:pPr>
      <w:r>
        <w:rPr>
          <w:rFonts w:cs="Arial" w:ascii="Arial" w:hAnsi="Arial"/>
          <w:b/>
          <w:color w:val="000000"/>
        </w:rPr>
        <w:t>Implementace Metodiky 2017+ (</w:t>
      </w:r>
      <w:r>
        <w:rPr>
          <w:rFonts w:cs="Arial" w:ascii="Arial" w:hAnsi="Arial"/>
          <w:b/>
        </w:rPr>
        <w:t>Návrh na doplnění členů Odborného orgánu hodnotitelů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</w:rPr>
        <w:t xml:space="preserve">Předsednictvo Rady bylo seznámeno se situací, kdy vzhledem k zásadnímu navýšení počtu hodnocených výsledků v roce 2019 se </w:t>
      </w:r>
      <w:r>
        <w:rPr>
          <w:rFonts w:cs="Arial" w:ascii="Arial" w:hAnsi="Arial"/>
        </w:rPr>
        <w:t>na základě návrhů statutárních zástupců výzkumných organizací, po schválení předsedy Odborných panelů a doplnění oborově příslušnými členy Odborných panelů je předložen návrh na doplnění aktivních členů.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Závěr z jednání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Předsednictvo Rady schvaluje předložený návrh na doplnění členů Odborného orgánu hodnotitelů.</w:t>
      </w:r>
    </w:p>
    <w:p>
      <w:pPr>
        <w:pStyle w:val="Normal"/>
        <w:autoSpaceDE w:val="false"/>
        <w:ind w:left="720" w:hanging="57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/>
      </w:pPr>
      <w:r>
        <w:rPr>
          <w:rFonts w:cs="Arial" w:ascii="Arial" w:hAnsi="Arial"/>
          <w:b/>
        </w:rPr>
        <w:t>Klimatická komise (</w:t>
      </w:r>
      <w:r>
        <w:rPr>
          <w:rFonts w:cs="Arial" w:ascii="Arial" w:hAnsi="Arial"/>
          <w:b/>
          <w:i/>
        </w:rPr>
        <w:t>host Ing. Bízková</w:t>
      </w:r>
      <w:r>
        <w:rPr>
          <w:rFonts w:cs="Arial" w:ascii="Arial" w:hAnsi="Arial"/>
          <w:b/>
        </w:rPr>
        <w:t>)</w:t>
      </w:r>
    </w:p>
    <w:p>
      <w:pPr>
        <w:pStyle w:val="Normal"/>
        <w:spacing w:before="0" w:after="240"/>
        <w:ind w:left="142" w:hanging="0"/>
        <w:jc w:val="both"/>
        <w:rPr/>
      </w:pPr>
      <w:r>
        <w:rPr>
          <w:rFonts w:cs="Arial" w:ascii="Arial" w:hAnsi="Arial"/>
        </w:rPr>
        <w:t>Předsednictvo Rady bylo seznámeno s přehledem nominací zaslaných oslovenými organizacemi do nově ustaveného poradního orgánu Rady, který se bude zabývat problematikou klimatu. Po diskusi s hostem jednání Ing. Bízkovou bylo domluveno do konce července 2019 vytipování vhodných 10 až 12 odborníků, kteří se účastní plánovaného semináře o klimatu dne 9. září 2019 v Lichtenštejnském paláci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programu 348. zasedání RVVI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ředsednictvo Rady odsouhlasilo s drobnými úpravami návrh programu 348. zasedání Rady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pis z 347. zasedání RVVI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sednictvo Rady odsouhlasilo zápis z 347. zasedání Rady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nace na udělení Národní ceny vlády Česká hlava za rok 2019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sednictvo Rady vzalo vědomí zaslané nominace na udělení Národní ceny vlády Česká hlava za rok 2019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předsedy RVVI</w:t>
      </w:r>
    </w:p>
    <w:p>
      <w:pPr>
        <w:pStyle w:val="Normal"/>
        <w:spacing w:before="0" w:after="240"/>
        <w:ind w:left="142" w:hanging="0"/>
        <w:jc w:val="both"/>
        <w:rPr/>
      </w:pPr>
      <w:r>
        <w:rPr>
          <w:rFonts w:cs="Arial" w:ascii="Arial" w:hAnsi="Arial"/>
        </w:rPr>
        <w:t>Předsednictvo Rady navrhuje předsedovi vlády a předsedovi RVVI na Cenu předsedy RVVI za rok 2019 popularizátora vědy botanika a spisovatele RNDr. Václava Větvičku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Žádost MPO o posun termínu předložení evaluačního plánu programu TREND Radě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ředsednictvo Rady odsouhlasilo posun termínu evaluačního plánu programu TREND.</w:t>
      </w:r>
    </w:p>
    <w:p>
      <w:pPr>
        <w:pStyle w:val="Normal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Přehled činnosti RVVI v roce 2019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ředsednictvo Rady vzalo na vědomí přehled činnosti Rady během prvního pololetí roku 2019.</w:t>
      </w:r>
    </w:p>
    <w:p>
      <w:pPr>
        <w:pStyle w:val="Normal"/>
        <w:keepNext w:val="true"/>
        <w:numPr>
          <w:ilvl w:val="0"/>
          <w:numId w:val="3"/>
        </w:numPr>
        <w:spacing w:before="0" w:after="240"/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Informace o spuštění nové verze IS VaVaI 2.7.1 </w:t>
      </w:r>
    </w:p>
    <w:p>
      <w:pPr>
        <w:pStyle w:val="Normal"/>
        <w:spacing w:before="0" w:after="24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ředsednictvo Rady vzalo na vědomí informaci o spuštění nové verze IS VaVaI 2.7.1.</w:t>
      </w:r>
    </w:p>
    <w:p>
      <w:pPr>
        <w:pStyle w:val="Normal"/>
        <w:spacing w:before="120" w:after="240"/>
        <w:ind w:left="142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Různé:</w:t>
      </w:r>
    </w:p>
    <w:p>
      <w:pPr>
        <w:pStyle w:val="Normal"/>
        <w:spacing w:before="120" w:after="240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edsednictvo Rady vzalo na vědomí informaci, že koncem roku 2019 končí ve funkci členů Rady dr. Havlas a prof. Jungwirth a bude tak nutné doplnit Radu na plný počet 17 členů Rady.</w:t>
      </w:r>
    </w:p>
    <w:p>
      <w:pPr>
        <w:pStyle w:val="Normal"/>
        <w:spacing w:before="120" w:after="240"/>
        <w:ind w:left="14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ín dalšího jednání předsednictva Rady byl předběžně stanoven na 26. srpna 2019 od 10:00 hodin na MP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Calibri" w:cs="Cambria"/>
      <w:b/>
      <w:bCs/>
      <w:color w:val="365F91"/>
      <w:sz w:val="28"/>
      <w:szCs w:val="28"/>
      <w:lang w:val="cs-CZ" w:bidi="ar-SA"/>
    </w:rPr>
  </w:style>
  <w:style w:type="character" w:styleId="NzevChar">
    <w:name w:val="Název Char"/>
    <w:qFormat/>
    <w:rPr>
      <w:b/>
      <w:sz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cs="Cambria"/>
      <w:b/>
      <w:bCs/>
      <w:kern w:val="2"/>
      <w:sz w:val="32"/>
      <w:szCs w:val="32"/>
      <w:lang w:val="en-US" w:eastAsia="ja-JP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cs-CZ" w:bidi="ar-SA"/>
    </w:rPr>
  </w:style>
  <w:style w:type="character" w:styleId="ProsttextChar">
    <w:name w:val="Prostý text Char"/>
    <w:qFormat/>
    <w:rPr>
      <w:rFonts w:ascii="Calibri" w:hAnsi="Calibri" w:cs="Calibri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ell">
    <w:name w:val="cell"/>
    <w:qFormat/>
    <w:rPr/>
  </w:style>
  <w:style w:type="character" w:styleId="Dominosectiontitle">
    <w:name w:val="domino-section-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CharChar1CharCharCharCharCharChar1CharCharCharChar">
    <w:name w:val=" Char Char Char Char Char Char Char Char Char Char Char Char Char Char1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adpishlavn">
    <w:name w:val="Nadpis hlavní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CharCharCharCharCharCharCharCharCharCharCharCharCharCharCharCharCharChar1">
    <w:name w:val=" Char Char Char Char Char Char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">
    <w:name w:val="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CharCharCharChar">
    <w:name w:val=" Char Char Char Char Char 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CharCharCharCharCharCharCharChar">
    <w:name w:val="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Char">
    <w:name w:val="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scription">
    <w:name w:val="description"/>
    <w:basedOn w:val="Normal"/>
    <w:qFormat/>
    <w:pPr/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0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CharCharCharCharCharCharChar1">
    <w:name w:val=" Char2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BCD">
    <w:name w:val="A B C D"/>
    <w:basedOn w:val="Normal"/>
    <w:next w:val="Normal"/>
    <w:qFormat/>
    <w:pPr>
      <w:numPr>
        <w:ilvl w:val="0"/>
        <w:numId w:val="2"/>
      </w:numPr>
      <w:spacing w:before="240" w:after="120"/>
      <w:jc w:val="both"/>
    </w:pPr>
    <w:rPr>
      <w:b/>
      <w:bCs/>
      <w:szCs w:val="20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zedne">
    <w:name w:val="Usneseni - ze dne...... č...."/>
    <w:basedOn w:val="Normal"/>
    <w:qFormat/>
    <w:pPr>
      <w:jc w:val="center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56:00Z</dcterms:created>
  <dc:creator/>
  <dc:description/>
  <cp:keywords/>
  <dc:language>en-US</dc:language>
  <cp:lastModifiedBy/>
  <dcterms:modified xsi:type="dcterms:W3CDTF">2019-08-01T07:14:00Z</dcterms:modified>
  <cp:revision>1</cp:revision>
  <dc:subject/>
  <dc:title/>
</cp:coreProperties>
</file>