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 (Space19+), které se uskuteční 27. a 28. listopadu 2019 v Sevill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2864828823"/>
            <w:enabled/>
            <w:ddList>
              <w:result w:val="0"/>
              <w:listEntry w:val="I."/>
              <w:listEntry w:val="I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2864828823"/>
      <w:bookmarkStart w:id="1" w:name="__Fieldmark__2_2864828823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2864828823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2864828823"/>
      <w:bookmarkStart w:id="3" w:name="__Fieldmark__3_2864828823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 (Space19+), které se uskuteční 27. a 28. listopadu 2019 v Seville (dále jen „Space19+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2864828823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2864828823"/>
      <w:bookmarkStart w:id="5" w:name="__Fieldmark__4_2864828823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2864828823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2864828823"/>
      <w:bookmarkStart w:id="7" w:name="__Fieldmark__5_2864828823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Space19+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6_2864828823"/>
            <w:enabled/>
            <w:ddList>
              <w:result w:val="0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2864828823"/>
      <w:bookmarkStart w:id="9" w:name="__Fieldmark__6_2864828823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2864828823"/>
            <w:enabled/>
            <w:ddList>
              <w:result w:val="0"/>
              <w:listEntry w:val="bere na vědomí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2864828823"/>
      <w:bookmarkStart w:id="11" w:name="__Fieldmark__7_2864828823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>, že volitelné programy ESA dle bodu B)2) Mandátu patří vedle těch aktivit a programů ESA, o kterých to již stanoví usnesení vlády ČR ze 14. listopadu 2012, č. 834, a usnesení vlády ČR z 28. listopadu 2016, č. 1068, mezi aktivity výzkumu a vývoje podle zákona č. 130/2002 Sb., o podpoře výzkumu, experimentálního vývoje a inovací z veřejných prostředků a o změně některých souvisejících zákonů, ve znění pozdějších předpisů;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__Fieldmark__8_2864828823"/>
            <w:enabled/>
            <w:ddList>
              <w:result w:val="0"/>
              <w:listEntry w:val="IV."/>
              <w:listEntry w:val="III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2" w:name="__Fieldmark__8_2864828823"/>
      <w:bookmarkStart w:id="13" w:name="__Fieldmark__8_2864828823"/>
      <w:bookmarkEnd w:id="1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9_2864828823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4" w:name="__Fieldmark__9_2864828823"/>
      <w:bookmarkStart w:id="15" w:name="__Fieldmark__9_2864828823"/>
      <w:bookmarkEnd w:id="1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ministru dopravy </w:t>
      </w:r>
    </w:p>
    <w:p>
      <w:pPr>
        <w:pStyle w:val="Normal"/>
        <w:numPr>
          <w:ilvl w:val="1"/>
          <w:numId w:val="3"/>
        </w:numPr>
        <w:spacing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sestavit delegaci ČR na zasedání Space19+ a jednat na něm v souladu s Mandátem;</w:t>
      </w:r>
    </w:p>
    <w:p>
      <w:pPr>
        <w:pStyle w:val="Normal"/>
        <w:numPr>
          <w:ilvl w:val="1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hradit od roku 2020 včetně vedle stávajících závazků i příspěvky na volitelné programy ESA uvedené v bodě B)1) Mandátu;</w:t>
      </w:r>
    </w:p>
    <w:p>
      <w:pPr>
        <w:pStyle w:val="Normal"/>
        <w:numPr>
          <w:ilvl w:val="0"/>
          <w:numId w:val="3"/>
        </w:numPr>
        <w:spacing w:before="0" w:after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u školství, mládeže a tělovýchovy hradit od roku 2020 včetně vedle stávajících závazků i příspěvky na volitelné programy ESA uvedené v bodě B)2) Mandátu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10_2864828823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6" w:name="__Fieldmark__10_2864828823"/>
      <w:bookmarkStart w:id="17" w:name="__Fieldmark__10_2864828823"/>
      <w:bookmarkEnd w:id="17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školství, mládeže a tělovýchovy</w:t>
      </w:r>
    </w:p>
    <w:p>
      <w:pPr>
        <w:pStyle w:val="Normal"/>
        <w:spacing w:before="72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Ing. Andrej Babiš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2z0">
    <w:name w:val="WW8Num2z0"/>
    <w:qFormat/>
    <w:rPr>
      <w:rFonts w:ascii="Arial" w:hAnsi="Arial" w:eastAsia="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7:00Z</dcterms:created>
  <dc:creator>Úřad vlády ČR</dc:creator>
  <dc:description/>
  <dc:language>en-US</dc:language>
  <cp:lastModifiedBy>Nováková Marta</cp:lastModifiedBy>
  <cp:lastPrinted>2016-10-27T13:19:00Z</cp:lastPrinted>
  <dcterms:modified xsi:type="dcterms:W3CDTF">2019-09-11T09:17:00Z</dcterms:modified>
  <cp:revision>2</cp:revision>
  <dc:subject/>
  <dc:title>VLÁDA ČESKÉ REPUBLIKY</dc:title>
</cp:coreProperties>
</file>