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47/2019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 (Space19+), které se uskuteční 27. a 28. listopadu 2019 v Seville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5186855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518685550"/>
            <w:bookmarkStart w:id="1" w:name="__Fieldmark__5_51868555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186855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18685550"/>
            <w:bookmarkStart w:id="3" w:name="__Fieldmark__7_5186855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518685550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18685550"/>
            <w:bookmarkStart w:id="5" w:name="__Fieldmark__9_5186855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18685550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18685550"/>
            <w:bookmarkStart w:id="7" w:name="__Fieldmark__11_5186855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</w:r>
            <w:r>
              <w:fldChar w:fldCharType="begin">
                <w:ffData>
                  <w:name w:val="__Fieldmark__12_5186855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518685550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518685550"/>
            <w:bookmarkStart w:id="9" w:name="__Fieldmark__14_5186855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5_51868555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18685550"/>
            <w:bookmarkStart w:id="11" w:name="__Fieldmark__15_5186855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6_51868555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518685550"/>
            <w:bookmarkStart w:id="13" w:name="__Fieldmark__16_5186855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6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9-11T09:16:00Z</dcterms:modified>
  <cp:revision>2</cp:revision>
  <dc:subject/>
  <dc:title>Č</dc:title>
</cp:coreProperties>
</file>