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47/2019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 (Space19+), které se uskuteční 27. a 28. listopadu 2019 v Seville</w:t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5_175896794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5_1758967949"/>
            <w:bookmarkStart w:id="1" w:name="__Fieldmark__5_1758967949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75896794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758967949"/>
            <w:bookmarkStart w:id="3" w:name="__Fieldmark__7_175896794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9_1758967949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758967949"/>
            <w:bookmarkStart w:id="5" w:name="__Fieldmark__9_175896794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758967949"/>
                  <w:enabled/>
                  <w:ddList>
                    <w:result w:val="0"/>
                    <w:listEntry w:val="IV.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758967949"/>
            <w:bookmarkStart w:id="7" w:name="__Fieldmark__11_175896794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</w:r>
            <w:r>
              <w:fldChar w:fldCharType="begin">
                <w:ffData>
                  <w:name w:val="__Fieldmark__12_175896794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 FORMTEXT Vyhodnocení připomínkového řízení</w: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end"/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1758967949"/>
                  <w:enabled/>
                  <w:ddList>
                    <w:result w:val="0"/>
                    <w:listEntry w:val="   "/>
                    <w:listEntry w:val="V.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758967949"/>
            <w:bookmarkStart w:id="9" w:name="__Fieldmark__14_175896794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15_1758967949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758967949"/>
            <w:bookmarkStart w:id="11" w:name="__Fieldmark__15_175896794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16_1758967949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6_1758967949"/>
            <w:bookmarkStart w:id="13" w:name="__Fieldmark__16_175896794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JUDr. Vladimír Kremlík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9:16:00Z</dcterms:created>
  <dc:creator>zivcovap</dc:creator>
  <dc:description/>
  <dc:language>en-US</dc:language>
  <cp:lastModifiedBy>Nováková Marta</cp:lastModifiedBy>
  <cp:lastPrinted>2014-05-20T17:09:00Z</cp:lastPrinted>
  <dcterms:modified xsi:type="dcterms:W3CDTF">2019-09-11T09:16:00Z</dcterms:modified>
  <cp:revision>2</cp:revision>
  <dc:subject/>
  <dc:title>Č</dc:title>
</cp:coreProperties>
</file>