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9 a návrhu na stanovení odměn za výkon veřejné funkce členů Rady pro výzkum, vývoj a inovace a členů jejích poradních orgánů za rok 20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834871734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834871734"/>
      <w:bookmarkStart w:id="1" w:name="__Fieldmark__2_1834871734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9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9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9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9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1834871734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1834871734"/>
      <w:bookmarkStart w:id="4" w:name="__Fieldmark__4_1834871734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9-10-04T08:13:00Z</dcterms:modified>
  <cp:revision>30</cp:revision>
  <dc:subject/>
  <dc:title>VLÁDA ČESKÉ REPUBLIKY</dc:title>
</cp:coreProperties>
</file>