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31786/2019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y o činnosti Rady pro výzkum, vývoj a inovace a jejích poradních orgánů za rok 2019 a návrh na stanovení odměn za výkon veřejné funkce členů Rady pro výzkum, vývoj a inovace a členů jejích poradních orgánů za rok 2019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, ve znění pozdějších předpisů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87639556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876395560"/>
            <w:bookmarkStart w:id="1" w:name="__Fieldmark__6_1876395560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87639556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876395560"/>
            <w:bookmarkStart w:id="3" w:name="__Fieldmark__8_187639556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87639556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876395560"/>
            <w:bookmarkStart w:id="5" w:name="__Fieldmark__10_187639556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y o činnosti Rady pro výzkum, vývoj a inovace a jejích poradních orgánů za rok 2019 a návrh na stanovení odměn za výkon veřejné funkce členů Rady pro výzkum, vývoj a inovace a členů jejích poradních orgánů za rok 2019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876395560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876395560"/>
            <w:bookmarkStart w:id="7" w:name="__Fieldmark__12_187639556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876395560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876395560"/>
            <w:bookmarkStart w:id="9" w:name="__Fieldmark__14_187639556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87639556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876395560"/>
            <w:bookmarkStart w:id="11" w:name="__Fieldmark__16_187639556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87639556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876395560"/>
            <w:bookmarkStart w:id="13" w:name="__Fieldmark__18_187639556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187639556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876395560"/>
            <w:bookmarkStart w:id="15" w:name="__Fieldmark__20_187639556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87639556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876395560"/>
            <w:bookmarkStart w:id="17" w:name="__Fieldmark__22_187639556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876395560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876395560"/>
            <w:bookmarkStart w:id="19" w:name="__Fieldmark__24_187639556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876395560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876395560"/>
            <w:bookmarkStart w:id="21" w:name="__Fieldmark__26_187639556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42:00Z</dcterms:created>
  <dc:creator>zivcovap</dc:creator>
  <dc:description/>
  <cp:keywords/>
  <dc:language>en-US</dc:language>
  <cp:lastModifiedBy>Bártová Milada</cp:lastModifiedBy>
  <cp:lastPrinted>2014-05-20T17:09:00Z</cp:lastPrinted>
  <dcterms:modified xsi:type="dcterms:W3CDTF">2019-10-04T08:15:00Z</dcterms:modified>
  <cp:revision>30</cp:revision>
  <dc:subject/>
  <dc:title>Č</dc:title>
</cp:coreProperties>
</file>