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50104952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501049528"/>
      <w:bookmarkStart w:id="1" w:name="__Fieldmark__2_150104952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50104952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501049528"/>
      <w:bookmarkStart w:id="4" w:name="__Fieldmark__4_1501049528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