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1786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9 a návrh na stanovení odměn za výkon veřejné funkce členů Rady pro výzkum, vývoj a inovace a členů jejích poradních orgánů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550834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55083454"/>
            <w:bookmarkStart w:id="1" w:name="__Fieldmark__6_135508345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550834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55083454"/>
            <w:bookmarkStart w:id="3" w:name="__Fieldmark__8_13550834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550834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55083454"/>
            <w:bookmarkStart w:id="5" w:name="__Fieldmark__10_13550834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9 a návrh na stanovení odměn za výkon veřejné funkce členů Rady pro výzkum, vývoj a inovace a členů jejích poradních orgánů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5508345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55083454"/>
            <w:bookmarkStart w:id="7" w:name="__Fieldmark__12_13550834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5508345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55083454"/>
            <w:bookmarkStart w:id="9" w:name="__Fieldmark__14_13550834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550834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55083454"/>
            <w:bookmarkStart w:id="11" w:name="__Fieldmark__16_13550834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550834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55083454"/>
            <w:bookmarkStart w:id="13" w:name="__Fieldmark__18_13550834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3550834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55083454"/>
            <w:bookmarkStart w:id="15" w:name="__Fieldmark__20_13550834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55083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55083454"/>
            <w:bookmarkStart w:id="17" w:name="__Fieldmark__22_13550834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5508345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55083454"/>
            <w:bookmarkStart w:id="19" w:name="__Fieldmark__24_13550834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5508345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55083454"/>
            <w:bookmarkStart w:id="21" w:name="__Fieldmark__26_13550834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04T08:15:00Z</dcterms:modified>
  <cp:revision>30</cp:revision>
  <dc:subject/>
  <dc:title>Č</dc:title>
</cp:coreProperties>
</file>