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4214167669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214167669"/>
      <w:bookmarkStart w:id="1" w:name="__Fieldmark__2_421416766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4214167669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4214167669"/>
      <w:bookmarkStart w:id="4" w:name="__Fieldmark__4_4214167669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