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972583276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972583276"/>
            <w:bookmarkStart w:id="1" w:name="__Fieldmark__6_972583276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972583276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972583276"/>
            <w:bookmarkStart w:id="3" w:name="__Fieldmark__8_972583276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972583276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972583276"/>
            <w:bookmarkStart w:id="5" w:name="__Fieldmark__10_972583276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972583276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972583276"/>
            <w:bookmarkStart w:id="7" w:name="__Fieldmark__12_972583276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972583276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972583276"/>
            <w:bookmarkStart w:id="9" w:name="__Fieldmark__14_972583276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972583276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972583276"/>
            <w:bookmarkStart w:id="11" w:name="__Fieldmark__16_972583276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972583276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972583276"/>
            <w:bookmarkStart w:id="13" w:name="__Fieldmark__18_972583276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972583276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972583276"/>
            <w:bookmarkStart w:id="15" w:name="__Fieldmark__20_972583276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972583276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972583276"/>
            <w:bookmarkStart w:id="17" w:name="__Fieldmark__22_972583276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972583276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972583276"/>
            <w:bookmarkStart w:id="19" w:name="__Fieldmark__24_972583276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972583276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972583276"/>
            <w:bookmarkStart w:id="21" w:name="__Fieldmark__26_972583276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