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8643832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64383205"/>
            <w:bookmarkStart w:id="1" w:name="__Fieldmark__6_86438320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8643832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64383205"/>
            <w:bookmarkStart w:id="3" w:name="__Fieldmark__8_8643832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8643832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64383205"/>
            <w:bookmarkStart w:id="5" w:name="__Fieldmark__10_8643832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86438320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64383205"/>
            <w:bookmarkStart w:id="7" w:name="__Fieldmark__12_8643832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86438320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64383205"/>
            <w:bookmarkStart w:id="9" w:name="__Fieldmark__14_8643832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8643832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64383205"/>
            <w:bookmarkStart w:id="11" w:name="__Fieldmark__16_8643832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8643832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64383205"/>
            <w:bookmarkStart w:id="13" w:name="__Fieldmark__18_8643832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8643832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64383205"/>
            <w:bookmarkStart w:id="15" w:name="__Fieldmark__20_8643832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643832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64383205"/>
            <w:bookmarkStart w:id="17" w:name="__Fieldmark__22_8643832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6438320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64383205"/>
            <w:bookmarkStart w:id="19" w:name="__Fieldmark__24_8643832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6438320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64383205"/>
            <w:bookmarkStart w:id="21" w:name="__Fieldmark__26_8643832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