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1193279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119327943"/>
            <w:bookmarkStart w:id="1" w:name="__Fieldmark__6_11193279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1193279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119327943"/>
            <w:bookmarkStart w:id="3" w:name="__Fieldmark__8_11193279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1193279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119327943"/>
            <w:bookmarkStart w:id="5" w:name="__Fieldmark__10_11193279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119327943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119327943"/>
            <w:bookmarkStart w:id="7" w:name="__Fieldmark__12_11193279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119327943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119327943"/>
            <w:bookmarkStart w:id="9" w:name="__Fieldmark__14_11193279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1193279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119327943"/>
            <w:bookmarkStart w:id="11" w:name="__Fieldmark__16_11193279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1193279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119327943"/>
            <w:bookmarkStart w:id="13" w:name="__Fieldmark__18_11193279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1193279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119327943"/>
            <w:bookmarkStart w:id="15" w:name="__Fieldmark__20_11193279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1193279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119327943"/>
            <w:bookmarkStart w:id="17" w:name="__Fieldmark__22_11193279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1193279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119327943"/>
            <w:bookmarkStart w:id="19" w:name="__Fieldmark__24_11193279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11193279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119327943"/>
            <w:bookmarkStart w:id="21" w:name="__Fieldmark__26_11193279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