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1-2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9 a návrh na stanovení odměn za výkon veřejné funkce výzkumné rady Technologické agentury České republiky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14257901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142579011"/>
            <w:bookmarkStart w:id="1" w:name="__Fieldmark__6_114257901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14257901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142579011"/>
            <w:bookmarkStart w:id="3" w:name="__Fieldmark__8_114257901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14257901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142579011"/>
            <w:bookmarkStart w:id="5" w:name="__Fieldmark__10_114257901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9 a návrh na stanovení odměn za výkon veřejné funkce výzkumné rady Technologické agentury České republiky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142579011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142579011"/>
            <w:bookmarkStart w:id="7" w:name="__Fieldmark__12_114257901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14257901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142579011"/>
            <w:bookmarkStart w:id="9" w:name="__Fieldmark__14_114257901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14257901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142579011"/>
            <w:bookmarkStart w:id="11" w:name="__Fieldmark__16_114257901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14257901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142579011"/>
            <w:bookmarkStart w:id="13" w:name="__Fieldmark__18_114257901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14257901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142579011"/>
            <w:bookmarkStart w:id="15" w:name="__Fieldmark__20_114257901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14257901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142579011"/>
            <w:bookmarkStart w:id="17" w:name="__Fieldmark__22_114257901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14257901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142579011"/>
            <w:bookmarkStart w:id="19" w:name="__Fieldmark__24_114257901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6_114257901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142579011"/>
            <w:bookmarkStart w:id="21" w:name="__Fieldmark__26_114257901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předseda vlády 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9-10-10T07:57:00Z</dcterms:modified>
  <cp:revision>9</cp:revision>
  <dc:subject/>
  <dc:title>Č</dc:title>
</cp:coreProperties>
</file>