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1-2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9 a návrh na stanovení odměn za výkon veřejné funkce výzkumné rady Technologické agentury České republiky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63575218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635752187"/>
            <w:bookmarkStart w:id="1" w:name="__Fieldmark__6_263575218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63575218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635752187"/>
            <w:bookmarkStart w:id="3" w:name="__Fieldmark__8_263575218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63575218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635752187"/>
            <w:bookmarkStart w:id="5" w:name="__Fieldmark__10_263575218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9 a návrh na stanovení odměn za výkon veřejné funkce výzkumné rady Technologické agentury České republiky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635752187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635752187"/>
            <w:bookmarkStart w:id="7" w:name="__Fieldmark__12_263575218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63575218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635752187"/>
            <w:bookmarkStart w:id="9" w:name="__Fieldmark__14_263575218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63575218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635752187"/>
            <w:bookmarkStart w:id="11" w:name="__Fieldmark__16_263575218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63575218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635752187"/>
            <w:bookmarkStart w:id="13" w:name="__Fieldmark__18_263575218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63575218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635752187"/>
            <w:bookmarkStart w:id="15" w:name="__Fieldmark__20_263575218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6357521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635752187"/>
            <w:bookmarkStart w:id="17" w:name="__Fieldmark__22_263575218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63575218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635752187"/>
            <w:bookmarkStart w:id="19" w:name="__Fieldmark__24_263575218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6_263575218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635752187"/>
            <w:bookmarkStart w:id="21" w:name="__Fieldmark__26_263575218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předseda vlády 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9-10-10T07:57:00Z</dcterms:modified>
  <cp:revision>9</cp:revision>
  <dc:subject/>
  <dc:title>Č</dc:title>
</cp:coreProperties>
</file>