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Odborné stanovisko Bioetické komis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Rady pro výzkum, vývoj a inovace k žádosti o povolení výzkumu na lidských embryonálních kmenových buňkách</w: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ultní nemocnice u sv. Anny v Br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kařská 53, 656 91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 0015981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dborné, legislativní a etické okolnosti žádosti projednala a posoudila Bioetická komise Rady pro výzkum, vývoj a inovace (dále jen „BK RVVI“) v říjnu 2019. </w:t>
      </w:r>
      <w:r>
        <w:rPr>
          <w:rFonts w:cs="Arial" w:ascii="Arial" w:hAnsi="Arial"/>
          <w:b/>
        </w:rPr>
        <w:t>Po hlasování, které proběhlo formou per rollam v termínu od 02.10.2019 do 08.10.2019 a kterého se zúčastnilo 9 členů BK RVVI, s výsledkem 8 členů proti udělení povolení, 0 členů pro udělení povolení, 1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člen se zdržel hlasování, </w:t>
      </w:r>
      <w:r>
        <w:rPr>
          <w:rFonts w:cs="Arial" w:ascii="Arial" w:hAnsi="Arial"/>
          <w:b/>
          <w:u w:val="single"/>
        </w:rPr>
        <w:t>nedoporučuje</w:t>
      </w:r>
      <w:r>
        <w:rPr>
          <w:rFonts w:cs="Arial" w:ascii="Arial" w:hAnsi="Arial"/>
          <w:b/>
        </w:rPr>
        <w:t xml:space="preserve"> BK RVVI žádosti o povolení k výzkumu na lidských embryonálních kmenových buňkách vyhovět</w:t>
      </w:r>
      <w:r>
        <w:rPr>
          <w:rFonts w:cs="Arial" w:ascii="Arial" w:hAnsi="Arial"/>
        </w:rPr>
        <w:t xml:space="preserve"> a postupuje RVVI následující znění svého stanoviska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ávrh stanoviska Bioetické komise Rady pro výzkum, vývoj a inovace k žádosti o povolení k výzkumu na lidských embryonálních kmenových buňkách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etická komise Rady pro výzkum, vývoj a inovace nedoporučuje povolit Fakultní nemocnici u sv. Anny v Brně výzkum na lidských embryonálních kmenových buňká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žádosti zaslané Ministerstvem školství, mládeže a tělovýchovy jsou jen velmi vágně popsány výzkumné cíle a přístupy metody práce s lidskými embryi, navíc formálně velmi zmatečně a s některými body zcela nevysvětlenými. Žádost postrádá obsahovou i formální kvalitu. Žadatel tedy nesplňuje podmínky stanovené zákonem č. 227/2006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Zhodnocení odborných, etických a legislativní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V žádosti se nejedná o výzkumný projekt ověřující konkrétní vědeckou hypotézu, s přesně stanovenou metodologií, ale o definici obecných výzkumných cílů, bez udání konkrétní metodologie, rozsahu práce, rozvržení do let apod. Žádost je popsána vág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V příloze č. 1 „Formulář žádosti o povolení k výzkumu“ (dále jen „Formulář“), v části „Podrobný popis výzkumné činnosti s uvedením výzkumných cílů a metod“, odstavec „Přístupy a metody“ je v osmnácti bodech popsán návrh činnosti s poznámkou, že „Výše uvedené experimentální přístupy a metody jsou detailně popsány v příloze č. 2 „Komentář k experimentálním přístupům, které budou použity k dosažení vědeckovýzkumných cílů“ (dále jen „Komentář“), což neodpovídá skutečn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8 „Analýza aktivity buněčných enzymů“ nekoresponduje s bodem 8 v části „Komentář“ kde je uvedena „Analýza průtokovou cytometrií“. Tento bod 8 je uveden v části „Komentář“ jako bod 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9 „Analýza průtokovou cytometrií“ nekoresponduje s bodem 9 v části „Komentář“.  Tento bod 9 je uveden v části „Komentář“ jako bod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příloze č. 1 „Formulář“ bod 10 „Analýza ultrastruktury lidských embryonálních kmenových buněk pomocí elektronové mikroskopie“ nekoresponduje s bodem 10 v části „Komentář“. Tento bod 10 je uveden v části „Komentář“ jako bod 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11 „Cytogenetická analýza lidských embryonálních kmenových buněk“ nekoresponduje s bodem 11 v části „Komentář“. Tento bod 11 je uveden v části „Komentář“ jako bod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loze č. 1 „Formulář“ bod 12 „Analýza sekvencí DNA vybraných genů“ nekoresponduje s bodem 12 v části „Komentář“. Tento bod je uveden v části „Komentář“ jako bod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loze č. 2 „Komentář“ nejsou okomentovány body 15 - 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příloze č. 2 „Komentář“ je pak jako bod 15 popsán „Externí analýza biologického materiálu“, zatímco v části „Formulář“ je bod 15 označen jako „Implantace lidských embryonálních kmenových buněk experimentálním zvířatům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Nelze vyslovit souhlas Bioetické komise k bodů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 Implantace lidských embryonálních kmenových buněk experimentálním zvířatů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 NMR a histologická analýza implantovaných lidských embryonálních kmenových buně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 Analýza proteomu a sekreto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Analýza biologického materiálu externími subjek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bodu 15 „Implantace lidských embryonálních kmenových buněk experimentálním zvířatům“: z žádosti není známo do jakých tkání, jakým zvířatům a za jakým účelem se bude s těmito buňkami pracov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bodu 17 „Analýza proteomu a sekretomu“: není jasné, zda se bude analyzovat proteom a sekretom lidských embryí, a pokud ano, tak kolikati lidským embryím a jakou metodolog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d 18 „Formuláře“ vágně koresponduje s bodem 15 „Komentář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Není přípustné, aby v oficiální žádosti byly body označovány zmatečně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ne 09. 10.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Bioetickou komisi Rady pro výzkum, vývoj a inov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f. MUDr. Jan Lata, CSc., předsed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i: Vácha, Moravcová 02.10.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řet zájmů, pracovní poměr na pracovišti Fakultní nemocnice u sv. Anny v Br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Příloh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6:00Z</dcterms:created>
  <dc:creator>dosoudi</dc:creator>
  <dc:description/>
  <cp:keywords/>
  <dc:language>en-US</dc:language>
  <cp:lastModifiedBy>Moravcová Lenka</cp:lastModifiedBy>
  <cp:lastPrinted>2017-08-08T10:24:00Z</cp:lastPrinted>
  <dcterms:modified xsi:type="dcterms:W3CDTF">2019-10-09T07:33:00Z</dcterms:modified>
  <cp:revision>9</cp:revision>
  <dc:subject/>
  <dc:title>Návrh  odborného stanoviska Rady pro výzkum a vývoj k žádosti o Povolení výzkumu na lidských embryonálních kmenových buňkách</dc:title>
</cp:coreProperties>
</file>