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Statut poradního orgánu RVVI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Komise pro problematiku klimatu</w:t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Článek 1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Úvodní ustano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misi pro problematiku klimatu (dále jen „komise“) ustavuje Rada pro výzkum, vývoj a inovace (dále jen „Rada”) jako svůj odborný a poradní orgán podle § 35 odst. 7 písm. a) zákona č. 130/2002 Sb., o podpoře výzkumu, experimentálního vývoje a inovací z veřejných prostředků a o změně některých souvisejících zákonů (zákon o podpoře výzkumu, experimentálního vývoje a inovací), ve znění pozdějších předpisů (dále jen „zákon“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e se při své činnosti řídí statutem a jednacím řádem komise. Statut a jednací řád komise nebo jejich změny schvaluje předseda Rady na návrh Rady. </w:t>
      </w:r>
    </w:p>
    <w:p>
      <w:pPr>
        <w:pStyle w:val="Normlnweb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Článek 2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Působnost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plní úkoly vyplývající ze zákona a úkoly zadávané Radou, které souvisejí s problematikou klimatických změn, a to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120"/>
        <w:ind w:left="71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vá v oblasti své působnosti návrh priorit aplikovaného výzkumu, experimentálního vývoje a inovací České republiky v jednotlivých oblastech aplikovaného výzkumu, experimentálního vývoje a inovací, které souvisí s problematikou klimatických změn jako základní podklad pro návrh Národní politiky výzkumu, vývoje a inovací České republiky;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uje stav problematiky klimatických změn v ČR a v EU a podle potřeby spolupracuje s obdobnými komisemi ČR a členských států EU;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skytuje odborná poradní stanoviska zejména k tématům výzkumných priorit, především pro oblast aplikovaného výzkumu, experimentálního vývoje a inovací, které souvisí s problematikou klimatických změn;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uje odborná poradní stanoviska v oblasti své působnosti k náplni programů výzkumu;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řuje se v oblasti své působnosti k materiálům připravovaným Radou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omise zpracovává rámcový roční program (plán) svých činností a předloží jej Radě ke schválení v termínu do 30. listopadu předcházejícího kalendářního roku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předkládá jednou za rok Radě zprávu o své činnosti, a to vždy do 30. září roku, za který se zpráva zpracovává.</w:t>
      </w:r>
    </w:p>
    <w:p>
      <w:pPr>
        <w:pStyle w:val="Normlnweb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Článek 3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Řízení komis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omise pracuje nezávisle a samostatně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komise řídí její předseda, kterého jmenuje a odvolává předseda Rady na návrh Rad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seda komise je Radě odpovědný za činnost komise, jedná jejím jménem, řídí její jednání a schvaluje zápis z jednán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u zastupuje místopředseda, kterého volí komise ze svých členů. Místopředseda může být odvolán na návrh členů komise. O zvolení či odvolání místopředsedy komise rozhodují členové komise tajnou volbou, a to nadpoloviční většinou hlasů všech členů komise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y komisi zadává Rada prostřednictvím předsedy komise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Článek 4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Členové komi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má 7 až 15 členů včetně předsedy. Členství v komisi je veřejnou funkcí, která nezakládá pracovněprávní vztah k České republi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y komise volí Rada z předních odborníků pro danou oblast výzkumu, experimentálního vývoje a inovac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y komise jmenuje a na návrh Rady odvolává předseda Ra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ční období člena komise je čtyřleté. Člen komise může být jmenován nejvýše na dvě po sobě následující funkční obdob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ství v komisi je neslučitelné se současným členství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v předsednictvu Grantové agentury České republik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v předsednictvu Technologické agentury České republiky, neb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v předsednictvu Akademické rady Akademie věd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ství v komisi je nezastupitelné. Členové komise jsou povinni se účastnit jednání komise a aktivně se podílet na práci komis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V případě, že některý z členů komise nevykonává svou funkci po dobu nejméně tří měsíců a vysloví-li s tím souhlas většina členů komise, může předseda komise navrhnout Radě odvolání člena komise a jmenování nového člena komise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Členové komise jsou povinni zachovávat mlčenlivost o projednávaných materiálech předkládaných Radě do doby jejich schválení a zveřejnění, nesmí šířit informace označené za důvěrné, osobní údaje získané v souvislosti s členstvím v komisi a informace o neuzavřených správních řízení, a to i po ukončení členství v komisi. To nebrání odborné konzultaci projednávané problematiky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Článek 5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Jednání komise</w:t>
      </w:r>
    </w:p>
    <w:p>
      <w:pPr>
        <w:pStyle w:val="Normal"/>
        <w:keepNext w:val="true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Jednání komise se řídí jejím jednacím řádem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ní komise se koná zpravidla dvakrát za rok nebo podle potřeby. Termíny a místa jednání jsou stanoveny v rámcovém ročním programu (plánu) činnosti komise, který schvaluje Rada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Mimořádné jednání komise se koná na žádost Rady nebo na žádost jedné třetiny členů komise, a to do 14 kalendářních dnů po předání žádosti předsedovi komise. Jednání komise svolává její předseda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Článek 6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Náklady na činnost a odměny členům komi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činnost komise, včetně odměn jejích členů, jsou hrazeny z výdajů na výzkum, experimentální vývoj a inovace rozpočtové kapitoly Úřadu vlády České republi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ům komise náleží za výkon této veřejné funkce odměna, jejíž výši stanoví předseda Rady, a cestovní náhrady, které se poskytují ve výši a za podmínek stanovených zákoníkem práce. Pro tyto účely ukládá Odbor podpory Rady na Úřadu vlády České republiky listiny z jednání komis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Článek 7</w:t>
      </w:r>
    </w:p>
    <w:p>
      <w:pPr>
        <w:pStyle w:val="Normlnweb"/>
        <w:spacing w:before="6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Závěrečné ustanovení</w:t>
      </w:r>
    </w:p>
    <w:p>
      <w:pPr>
        <w:pStyle w:val="Normlnweb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Tento Statut nabývá účinnosti dnem podpisu předsedou Rady.</w:t>
      </w:r>
    </w:p>
    <w:p>
      <w:pPr>
        <w:pStyle w:val="Normlnweb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aze dne……2019</w:t>
      </w:r>
    </w:p>
    <w:p>
      <w:pPr>
        <w:pStyle w:val="Normlnweb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ind w:left="3540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ndrej Babiš</w:t>
      </w:r>
    </w:p>
    <w:p>
      <w:pPr>
        <w:pStyle w:val="Normlnweb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 České republiky</w:t>
      </w:r>
    </w:p>
    <w:p>
      <w:pPr>
        <w:pStyle w:val="Normlnweb"/>
        <w:spacing w:before="0" w:after="120"/>
        <w:ind w:left="3540" w:firstLine="708"/>
        <w:rPr/>
      </w:pPr>
      <w:r>
        <w:rPr>
          <w:rFonts w:cs="Arial" w:ascii="Arial" w:hAnsi="Arial"/>
          <w:sz w:val="22"/>
          <w:szCs w:val="22"/>
        </w:rPr>
        <w:t>a předseda Rady pro výzkum, vývoj a inovace</w:t>
      </w:r>
    </w:p>
    <w:p>
      <w:pPr>
        <w:pStyle w:val="Normal"/>
        <w:tabs>
          <w:tab w:val="clear" w:pos="708"/>
          <w:tab w:val="center" w:pos="70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39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rStyle w:val="PageNumber"/>
        <w:lang w:val="en-US" w:eastAsia="en-US"/>
      </w:rPr>
      <w:t xml:space="preserve">Stránka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z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\* ARABIC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end"/>
    </w:r>
  </w:p>
  <w:p>
    <w:pPr>
      <w:pStyle w:val="Footer"/>
      <w:rPr>
        <w:rStyle w:val="PageNumber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386"/>
        </w:tabs>
        <w:ind w:left="670" w:hanging="284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7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14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418" w:hanging="284"/>
      </w:pPr>
      <w:rPr/>
    </w:lvl>
    <w:lvl w:ilvl="2">
      <w:start w:val="1"/>
      <w:numFmt w:val="decimal"/>
      <w:lvlText w:val="%3."/>
      <w:lvlJc w:val="left"/>
      <w:pPr>
        <w:tabs>
          <w:tab w:val="num" w:pos="2728"/>
        </w:tabs>
        <w:ind w:left="2728" w:hanging="360"/>
      </w:pPr>
      <w:rPr/>
    </w:lvl>
    <w:lvl w:ilvl="3">
      <w:start w:val="7"/>
      <w:numFmt w:val="decimal"/>
      <w:lvlText w:val="%4."/>
      <w:lvlJc w:val="left"/>
      <w:pPr>
        <w:tabs>
          <w:tab w:val="num" w:pos="3268"/>
        </w:tabs>
        <w:ind w:left="326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88"/>
        </w:tabs>
        <w:ind w:left="398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08"/>
        </w:tabs>
        <w:ind w:left="4708" w:hanging="180"/>
      </w:pPr>
      <w:rPr/>
    </w:lvl>
    <w:lvl w:ilvl="6">
      <w:start w:val="1"/>
      <w:numFmt w:val="decimal"/>
      <w:lvlText w:val="%7."/>
      <w:lvlJc w:val="left"/>
      <w:pPr>
        <w:tabs>
          <w:tab w:val="num" w:pos="5428"/>
        </w:tabs>
        <w:ind w:left="54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48"/>
        </w:tabs>
        <w:ind w:left="614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68"/>
        </w:tabs>
        <w:ind w:left="6868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9z1">
    <w:name w:val="WW8Num9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1">
    <w:name w:val=" Char Char1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38:00Z</dcterms:created>
  <dc:creator>sychra</dc:creator>
  <dc:description/>
  <cp:keywords/>
  <dc:language>en-US</dc:language>
  <cp:lastModifiedBy>Bártová Milada</cp:lastModifiedBy>
  <cp:lastPrinted>2019-10-23T14:49:00Z</cp:lastPrinted>
  <dcterms:modified xsi:type="dcterms:W3CDTF">2019-10-23T12:49:00Z</dcterms:modified>
  <cp:revision>5</cp:revision>
  <dc:subject/>
  <dc:title>Statut a Jednací řád</dc:title>
</cp:coreProperties>
</file>