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Statut a Jednací řád Komise pro problematiku klimatu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50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B5</w:t>
            </w:r>
          </w:p>
        </w:tc>
      </w:tr>
      <w:tr>
        <w:trPr>
          <w:trHeight w:val="2188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 pro problematiku klimatu ustavila Rada na svém 347. zasedání dne 28. června 2019 jako svůj odborný a poradní orgán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Statut a Jednací řád Komise pro problematiku klimatu, je předkládán v návaznosti na usnesení z 349. zasedání Rady (ze dne 27. září 2019), k bodu A2) odst. 3:  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Rad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kládá předsedovi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e pro problematiku klimatu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rof. Jungwirthovi a Odboru Rady pro výzkum, vývoj a inovace připravit Statut a Jednací řád této komise a předložit je na 350. zasedání Rady“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0:00Z</dcterms:created>
  <dc:creator/>
  <dc:description/>
  <cp:keywords/>
  <dc:language>en-US</dc:language>
  <cp:lastModifiedBy/>
  <dcterms:modified xsi:type="dcterms:W3CDTF">2019-10-31T10:20:00Z</dcterms:modified>
  <cp:revision>1</cp:revision>
  <dc:subject/>
  <dc:title>H15</dc:title>
</cp:coreProperties>
</file>