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9889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říjn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00344207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003442076"/>
      <w:bookmarkStart w:id="1" w:name="__Fieldmark__4_300344207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odvolání člena vědecké rady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00344207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003442076"/>
            <w:bookmarkStart w:id="3" w:name="__Fieldmark__7_300344207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00344207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003442076"/>
            <w:bookmarkStart w:id="5" w:name="__Fieldmark__9_300344207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00344207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003442076"/>
            <w:bookmarkStart w:id="7" w:name="__Fieldmark__11_300344207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003442076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003442076"/>
            <w:bookmarkStart w:id="9" w:name="__Fieldmark__13_300344207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00344207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003442076"/>
            <w:bookmarkStart w:id="11" w:name="__Fieldmark__15_300344207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00344207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003442076"/>
            <w:bookmarkStart w:id="13" w:name="__Fieldmark__17_300344207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00344207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003442076"/>
            <w:bookmarkStart w:id="15" w:name="__Fieldmark__19_300344207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00344207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003442076"/>
            <w:bookmarkStart w:id="17" w:name="__Fieldmark__21_300344207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00344207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003442076"/>
            <w:bookmarkStart w:id="19" w:name="__Fieldmark__23_300344207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00344207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003442076"/>
            <w:bookmarkStart w:id="21" w:name="__Fieldmark__25_300344207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 xml:space="preserve">předseda vlády 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04:00Z</dcterms:created>
  <dc:creator>zivcovap</dc:creator>
  <dc:description/>
  <cp:keywords/>
  <dc:language>en-US</dc:language>
  <cp:lastModifiedBy>Bártová Milada</cp:lastModifiedBy>
  <cp:lastPrinted>2018-01-17T12:15:00Z</cp:lastPrinted>
  <dcterms:modified xsi:type="dcterms:W3CDTF">2019-10-14T11:43:00Z</dcterms:modified>
  <cp:revision>12</cp:revision>
  <dc:subject/>
  <dc:title>Č</dc:title>
</cp:coreProperties>
</file>