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29889/2019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října 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43459306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434593060"/>
      <w:bookmarkStart w:id="1" w:name="__Fieldmark__4_343459306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odvolání člena vědecké rady Grantov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,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43459306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434593060"/>
            <w:bookmarkStart w:id="3" w:name="__Fieldmark__7_343459306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43459306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434593060"/>
            <w:bookmarkStart w:id="5" w:name="__Fieldmark__9_343459306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43459306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434593060"/>
            <w:bookmarkStart w:id="7" w:name="__Fieldmark__11_343459306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434593060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434593060"/>
            <w:bookmarkStart w:id="9" w:name="__Fieldmark__13_343459306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434593060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434593060"/>
            <w:bookmarkStart w:id="11" w:name="__Fieldmark__15_343459306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43459306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434593060"/>
            <w:bookmarkStart w:id="13" w:name="__Fieldmark__17_343459306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43459306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434593060"/>
            <w:bookmarkStart w:id="15" w:name="__Fieldmark__19_343459306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43459306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434593060"/>
            <w:bookmarkStart w:id="17" w:name="__Fieldmark__21_343459306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43459306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434593060"/>
            <w:bookmarkStart w:id="19" w:name="__Fieldmark__23_343459306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43459306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434593060"/>
            <w:bookmarkStart w:id="21" w:name="__Fieldmark__25_343459306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 xml:space="preserve">předseda vlády 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04:00Z</dcterms:created>
  <dc:creator>zivcovap</dc:creator>
  <dc:description/>
  <cp:keywords/>
  <dc:language>en-US</dc:language>
  <cp:lastModifiedBy>Bártová Milada</cp:lastModifiedBy>
  <cp:lastPrinted>2018-01-17T12:15:00Z</cp:lastPrinted>
  <dcterms:modified xsi:type="dcterms:W3CDTF">2019-10-14T11:43:00Z</dcterms:modified>
  <cp:revision>12</cp:revision>
  <dc:subject/>
  <dc:title>Č</dc:title>
</cp:coreProperties>
</file>