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787830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78783083"/>
      <w:bookmarkStart w:id="1" w:name="__Fieldmark__4_17787830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787830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78783083"/>
            <w:bookmarkStart w:id="3" w:name="__Fieldmark__7_17787830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787830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78783083"/>
            <w:bookmarkStart w:id="5" w:name="__Fieldmark__9_17787830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787830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78783083"/>
            <w:bookmarkStart w:id="7" w:name="__Fieldmark__11_17787830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7878308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78783083"/>
            <w:bookmarkStart w:id="9" w:name="__Fieldmark__13_17787830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7878308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78783083"/>
            <w:bookmarkStart w:id="11" w:name="__Fieldmark__15_17787830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787830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78783083"/>
            <w:bookmarkStart w:id="13" w:name="__Fieldmark__17_17787830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787830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78783083"/>
            <w:bookmarkStart w:id="15" w:name="__Fieldmark__19_17787830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787830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78783083"/>
            <w:bookmarkStart w:id="17" w:name="__Fieldmark__21_17787830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787830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78783083"/>
            <w:bookmarkStart w:id="19" w:name="__Fieldmark__23_17787830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787830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78783083"/>
            <w:bookmarkStart w:id="21" w:name="__Fieldmark__25_17787830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