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620666636"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1412396403"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