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2"/>
      </w:tblGrid>
      <w:tr>
        <w:trPr>
          <w:trHeight w:val="1104" w:hRule="atLeast"/>
        </w:trPr>
        <w:tc>
          <w:tcPr>
            <w:tcW w:w="71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567" w:hanging="567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Aktualizace personálního obsazení Odborných panelů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567" w:hanging="567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Postup hodnocení výsledků dle Metodiky 2017+ v roce 2019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567" w:hanging="567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Postup agregace a interpretace hodnocení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1/A2</w:t>
            </w:r>
          </w:p>
        </w:tc>
      </w:tr>
      <w:tr>
        <w:trPr>
          <w:trHeight w:val="1674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) </w:t>
            </w:r>
            <w:r>
              <w:rPr>
                <w:rFonts w:cs="Arial" w:ascii="Arial" w:hAnsi="Arial"/>
                <w:sz w:val="22"/>
                <w:szCs w:val="22"/>
              </w:rPr>
              <w:t xml:space="preserve">Předsedové Odborných panelů navrhují pro třetí rok implementace M17+ následující změny ve složení Odborných panelů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robný rozpis navrhovaných změn je uveden v přiložené excelové tabulce, celkově je navrhováno 7 uvolnění z funkcí, včetně rezignací a jsou předloženy 3 nové nominace na členy Odborných panelů. Aktualizace personálního obsazení Odborných panelů byla projednána na 118. zasedání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omise pro hodnocení výsledků a ukončených programů</w:t>
            </w:r>
            <w:r>
              <w:rPr>
                <w:rFonts w:cs="Arial" w:ascii="Arial" w:hAnsi="Arial"/>
                <w:sz w:val="22"/>
                <w:szCs w:val="22"/>
              </w:rPr>
              <w:t xml:space="preserve"> dne 4. listopadu 2019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avrhovaní noví členové Odborných panelů („OP“)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P č. 1 Natural Sciences: </w:t>
              <w:tab/>
              <w:tab/>
              <w:tab/>
              <w:t xml:space="preserve"> prof. RNDr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Boris Vyskot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DrSc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P č. 3 Medical and Health Sciences: </w:t>
              <w:tab/>
              <w:t xml:space="preserve"> doc. RNDr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avel Souče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CSc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P č. 5 Social Sciences: </w:t>
              <w:tab/>
              <w:tab/>
              <w:tab/>
              <w:t xml:space="preserve"> prof. Ing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Martin Macháče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Ph.D. et Ph.D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ateriál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stup hodnocení výsledků dle Metodiky 2017+ v roce 2019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rozpracovává na úroveň prováděcího předpisu postup hodnocení vybraných výsledků v Modulu 1 a bibliometrické hodnocení podle Modulu 2, které proběhne na národní úrovni v třetím roce implementace Metodiky 2017+. Materiál byl projednán na 118. zasedání Komise pro hodnocení výsledků a ukončených programů dne 4. 11. 2019 a upraven podle následných připomínek.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ateriál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stup interpretace a agregace hodnocení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byl připraven Komisí pro hodnocení výsledků a ukončených programů ve spolupráci s oddělením hodnocení výzkumných organizací a KHV schválen per rollam 21. 11. 2019. Projednání výsledků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Hodnocení 18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odle Metodiky 2017+ tzv. tripartity za účasti poskytovatele, zástupce RVVI a odboru Rady a zástupců Odborných panelů a d., jehož výstupem bude indikativní škálování VO po dvou letech implementace Metodiky 2017+, jsou naplánovány v termínech do poloviny prosince 2019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i w:val="false"/>
      <w:color w:val="0070C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color w:val="0070C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05:00Z</dcterms:created>
  <dc:creator/>
  <dc:description/>
  <cp:keywords/>
  <dc:language>en-US</dc:language>
  <cp:lastModifiedBy/>
  <dcterms:modified xsi:type="dcterms:W3CDTF">2019-12-04T08:01:00Z</dcterms:modified>
  <cp:revision>1</cp:revision>
  <dc:subject/>
  <dc:title>H15</dc:title>
</cp:coreProperties>
</file>