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019"/>
      </w:tblGrid>
      <w:tr>
        <w:trPr>
          <w:trHeight w:val="828" w:hRule="atLeast"/>
        </w:trPr>
        <w:tc>
          <w:tcPr>
            <w:tcW w:w="62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70C0"/>
                <w:sz w:val="28"/>
                <w:szCs w:val="28"/>
              </w:rPr>
              <w:t xml:space="preserve">Analýza stavu výzkumu, vývoje a inovací v ČR a jejich srovnání se zahraničím </w:t>
              <w:br/>
              <w:t>v roce 2018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51/</w:t>
            </w:r>
            <w:bookmarkStart w:id="0" w:name="_GoBack"/>
            <w:bookmarkEnd w:id="0"/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B1</w:t>
            </w:r>
          </w:p>
        </w:tc>
      </w:tr>
      <w:tr>
        <w:trPr>
          <w:trHeight w:val="673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hrn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nalýzu stavu výzkumu, vývoje a inovací v České republice a jejich srovnání se zahraničím (dále jen „Analýza“) zpracovává každoročně Rada pro výzkum, vývoj a inovace (dále jen „Rada“) podle § 35 odst. 2 písm. g) zákona 130/2002 Sb. o podpoře výzkumu, experimentálního vývoje a inovací z veřejných prostředků a o změně některých souvisejících zákonů ve znění pozdějších změn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ýza pro rok 2018 byla zpracována Odborem Rady Úřadu vlády ČR. Zpravodaji jsou prof. Jurajda a doc. Havlíček. Radě je předkládáno 6 doposud zpracovaných kapitol materiálu „Analýza stavu výzkumu, vývoje a inovací v České republice a jejich srovnání se zahraničím v roce 2018“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ýza pro rok 2018 je členěna do 8 kapitol, ve kterých budou zpracována klíčová témata systému VaVaI. Analýza obsahuje zhodnocení hlavních indikátorů vypovídajících o stavu VaVaI v ČR a jejich mezinárodní srovnání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ečná Analýza pro rok 2018 bude předložena Radě na jejím 352. zasedání dne 13. 12. 2019 a v souladu s plánem nelegislativních úkolů vlády bude konečný materiál předložen na jednání vlády do konce roku 2019.</w:t>
            </w:r>
          </w:p>
        </w:tc>
      </w:tr>
      <w:tr>
        <w:trPr>
          <w:trHeight w:val="1343" w:hRule="atLeast"/>
        </w:trPr>
        <w:tc>
          <w:tcPr>
            <w:tcW w:w="92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Přílohy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acované kapitoly dokumentu „Analýza stavu výzkumu, vývoje a inovací v ČR a jejich srovnání se zahraničím v roce 2018“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contextualSpacing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apitola 1: Finanční toky ve výzkumu a vývoj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077" w:hanging="357"/>
              <w:contextualSpacing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apitola 2: Financování výzkumu a vývoje ze státního rozpočtu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contextualSpacing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apitola 3: Podpora výzkumu, vývoje a inovací v ČR z evropských prostředků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077" w:hanging="357"/>
              <w:contextualSpacing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apitola 4: Implementace Národní výzkumné a inovační strategie pro inteligentní specializaci ČR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077" w:hanging="357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Kapitola 7: Výsledky výzkumu a vývoj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077" w:hanging="357"/>
              <w:contextualSpacing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apitola 8: Inovační výkonnost české ekonomiky a její mezinárodní srovnání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cs="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6">
    <w:name w:val=" Char6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2:30:00Z</dcterms:created>
  <dc:creator/>
  <dc:description/>
  <cp:keywords/>
  <dc:language>en-US</dc:language>
  <cp:lastModifiedBy/>
  <dcterms:modified xsi:type="dcterms:W3CDTF">2019-12-04T08:07:00Z</dcterms:modified>
  <cp:revision>1</cp:revision>
  <dc:subject/>
  <dc:title>H15</dc:title>
</cp:coreProperties>
</file>