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Arial" w:hAnsi="Arial" w:cs="Arial"/>
          <w:b/>
          <w:b/>
          <w:sz w:val="28"/>
          <w:szCs w:val="28"/>
        </w:rPr>
      </w:pPr>
      <w:r>
        <w:rPr>
          <w:rFonts w:cs="Arial" w:ascii="Arial" w:hAnsi="Arial"/>
          <w:b/>
          <w:sz w:val="28"/>
          <w:szCs w:val="28"/>
        </w:rPr>
        <w:t>Souhrn připomínek členů RVVI</w:t>
      </w:r>
    </w:p>
    <w:p>
      <w:pPr>
        <w:pStyle w:val="Normal"/>
        <w:spacing w:before="0" w:after="40"/>
        <w:jc w:val="center"/>
        <w:rPr>
          <w:rFonts w:ascii="Arial" w:hAnsi="Arial" w:cs="Arial"/>
          <w:b/>
          <w:b/>
          <w:sz w:val="28"/>
          <w:szCs w:val="28"/>
          <w:lang w:val="en-US" w:eastAsia="en-US"/>
        </w:rPr>
      </w:pPr>
      <w:r>
        <w:rPr>
          <w:rFonts w:cs="Arial" w:ascii="Arial" w:hAnsi="Arial"/>
          <w:b/>
          <w:sz w:val="28"/>
          <w:szCs w:val="28"/>
          <w:lang w:val="en-US" w:eastAsia="en-US"/>
        </w:rPr>
        <w:t xml:space="preserve">k materiálu „Systém řízení a koordinace Inovační strategie ČR 2019-2030“ </w:t>
      </w:r>
    </w:p>
    <w:p>
      <w:pPr>
        <w:pStyle w:val="Normal"/>
        <w:spacing w:before="0" w:after="40"/>
        <w:jc w:val="center"/>
        <w:rPr>
          <w:rFonts w:ascii="Arial" w:hAnsi="Arial" w:cs="Arial"/>
          <w:b/>
          <w:b/>
          <w:bCs/>
          <w:sz w:val="28"/>
          <w:szCs w:val="28"/>
        </w:rPr>
      </w:pPr>
      <w:r>
        <w:rPr>
          <w:rFonts w:cs="Arial" w:ascii="Arial" w:hAnsi="Arial"/>
          <w:b/>
          <w:sz w:val="28"/>
          <w:szCs w:val="28"/>
          <w:lang w:val="en-US" w:eastAsia="en-US"/>
        </w:rPr>
        <w:t>podle usnesení z 351 zasedání k bodu A1)</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40"/>
        <w:jc w:val="both"/>
        <w:rPr>
          <w:rFonts w:ascii="Arial" w:hAnsi="Arial" w:cs="Arial"/>
          <w:b/>
          <w:b/>
          <w:bCs/>
        </w:rPr>
      </w:pPr>
      <w:r>
        <w:rPr>
          <w:rFonts w:cs="Arial" w:ascii="Arial" w:hAnsi="Arial"/>
          <w:b/>
          <w:bCs/>
          <w:lang w:val="en-US" w:eastAsia="en-US"/>
        </w:rPr>
        <w:t xml:space="preserve">352/A1 Systém řízení a koordinace Inovační strategie České republiky 2019-2030 </w:t>
      </w:r>
    </w:p>
    <w:tbl>
      <w:tblPr>
        <w:tblW w:w="15195" w:type="dxa"/>
        <w:jc w:val="left"/>
        <w:tblInd w:w="-365" w:type="dxa"/>
        <w:tblLayout w:type="fixed"/>
        <w:tblCellMar>
          <w:top w:w="0" w:type="dxa"/>
          <w:left w:w="108" w:type="dxa"/>
          <w:bottom w:w="0" w:type="dxa"/>
          <w:right w:w="108" w:type="dxa"/>
        </w:tblCellMar>
      </w:tblPr>
      <w:tblGrid>
        <w:gridCol w:w="1069"/>
        <w:gridCol w:w="4151"/>
        <w:gridCol w:w="4500"/>
        <w:gridCol w:w="900"/>
        <w:gridCol w:w="4575"/>
      </w:tblGrid>
      <w:tr>
        <w:trPr>
          <w:tblHeader w:val="true"/>
          <w:trHeight w:val="674" w:hRule="atLeast"/>
        </w:trPr>
        <w:tc>
          <w:tcPr>
            <w:tcW w:w="1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rPr>
            </w:pPr>
            <w:r>
              <w:rPr>
                <w:rFonts w:cs="Arial" w:ascii="Arial" w:hAnsi="Arial"/>
                <w:b/>
              </w:rPr>
              <w:t>Číslo přip.</w:t>
            </w:r>
          </w:p>
        </w:tc>
        <w:tc>
          <w:tcPr>
            <w:tcW w:w="4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rPr>
            </w:pPr>
            <w:r>
              <w:rPr>
                <w:rFonts w:cs="Arial" w:ascii="Arial" w:hAnsi="Arial"/>
                <w:b/>
              </w:rPr>
              <w:t>Podstata připomínky</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
                <w:b/>
              </w:rPr>
            </w:pPr>
            <w:r>
              <w:rPr>
                <w:rFonts w:cs="Arial" w:ascii="Arial" w:hAnsi="Arial"/>
                <w:b/>
              </w:rPr>
              <w:t>Zdůvodnění připomínk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A/N/Č</w:t>
            </w:r>
          </w:p>
        </w:tc>
        <w:tc>
          <w:tcPr>
            <w:tcW w:w="4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Vypořádání</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bCs/>
                <w:color w:val="000000"/>
                <w:sz w:val="22"/>
                <w:szCs w:val="22"/>
              </w:rPr>
              <w:t>Ing. Eduard Palíšek, Ph.D., MBA</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Arial" w:hAnsi="Arial" w:cs="Arial"/>
                <w:sz w:val="22"/>
                <w:szCs w:val="22"/>
              </w:rPr>
            </w:pPr>
            <w:r>
              <w:rPr>
                <w:rFonts w:cs="Arial" w:ascii="Arial" w:hAnsi="Arial"/>
                <w:sz w:val="22"/>
                <w:szCs w:val="22"/>
              </w:rPr>
              <w:t>Žádám, aby materiál Systém řízení a koordinace Inovační strategie České republiky 2019-2030 neboli Inovační strategie České republiky 2019-2030 byl po projednání Radou předložen do meziresortního připomínkového řízení.</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jc w:val="both"/>
              <w:rPr>
                <w:rFonts w:ascii="Arial" w:hAnsi="Arial" w:cs="Arial"/>
                <w:sz w:val="22"/>
                <w:szCs w:val="22"/>
              </w:rPr>
            </w:pPr>
            <w:r>
              <w:rPr>
                <w:rFonts w:cs="Arial" w:ascii="Arial" w:hAnsi="Arial"/>
                <w:sz w:val="22"/>
                <w:szCs w:val="22"/>
              </w:rPr>
              <w:t>Vzhledem k významnosti dokumentu je důležité, aby se k němu mohli vyjádřit všichni stakeholdeři a byl podle jejich návrhů dopracován. Doporučuji doplnit zejména určení odpovědnosti za naplňování jednotlivých projektových karet či odhadovanou potřebnou alokaci a nejen vypsané možné zdroje financová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n vicepremiér byl o požadavku informován. Po dohodě s panem premiérem bylo rozhodnuto, že materiál do mezirezortního připomínkového řízení nebude zařaze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left="51" w:hanging="0"/>
              <w:jc w:val="both"/>
              <w:rPr/>
            </w:pPr>
            <w:r>
              <w:rPr>
                <w:rFonts w:cs="Arial" w:ascii="Arial" w:hAnsi="Arial"/>
                <w:i/>
                <w:sz w:val="22"/>
                <w:szCs w:val="22"/>
              </w:rPr>
              <w:t>Pilíř. 1 Financování a hodnocení výzkumu a vývoje, projektová karta „</w:t>
            </w:r>
            <w:r>
              <w:rPr>
                <w:rFonts w:cs="Arial" w:ascii="Arial" w:hAnsi="Arial"/>
                <w:b/>
                <w:i/>
                <w:sz w:val="22"/>
                <w:szCs w:val="22"/>
              </w:rPr>
              <w:t>Rozpočet VaVal 2021+</w:t>
            </w:r>
            <w:r>
              <w:rPr>
                <w:rFonts w:cs="Arial" w:ascii="Arial" w:hAnsi="Arial"/>
                <w:i/>
                <w:sz w:val="22"/>
                <w:szCs w:val="22"/>
              </w:rPr>
              <w:t>“ (P01PK01):</w:t>
            </w:r>
          </w:p>
          <w:p>
            <w:pPr>
              <w:pStyle w:val="Normal"/>
              <w:spacing w:lineRule="auto" w:line="276" w:before="60" w:after="60"/>
              <w:ind w:left="51" w:hanging="0"/>
              <w:jc w:val="both"/>
              <w:rPr>
                <w:rFonts w:ascii="Arial" w:hAnsi="Arial" w:cs="Arial"/>
                <w:sz w:val="22"/>
                <w:szCs w:val="22"/>
              </w:rPr>
            </w:pPr>
            <w:r>
              <w:rPr>
                <w:rFonts w:cs="Arial" w:ascii="Arial" w:hAnsi="Arial"/>
                <w:sz w:val="22"/>
                <w:szCs w:val="22"/>
              </w:rPr>
              <w:t>Navrhuji změnu formulace cíle tak, jak byl stanoven ve schválené Inovační strategii, tj.:</w:t>
            </w:r>
          </w:p>
          <w:p>
            <w:pPr>
              <w:pStyle w:val="BnCharCharCharChar"/>
              <w:spacing w:before="60" w:after="60"/>
              <w:ind w:hanging="0"/>
              <w:rPr>
                <w:rFonts w:ascii="Arial" w:hAnsi="Arial" w:cs="Arial"/>
                <w:sz w:val="22"/>
                <w:szCs w:val="22"/>
              </w:rPr>
            </w:pPr>
            <w:r>
              <w:rPr>
                <w:rFonts w:cs="Arial" w:ascii="Arial" w:hAnsi="Arial"/>
                <w:sz w:val="22"/>
                <w:szCs w:val="22"/>
              </w:rPr>
              <w:t>„</w:t>
            </w:r>
            <w:r>
              <w:rPr>
                <w:rFonts w:cs="Arial" w:ascii="Arial" w:hAnsi="Arial"/>
                <w:i/>
                <w:sz w:val="22"/>
                <w:szCs w:val="22"/>
              </w:rPr>
              <w:t>Zvýšit institucionální složku financování výzkumu a vývoje u těch výzkumných organizací, které dosahují excelentní výsledky v definovaných výzkumných prioritách</w:t>
            </w:r>
            <w:r>
              <w:rPr>
                <w:rFonts w:cs="Arial" w:ascii="Arial" w:hAnsi="Arial"/>
                <w:sz w:val="22"/>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Navržený cíl „</w:t>
            </w:r>
            <w:r>
              <w:rPr>
                <w:rFonts w:cs="Arial" w:ascii="Arial" w:hAnsi="Arial"/>
                <w:i/>
                <w:sz w:val="22"/>
                <w:szCs w:val="22"/>
              </w:rPr>
              <w:t xml:space="preserve">Zajistit dlouhodobě stabilní a předvídatelné financování systému VaVaI s akcentem na posílení institucionálního financování, návazně na výstupy hodnocení výzkumných organizací dle Metodiky 2017+“ </w:t>
            </w:r>
            <w:r>
              <w:rPr>
                <w:rFonts w:cs="Arial" w:ascii="Arial" w:hAnsi="Arial"/>
                <w:sz w:val="22"/>
                <w:szCs w:val="22"/>
              </w:rPr>
              <w:t>mění cíle schválené Inovační strategie – ze zvýšení podpory těch, kteří dosahují excelentních výsledků na obecný cíl posílení institucionálního financování. Přitom jedno z kritérií, jehož plnění ČR musí změnit, aby se stala Inovačním lídrem je právě kritérium „</w:t>
            </w:r>
            <w:r>
              <w:rPr>
                <w:rFonts w:cs="Arial" w:ascii="Arial" w:hAnsi="Arial"/>
                <w:i/>
                <w:sz w:val="22"/>
                <w:szCs w:val="22"/>
              </w:rPr>
              <w:t>Vědecké publikace v TOP 10 % nejvíce citovaných publikacích</w:t>
            </w:r>
            <w:r>
              <w:rPr>
                <w:rFonts w:cs="Arial" w:ascii="Arial" w:hAnsi="Arial"/>
                <w:sz w:val="22"/>
                <w:szCs w:val="22"/>
              </w:rPr>
              <w:t>“, kde ČR byla v r. 2018 pouze na 48% průměru E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Poznámka je v základu relevantní, ovšem nelze akceptovat, že přes institucionální složku financování by se podporoval výzkum jen v definovaných výzkumných prioritách. Zde se jedná o nepochopení nástroje institucionální složky financování (DKRVO). Ten může a měl by akcentovat excelenci, ale nesmí řešit priority a vybrané obory – týká se strategického rozvoje VO jako celku. Pokud chce stát prioritizovat, má na to účelovou podporu, které je dostatek a která je k tomu do značné míry stále více určená. Připomínka navíc směřuje pouze k publikacím, které jsou jen částí hodnocení M17+. V DKRVO nám opravdu musí jít o rozvoj VO na základě toho co dělá a jak to chce dělat do budoucna. Musí tedy v sobě mít prvek stabilizační a prvek přidané hodnoty, včetně excelence. Návaznost M17+ na DKRVO je zřejmá – lepší a úspěšnější by měli být finančně stabilnější.  </w:t>
            </w:r>
          </w:p>
          <w:p>
            <w:pPr>
              <w:pStyle w:val="Normal"/>
              <w:spacing w:before="60" w:after="60"/>
              <w:jc w:val="both"/>
              <w:rPr>
                <w:rFonts w:ascii="Arial" w:hAnsi="Arial" w:cs="Arial"/>
                <w:sz w:val="22"/>
                <w:szCs w:val="22"/>
              </w:rPr>
            </w:pPr>
            <w:r>
              <w:rPr>
                <w:rFonts w:cs="Arial" w:ascii="Arial" w:hAnsi="Arial"/>
                <w:sz w:val="22"/>
                <w:szCs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3.</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1 Financování a hodnocení výzkumu a vývoje, projektová karta „</w:t>
            </w:r>
            <w:r>
              <w:rPr>
                <w:rFonts w:cs="Arial" w:ascii="Arial" w:hAnsi="Arial"/>
                <w:b/>
                <w:i/>
                <w:sz w:val="22"/>
                <w:szCs w:val="22"/>
              </w:rPr>
              <w:t>Rozvoj Metodiky M17+</w:t>
            </w:r>
            <w:r>
              <w:rPr>
                <w:rFonts w:cs="Arial" w:ascii="Arial" w:hAnsi="Arial"/>
                <w:i/>
                <w:sz w:val="22"/>
                <w:szCs w:val="22"/>
              </w:rPr>
              <w:t>“ (P01PK02):</w:t>
            </w:r>
          </w:p>
          <w:p>
            <w:pPr>
              <w:pStyle w:val="BnCharCharCharChar"/>
              <w:spacing w:lineRule="auto" w:line="276" w:before="60" w:after="60"/>
              <w:ind w:hanging="0"/>
              <w:rPr>
                <w:rFonts w:ascii="Arial" w:hAnsi="Arial" w:cs="Arial"/>
                <w:sz w:val="22"/>
                <w:szCs w:val="22"/>
              </w:rPr>
            </w:pPr>
            <w:r>
              <w:rPr>
                <w:rFonts w:cs="Arial" w:ascii="Arial" w:hAnsi="Arial"/>
                <w:sz w:val="22"/>
                <w:szCs w:val="22"/>
              </w:rPr>
              <w:t>Navrhuji přeformulování cíle tak, aby byl skutečným cílem a ne jen popisem současného stavu, např.:</w:t>
            </w:r>
          </w:p>
          <w:p>
            <w:pPr>
              <w:pStyle w:val="BnCharCharCharChar"/>
              <w:spacing w:before="60" w:after="60"/>
              <w:ind w:hanging="0"/>
              <w:rPr>
                <w:rFonts w:ascii="Arial" w:hAnsi="Arial" w:cs="Arial"/>
                <w:sz w:val="22"/>
                <w:szCs w:val="22"/>
              </w:rPr>
            </w:pPr>
            <w:r>
              <w:rPr>
                <w:rFonts w:cs="Arial" w:ascii="Arial" w:hAnsi="Arial"/>
                <w:sz w:val="22"/>
                <w:szCs w:val="22"/>
              </w:rPr>
              <w:t>„</w:t>
            </w:r>
            <w:r>
              <w:rPr>
                <w:rFonts w:cs="Arial" w:ascii="Arial" w:hAnsi="Arial"/>
                <w:sz w:val="22"/>
                <w:szCs w:val="22"/>
              </w:rPr>
              <w:t>Výsledky hodnocení prováděného podle Metodiky M17+ diferencovaně promítnout do návrhu státního rozpočtu na výzkum, vývoj a inovace podle toho, jak přispívají k plnění cílů Inovační strategie“.</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Místo cíle je na projektové kartě uveden popis současného stavu (jak probíhá hodnocení podle M17+) a cíl (k čemu hodnocení slouží) chybí. Projektová karta Inovační strategie musí v hodnocení akcentovat ty výstupy, které slouží k plnění jejich cílů (např. viz předchozí připomínk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Metodika 2017+ není implementována v kompletní podobě. Aby mohla přispět k plnění cílů Inovační strategie, je třeba zajistit její plný náběh. </w:t>
            </w:r>
          </w:p>
          <w:p>
            <w:pPr>
              <w:pStyle w:val="Normal"/>
              <w:spacing w:before="60" w:after="60"/>
              <w:jc w:val="both"/>
              <w:rPr>
                <w:rFonts w:ascii="Arial" w:hAnsi="Arial" w:cs="Arial"/>
                <w:sz w:val="22"/>
                <w:szCs w:val="22"/>
              </w:rPr>
            </w:pPr>
            <w:r>
              <w:rPr>
                <w:rFonts w:cs="Arial" w:ascii="Arial" w:hAnsi="Arial"/>
                <w:sz w:val="22"/>
                <w:szCs w:val="22"/>
              </w:rPr>
              <w:t xml:space="preserve">Přestože Metodika 2017+ přispívá k naplnění cílů Inovační strategie, nelze její roli omezit pouze ve vazbě na Inovační strategii, jak připomínka navrhuje.    Text cíle byl upraven a konkretizován.  </w:t>
            </w:r>
          </w:p>
          <w:p>
            <w:pPr>
              <w:pStyle w:val="Normal"/>
              <w:spacing w:before="60" w:after="60"/>
              <w:jc w:val="both"/>
              <w:rPr>
                <w:rFonts w:ascii="Arial" w:hAnsi="Arial" w:cs="Arial"/>
                <w:sz w:val="22"/>
                <w:szCs w:val="22"/>
              </w:rPr>
            </w:pPr>
            <w:r>
              <w:rPr>
                <w:rFonts w:cs="Arial" w:ascii="Arial" w:hAnsi="Arial"/>
                <w:sz w:val="22"/>
                <w:szCs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4.</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2 Polytechnické vzdělávání, projektová karta „</w:t>
            </w:r>
            <w:r>
              <w:rPr>
                <w:rFonts w:cs="Arial" w:ascii="Arial" w:hAnsi="Arial"/>
                <w:b/>
                <w:i/>
                <w:sz w:val="22"/>
                <w:szCs w:val="22"/>
              </w:rPr>
              <w:t>Spolupráce škol a  firem</w:t>
            </w:r>
            <w:r>
              <w:rPr>
                <w:rFonts w:cs="Arial" w:ascii="Arial" w:hAnsi="Arial"/>
                <w:i/>
                <w:sz w:val="22"/>
                <w:szCs w:val="22"/>
              </w:rPr>
              <w:t>“ (</w:t>
            </w:r>
            <w:r>
              <w:rPr>
                <w:rFonts w:cs="Arial" w:ascii="Arial" w:hAnsi="Arial"/>
                <w:sz w:val="22"/>
                <w:szCs w:val="22"/>
              </w:rPr>
              <w:t>P02PK05):</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Žádám doplnění tématu zavádění prvků duálního vzdělávání do praxe škol a firem, případně pilotáže duálních principů v praxi. Toto téma totiž není stejné, jako uvedená podpora další spolupráce škol a firem na bázi výsledků projektu POSPOLU.</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Žádám tedy o doplnění samostatné odrážky, týkající se zavádění duálních principů do praxe a stanovení časového milníku pro tuto aktivitu na Q4/2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Z připomínky není zjevné o jaké aktivity by se mělo jednat a tedy ani zda je reálný Q4/2020. Podoba a nástroje (leg. či neleg.) zavádění prvků duálního systému ještě není dořešena příslušnou pracovní skupinou. Projektová karta (stejně jako všechny projektové karty) proto obsahuje buď aktivity u kterých je přesná implementační i časová následnost, popř. se počítá s jejich dalším rozpracováním či podporou v rámci ESIF. Nicméně lze akceptovat, že existují aktivity nad rámec projektu POSPOLU a tedy lze deklaratorně uvést, že se budou zavádět a posilovat další prvky duálního vzdělávání, včetně zvýšení zapojení zaměstnavatelů a věcně příslušných resortů do podpory odborného vzděláván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5.</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3 Národní start-up a spin-off prostředí, projektová karta „</w:t>
            </w:r>
            <w:r>
              <w:rPr>
                <w:rFonts w:cs="Arial" w:ascii="Arial" w:hAnsi="Arial"/>
                <w:b/>
                <w:i/>
                <w:sz w:val="22"/>
                <w:szCs w:val="22"/>
              </w:rPr>
              <w:t>Financování dotačních a grantových projektů</w:t>
            </w:r>
            <w:r>
              <w:rPr>
                <w:rFonts w:cs="Arial" w:ascii="Arial" w:hAnsi="Arial"/>
                <w:i/>
                <w:sz w:val="22"/>
                <w:szCs w:val="22"/>
              </w:rPr>
              <w:t xml:space="preserve"> (P03PK04):</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změnu názvu karty tak, aby odpovídal jejím cílům a obsahu, např.: „Podpora programových projektů start-up“.</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Název karty vůbec neodpovídá jejím cílům – grantové projekty jsou projekty základního výzkumu podporované GA ČR (o které zde vůbec nejde), podpora start-up nemusí být jen formou dotací (viz např. projektová karta „Novela zák. 130/2002 S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Název karty P03PK04 upraven: „Financování programů podpory“</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6.</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firstLine="34"/>
              <w:rPr/>
            </w:pPr>
            <w:r>
              <w:rPr>
                <w:rFonts w:cs="Arial" w:ascii="Arial" w:hAnsi="Arial"/>
                <w:i/>
                <w:sz w:val="22"/>
                <w:szCs w:val="22"/>
              </w:rPr>
              <w:t>Pilíř. 5 Inovační a výzkumná centra, projektová karta „</w:t>
            </w:r>
            <w:r>
              <w:rPr>
                <w:rFonts w:cs="Arial" w:ascii="Arial" w:hAnsi="Arial"/>
                <w:b/>
                <w:i/>
                <w:sz w:val="22"/>
                <w:szCs w:val="22"/>
              </w:rPr>
              <w:t>Analýza výzkumných center v ČR</w:t>
            </w:r>
            <w:r>
              <w:rPr>
                <w:rFonts w:cs="Arial" w:ascii="Arial" w:hAnsi="Arial"/>
                <w:i/>
                <w:sz w:val="22"/>
                <w:szCs w:val="22"/>
              </w:rPr>
              <w:t>“ (P05PK01):</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rozšíření v části „Zdůvodnění potřeby“ ve 3. odst. o subjekty podpořené ve druhé prioritní ose OP VaVaI.</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Arial" w:ascii="Arial" w:hAnsi="Arial"/>
                <w:sz w:val="22"/>
                <w:szCs w:val="22"/>
              </w:rPr>
              <w:t>Navržené zaměření analýz („</w:t>
            </w:r>
            <w:r>
              <w:rPr>
                <w:rFonts w:cs="Arial" w:ascii="Arial" w:hAnsi="Arial"/>
                <w:i/>
                <w:sz w:val="22"/>
                <w:szCs w:val="22"/>
              </w:rPr>
              <w:t>Z operačních programů splňují podmínky pro výběr subjekty podpořené v první prioritní ose OP VaVpI (Prioritní osa 1 – Evropská centra excelence)</w:t>
            </w:r>
            <w:r>
              <w:rPr>
                <w:rFonts w:cs="Arial" w:ascii="Arial" w:hAnsi="Arial"/>
                <w:sz w:val="22"/>
                <w:szCs w:val="22"/>
              </w:rPr>
              <w:t>“) a vylučuje subjekty PO 2 OP VaVpI zaměřené na aplikovaný výzkum v regionech, což je v rozporu s cíli Inovační strategie i materiálem schváleným Radou č. 348/A6 (dohoda RVVI a MŠMT k velkým výzkumným infrastrukturám 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nalýza je již metodologicky připravena, s druhou prioritní osou OP VaVpI se počít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7.</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firstLine="34"/>
              <w:rPr/>
            </w:pPr>
            <w:r>
              <w:rPr>
                <w:rFonts w:cs="Arial" w:ascii="Arial" w:hAnsi="Arial"/>
                <w:i/>
                <w:sz w:val="22"/>
                <w:szCs w:val="22"/>
              </w:rPr>
              <w:t>Pilíř. 5 Inovační a výzkumná centra, projektová karta „</w:t>
            </w:r>
            <w:r>
              <w:rPr>
                <w:rFonts w:cs="Arial" w:ascii="Arial" w:hAnsi="Arial"/>
                <w:b/>
                <w:i/>
                <w:sz w:val="22"/>
                <w:szCs w:val="22"/>
              </w:rPr>
              <w:t>Inovovaná strategie institucionální podpory na rozvoj výzkumných organizací</w:t>
            </w:r>
            <w:r>
              <w:rPr>
                <w:rFonts w:cs="Arial" w:ascii="Arial" w:hAnsi="Arial"/>
                <w:i/>
                <w:sz w:val="22"/>
                <w:szCs w:val="22"/>
              </w:rPr>
              <w:t>“ (P05PK02):</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rozšíření cíle na všechny institucionálně podporované výzkumné organizace.</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Arial" w:ascii="Arial" w:hAnsi="Arial"/>
                <w:sz w:val="22"/>
                <w:szCs w:val="22"/>
              </w:rPr>
              <w:t>Navržený cíl „</w:t>
            </w:r>
            <w:r>
              <w:rPr>
                <w:rFonts w:cs="Arial" w:ascii="Arial" w:hAnsi="Arial"/>
                <w:i/>
                <w:sz w:val="22"/>
                <w:szCs w:val="22"/>
              </w:rPr>
              <w:t>V segmentu vysokých škol vytvořit vzájemně komplementární schéma financování kapacit pro VaVaI …</w:t>
            </w:r>
            <w:r>
              <w:rPr>
                <w:rFonts w:cs="Arial" w:ascii="Arial" w:hAnsi="Arial"/>
                <w:sz w:val="22"/>
                <w:szCs w:val="22"/>
              </w:rPr>
              <w:t>“ zužuje implementaci Inovační strategie v této části jen na vysoké školy (tj. vylučuje ústavy AV ČR i resortní výzkumné organizace), což je v rozporu s cíli Inovační strategie i materiálem schváleným Radou č. 348/A6 (dohoda RVVI a MŠMT k velkým výzkumným infrastrukturám 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U AV ČR i resortů již hodnocení výzkumných organizací (tj. nejen výsledků výzkumu) probíhá opakovaně (AVČR), či proběhlo dle plné M2017+ v minulých letech (resorty). Dopracováním modulů M3-5 v segmentu VŠ je teď potřeba etablovat tento koncept právě na VŠ, které jsou velikostí, právním postavením, oborovou diverzitou subjekty zcela nepoměrné vůči ostatní VO – karta se proto zaměřuje na inovovanou strategii právě pro VŠ. Jiné řešení není projednáno s poskytovateli a v daném čase není reálné jeho zapracování (jakkoli je jistě žádoucí to v příštích letech po pilotáži M2017+ v plném náběhu uděla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8.</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5 Inovační a výzkumná centra, projektová karta „</w:t>
            </w:r>
            <w:r>
              <w:rPr>
                <w:rFonts w:cs="Arial" w:ascii="Arial" w:hAnsi="Arial"/>
                <w:b/>
                <w:i/>
                <w:sz w:val="22"/>
                <w:szCs w:val="22"/>
              </w:rPr>
              <w:t>Příprava programu EVA</w:t>
            </w:r>
            <w:r>
              <w:rPr>
                <w:rFonts w:cs="Arial" w:ascii="Arial" w:hAnsi="Arial"/>
                <w:i/>
                <w:sz w:val="22"/>
                <w:szCs w:val="22"/>
              </w:rPr>
              <w:t>“ (P05PK05):</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sladit navržených 6 oblastí s deseti tematickými oblastmi pro další programovací období podle materiálu schváleného Radou č. 351/A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Arial" w:ascii="Arial" w:hAnsi="Arial"/>
                <w:sz w:val="22"/>
                <w:szCs w:val="22"/>
              </w:rPr>
              <w:t>Pro další programovací období ve spolupráci Rady a MŠMT vzniklo 10 tematických oblastí, na projektové kartě (Formy provedení – písm. b) jsou ale uvedeny jiné oblasti („</w:t>
            </w:r>
            <w:r>
              <w:rPr>
                <w:rFonts w:cs="Arial" w:ascii="Arial" w:hAnsi="Arial"/>
                <w:i/>
                <w:sz w:val="22"/>
                <w:szCs w:val="22"/>
              </w:rPr>
              <w:t>1) fyzikálních věd a inženýrství (např. laserové technologie); (2) energetiky (např. jaderné štěpení a fúze); (3) environmentálních věd (např. dopady expozice člověka kontaminovanému životnímu prostředí; (4) biologických a lékařských věd (např. nano-biotechnologie); (5) sociálních a humanitních věd (např. tzv. „new data“) a (6) ICT (např. robotika).</w:t>
            </w:r>
            <w:r>
              <w:rPr>
                <w:rFonts w:cs="Arial" w:ascii="Arial" w:hAnsi="Arial"/>
                <w:sz w:val="22"/>
                <w:szCs w:val="22"/>
              </w:rPr>
              <w:t>“). Oblasti je nutné sladit, nemohou být v každém materiálu uváděny jinak a případné věcně odůvodněné rozdíly je třeba stručně komentovat ve Zdůvodnění potřeb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Tematické oblasti dle materiálu schváleného Radou č. 351/A8 se týkají výhradně výzvy v rámci připravovaného OP JAK včetně adekvátního důrazu na konkretizaci zacílení. Není zjevné proč bys měly propisovat do všech klasifikací, které se ve výzkumu používají v dotačních či evaluačních schématech (např. FORDy v M2017+?). V kartě obsažená klasifikace kopíruje oborové distinkce uplatňované v rámci velkých výzkumných infrastruktur, tj. klasifikaci, která je etablovaná a opakovaně vyzkoušená a ověřená. Jedná se primárně o klasifikaci </w:t>
            </w:r>
            <w:r>
              <w:rPr>
                <w:rFonts w:cs="Arial" w:ascii="Arial" w:hAnsi="Arial"/>
                <w:sz w:val="22"/>
                <w:szCs w:val="22"/>
                <w:u w:val="single"/>
              </w:rPr>
              <w:t>výchozí</w:t>
            </w:r>
            <w:r>
              <w:rPr>
                <w:rFonts w:cs="Arial" w:ascii="Arial" w:hAnsi="Arial"/>
                <w:sz w:val="22"/>
                <w:szCs w:val="22"/>
              </w:rPr>
              <w:t>, která musí pojmout celou šíři vědeckých oborů. Navíc pokud se s výše uvedenou klasifikací počítá jako s prioritou pro velké projekty z OP JAK, není zjevné, proč by na ty samé měla cílit podpora ze státního rozpočt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9.</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6 Chytré investice, projektová karta „</w:t>
            </w:r>
            <w:r>
              <w:rPr>
                <w:rFonts w:cs="Arial" w:ascii="Arial" w:hAnsi="Arial"/>
                <w:b/>
                <w:i/>
                <w:sz w:val="22"/>
                <w:szCs w:val="22"/>
              </w:rPr>
              <w:t>Investiční pobídky</w:t>
            </w:r>
            <w:r>
              <w:rPr>
                <w:rFonts w:cs="Arial" w:ascii="Arial" w:hAnsi="Arial"/>
                <w:i/>
                <w:sz w:val="22"/>
                <w:szCs w:val="22"/>
              </w:rPr>
              <w:t>“ (P06PK02):</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uvést v oblasti b) týkající se poradenství MSP v jejich digitální transformaci také plánované aktivity v programu OPK.</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Text se soustředí jen na podporu v současném programovacím období. Podpůrné aktivity se ale plánují také v navazujícím Operačním programu Konkurenceschopn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Detailními aktivitami digitální transformace MSP se více zabývá pilíř 4 Digitální stát, výroba a služby, např. projektová karta P04PK05 Digi - skills - podpora pro msp zmiňuje zapojení OPK (ESIF) v budoucím programovacím období, jednalo by se tak o duplicitu.</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6 Chytré investice, projektová karta „</w:t>
            </w:r>
            <w:r>
              <w:rPr>
                <w:rFonts w:cs="Arial" w:ascii="Arial" w:hAnsi="Arial"/>
                <w:b/>
                <w:i/>
                <w:sz w:val="22"/>
                <w:szCs w:val="22"/>
              </w:rPr>
              <w:t>Adaptační strategie</w:t>
            </w:r>
            <w:r>
              <w:rPr>
                <w:rFonts w:cs="Arial" w:ascii="Arial" w:hAnsi="Arial"/>
                <w:i/>
                <w:sz w:val="22"/>
                <w:szCs w:val="22"/>
              </w:rPr>
              <w:t>“ (P06PK03):</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doplnit ostatní programy, které se tématem zabývají, nejen nové programy MŽP na roky 202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V současném období se oblastí zabývá také OP PIK. V budoucnu se plánuje využit OPK, IROP či Modernizační fo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idány obecně programy OPK</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6 Chytré investice, projektová karta „</w:t>
            </w:r>
            <w:r>
              <w:rPr>
                <w:rFonts w:cs="Arial" w:ascii="Arial" w:hAnsi="Arial"/>
                <w:b/>
                <w:i/>
                <w:sz w:val="22"/>
                <w:szCs w:val="22"/>
              </w:rPr>
              <w:t>Rozvoj ekosystému kosmických aktivit v ČR</w:t>
            </w:r>
            <w:r>
              <w:rPr>
                <w:rFonts w:cs="Arial" w:ascii="Arial" w:hAnsi="Arial"/>
                <w:i/>
                <w:sz w:val="22"/>
                <w:szCs w:val="22"/>
              </w:rPr>
              <w:t>“ (P06PK06):</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změnu názvu karty tak, aby odpovídal obsahu, např.: „Rozvoj prostředí pro kosmické aktivity v Č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Ekosystém je obecné označení pro ucelenou část přírody (biosféry). Kombinací ekosystému s kosmickými aktivitami tak vzniká matoucí název, který neodpovídá ani cíli, ani zaměření uvedeným na projektové kar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Jako alternativní název navrhujeme „Vhodné prostředí pro rozvoj kosmických aktivit v Č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6 Chytré investice, projektová karta „</w:t>
            </w:r>
            <w:r>
              <w:rPr>
                <w:rFonts w:cs="Arial" w:ascii="Arial" w:hAnsi="Arial"/>
                <w:b/>
                <w:i/>
                <w:sz w:val="22"/>
                <w:szCs w:val="22"/>
              </w:rPr>
              <w:t>Rozvoj ekosystému kosmických aktivit v ČR</w:t>
            </w:r>
            <w:r>
              <w:rPr>
                <w:rFonts w:cs="Arial" w:ascii="Arial" w:hAnsi="Arial"/>
                <w:i/>
                <w:sz w:val="22"/>
                <w:szCs w:val="22"/>
              </w:rPr>
              <w:t>“ (P06PK06):</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doplnění Forem provedení a časových milníků tak, aby se vztahovaly i na období 202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S výjimkou mandátu na ESA v r. 2022 jsou uvedeny pouze již realizované kroky, chybí budoucnost (Inovační strategie je do r. 2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Období 2021+ je pokryto implementací Národního kosmického plánu 2020-2025 (NKP), který schválila vláda 14. 10. 2019 usnesením č. 732. Předkládaný materiál v této věci stručně poukazuje na význam dané oblasti a hlavní linku implementace její podpory ponechává na NKP. NKP navíc obsahuje vizi, která rok 2025 překračuj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6 Chytré investice, projektová karta „</w:t>
            </w:r>
            <w:r>
              <w:rPr>
                <w:rFonts w:cs="Arial" w:ascii="Arial" w:hAnsi="Arial"/>
                <w:b/>
                <w:i/>
                <w:sz w:val="22"/>
                <w:szCs w:val="22"/>
              </w:rPr>
              <w:t>Zahraniční investice – zvýšení objemu investic s vysokou přidanou hodnotou</w:t>
            </w:r>
            <w:r>
              <w:rPr>
                <w:rFonts w:cs="Arial" w:ascii="Arial" w:hAnsi="Arial"/>
                <w:i/>
                <w:sz w:val="22"/>
                <w:szCs w:val="22"/>
              </w:rPr>
              <w:t>“ (P06PK09):</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V souladu se seznamem zkratek žádám nahrazení zde používané zkratky V.V.I. standardním VaVaI.</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Zkratka V.V.I. představuje úplně něco jiného, než zamýšlí zde uváděný text týkající se zahraničních investor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V.V.I. nahrazeno VaVaI</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7 Ochrana duševního vlastnictví, projektová karta „</w:t>
            </w:r>
            <w:r>
              <w:rPr>
                <w:rFonts w:cs="Arial" w:ascii="Arial" w:hAnsi="Arial"/>
                <w:b/>
                <w:i/>
                <w:sz w:val="22"/>
                <w:szCs w:val="22"/>
              </w:rPr>
              <w:t>Finanční podpora</w:t>
            </w:r>
            <w:r>
              <w:rPr>
                <w:rFonts w:cs="Arial" w:ascii="Arial" w:hAnsi="Arial"/>
                <w:i/>
                <w:sz w:val="22"/>
                <w:szCs w:val="22"/>
              </w:rPr>
              <w:t>“ (</w:t>
            </w:r>
            <w:r>
              <w:rPr>
                <w:rFonts w:cs="Arial" w:ascii="Arial" w:hAnsi="Arial"/>
                <w:sz w:val="22"/>
                <w:szCs w:val="22"/>
              </w:rPr>
              <w:t>P07PK01):</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vypuštění karty, která nezajišťuje cíle Inovační strategie (ty jsou uvedeny na dalších kartách pilíře 7), ale jen nárůst prostředků a 10 systemizovaných míst ÚPV, což nenaplňuje zde uvedené nástroje Inovační strategie.</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Karta je zaměřena pouze na pracovníky ÚPV (jejich práci se sociálními sítěmi, účast na výstavách a veletrzích, na akcích na ZŠ a SŠ a na propagačních akcích), chybí kritéria dopadů těchto aktivit na nástroje Inovační strategie tohoto pilíře (např. jak uvedené aktivity souvisí s motivací k využívání licenční politiky firem atd.), které jsou navíc předmětem samostatných karet. Cílem Inovační strategie a její implementace není nárůst systemizovaných míst a nákladů na státní správu, tato projektová karta do dokumentu nepatř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Ad financování)</w:t>
            </w:r>
          </w:p>
          <w:p>
            <w:pPr>
              <w:pStyle w:val="Normal"/>
              <w:spacing w:before="60" w:after="60"/>
              <w:jc w:val="both"/>
              <w:rPr/>
            </w:pPr>
            <w:r>
              <w:rPr>
                <w:rFonts w:cs="Arial" w:ascii="Arial" w:hAnsi="Arial"/>
                <w:sz w:val="22"/>
                <w:szCs w:val="22"/>
              </w:rPr>
              <w:br/>
              <w:t xml:space="preserve">ÚPV se podílí na formulování inovační politiky státu, nicméně jeho rozpočet není ovlivněn v rámci rozpočtu VaVaI, ani nelze činnosti deklarované v Inovační strategii podporovat evropskými programy DEP, EDF. </w:t>
              <w:br/>
              <w:br/>
              <w:t xml:space="preserve">Případná "kosmetická" úprava státního rozpočtu kapitoly 344-ÚPV by pouze znamenala převod části příjmů ÚPV do jeho povolených výdajů. Příjmy ÚPV každoročně převyšují jeho výdaje o takřka 100 milionů korun. </w:t>
              <w:br/>
              <w:br/>
              <w:t xml:space="preserve">Je paradoxní, že v CFF je deklarována ochrana duševního vlastnictví jako priorita, ale v ÚPV jsou redukována služební místa kvůli úsporám státního rozpočtu, přestože každoročně ÚPV do státního rozpočtu navrací přebytky. Tyto přebytky na vracené do SR jsou od určité úrovně přímo úměrné aktivitám ÚPV týkajících se šíření povědomí o duševním vlastnictví (přímá úměra je dána nejen potenciálně zvýšeným příjmem ze správních poplatků, ale i </w:t>
            </w:r>
            <w:r>
              <w:rPr>
                <w:rFonts w:cs="Arial" w:ascii="Arial" w:hAnsi="Arial"/>
                <w:sz w:val="22"/>
                <w:szCs w:val="22"/>
                <w:u w:val="single"/>
              </w:rPr>
              <w:t>refundovaným</w:t>
            </w:r>
            <w:r>
              <w:rPr>
                <w:rFonts w:cs="Arial" w:ascii="Arial" w:hAnsi="Arial"/>
                <w:sz w:val="22"/>
                <w:szCs w:val="22"/>
              </w:rPr>
              <w:t xml:space="preserve"> objemem finančních prostředků z EUIPO a EK za aktivity uvedené v předmětné kartě).</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Ad cíle Inovační strategie)</w:t>
            </w:r>
          </w:p>
          <w:p>
            <w:pPr>
              <w:pStyle w:val="Normal"/>
              <w:spacing w:before="60" w:after="60"/>
              <w:jc w:val="both"/>
              <w:rPr>
                <w:rFonts w:ascii="Arial" w:hAnsi="Arial" w:cs="Arial"/>
                <w:sz w:val="22"/>
                <w:szCs w:val="22"/>
              </w:rPr>
            </w:pPr>
            <w:r>
              <w:rPr>
                <w:rFonts w:cs="Arial" w:ascii="Arial" w:hAnsi="Arial"/>
                <w:sz w:val="22"/>
                <w:szCs w:val="22"/>
              </w:rPr>
              <w:t>V případě, že by tato karta nebyla schválena, nemohou být pro naplnění cílů Inovační strategie použity v dostatečné míře nástroje:</w:t>
            </w:r>
          </w:p>
          <w:p>
            <w:pPr>
              <w:pStyle w:val="Normal"/>
              <w:spacing w:before="60" w:after="60"/>
              <w:jc w:val="both"/>
              <w:rPr>
                <w:rFonts w:ascii="Arial" w:hAnsi="Arial" w:cs="Arial"/>
                <w:sz w:val="22"/>
                <w:szCs w:val="22"/>
              </w:rPr>
            </w:pPr>
            <w:r>
              <w:rPr>
                <w:rFonts w:cs="Arial" w:ascii="Arial" w:hAnsi="Arial"/>
                <w:sz w:val="22"/>
                <w:szCs w:val="22"/>
              </w:rPr>
              <w:t>N1: Koncepce ochrany duševního vlastnictví – mezinárodní spolupráce</w:t>
              <w:br/>
              <w:t>N5: Motivovat k využívání licenční politiky pro dosažení špičkové úrovně</w:t>
            </w:r>
          </w:p>
          <w:p>
            <w:pPr>
              <w:pStyle w:val="Normal"/>
              <w:spacing w:before="60" w:after="60"/>
              <w:jc w:val="both"/>
              <w:rPr>
                <w:rFonts w:ascii="Arial" w:hAnsi="Arial" w:cs="Arial"/>
                <w:sz w:val="22"/>
                <w:szCs w:val="22"/>
              </w:rPr>
            </w:pPr>
            <w:r>
              <w:rPr>
                <w:rFonts w:cs="Arial" w:ascii="Arial" w:hAnsi="Arial"/>
                <w:sz w:val="22"/>
                <w:szCs w:val="22"/>
              </w:rPr>
              <w:t>N6: Evidování a propagace finanční podpory ochrany a vymáhání práv duševního vlastnictv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7 Ochrana duševního vlastnictví, projektová karta „</w:t>
            </w:r>
            <w:r>
              <w:rPr>
                <w:rFonts w:cs="Arial" w:ascii="Arial" w:hAnsi="Arial"/>
                <w:b/>
                <w:i/>
                <w:sz w:val="22"/>
                <w:szCs w:val="22"/>
              </w:rPr>
              <w:t>Marketing</w:t>
            </w:r>
            <w:r>
              <w:rPr>
                <w:rFonts w:cs="Arial" w:ascii="Arial" w:hAnsi="Arial"/>
                <w:i/>
                <w:sz w:val="22"/>
                <w:szCs w:val="22"/>
              </w:rPr>
              <w:t>“ (</w:t>
            </w:r>
            <w:r>
              <w:rPr>
                <w:rFonts w:cs="Arial" w:ascii="Arial" w:hAnsi="Arial"/>
                <w:sz w:val="22"/>
                <w:szCs w:val="22"/>
              </w:rPr>
              <w:t>P07PK02):</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přeformulování nebo vypuštění karty a promítnutí nespecifikovaných cílů do dalších strategických dokumentů ČR (NP VaVaI 2021+, RIS3 aj.).</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60" w:after="60"/>
              <w:jc w:val="both"/>
              <w:rPr>
                <w:rFonts w:ascii="Arial" w:hAnsi="Arial" w:cs="Arial"/>
                <w:sz w:val="22"/>
                <w:szCs w:val="22"/>
              </w:rPr>
            </w:pPr>
            <w:r>
              <w:rPr>
                <w:rFonts w:cs="Arial" w:ascii="Arial" w:hAnsi="Arial"/>
                <w:sz w:val="22"/>
                <w:szCs w:val="22"/>
              </w:rPr>
              <w:t>Karta neuvádí žádné konkrétní cíle, ale je zaměřena jen na obecné a nespecifikované změny NP VaVaI 2021+, RIS3 a operačních programů. Posílení ochrany duševního vlastnictví nikdo nezpochybňuje, ale vzhledem k termínům schválení uvedených strategických dokumentů je nutné říci, co konkrétně do nich má být promítnuto.</w:t>
            </w:r>
          </w:p>
          <w:p>
            <w:pPr>
              <w:pStyle w:val="Normal"/>
              <w:keepNext w:val="true"/>
              <w:spacing w:before="60" w:after="60"/>
              <w:jc w:val="both"/>
              <w:rPr>
                <w:rFonts w:ascii="Arial" w:hAnsi="Arial" w:cs="Arial"/>
                <w:sz w:val="22"/>
                <w:szCs w:val="22"/>
              </w:rPr>
            </w:pPr>
            <w:r>
              <w:rPr>
                <w:rFonts w:cs="Arial" w:ascii="Arial" w:hAnsi="Arial"/>
                <w:sz w:val="22"/>
                <w:szCs w:val="22"/>
              </w:rPr>
              <w:t>Název karty „Marketing“ (cca uspokojování potřeb zákazníků) vůbec neodpovídá jejímu obsahu – „zákazníkem“ ochrany duševního vlastnictví není stát a jeho strategické dokumenty, ale výzkumné organizace a podniky, které na kartě zcela chyb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Karta je přepracována/ přeformulována. Název karty byl upraven. </w:t>
            </w:r>
          </w:p>
          <w:p>
            <w:pPr>
              <w:pStyle w:val="Normal"/>
              <w:spacing w:before="60" w:after="60"/>
              <w:jc w:val="both"/>
              <w:rPr>
                <w:rFonts w:ascii="Arial" w:hAnsi="Arial" w:cs="Arial"/>
                <w:sz w:val="22"/>
                <w:szCs w:val="22"/>
              </w:rPr>
            </w:pPr>
            <w:r>
              <w:rPr>
                <w:rFonts w:cs="Arial" w:ascii="Arial" w:hAnsi="Arial"/>
                <w:sz w:val="22"/>
                <w:szCs w:val="22"/>
              </w:rPr>
              <w:t>ÚPV je koordinátorem aktivit ochrany duševního vlastnictví, a proto do svých karet zahrnuje i ty aktivity, které jsou v gesci jiných resortů a ve spolupráci s nimi průřezové téma ochranu duševního vlastnictví prostupuje do dalších činností státní a veřejné sféry.</w:t>
            </w:r>
          </w:p>
          <w:p>
            <w:pPr>
              <w:pStyle w:val="Normal"/>
              <w:spacing w:before="60" w:after="60"/>
              <w:jc w:val="both"/>
              <w:rPr>
                <w:rFonts w:ascii="Arial" w:hAnsi="Arial" w:cs="Arial"/>
                <w:sz w:val="22"/>
                <w:szCs w:val="22"/>
              </w:rPr>
            </w:pPr>
            <w:r>
              <w:rPr>
                <w:rFonts w:cs="Arial" w:ascii="Arial" w:hAnsi="Arial"/>
                <w:sz w:val="22"/>
                <w:szCs w:val="22"/>
              </w:rPr>
              <w:t xml:space="preserve">Podporu ochrany duševního vlastnictví lze řešit pouze ve spolupráci (nikoli izolovaně v ÚPV), která započala až po schválení Inovační strategie.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7 Ochrana duševního vlastnictví, projektová karta „</w:t>
            </w:r>
            <w:r>
              <w:rPr>
                <w:rFonts w:cs="Arial" w:ascii="Arial" w:hAnsi="Arial"/>
                <w:b/>
                <w:i/>
                <w:sz w:val="22"/>
                <w:szCs w:val="22"/>
              </w:rPr>
              <w:t>Koncepce</w:t>
            </w:r>
            <w:r>
              <w:rPr>
                <w:rFonts w:cs="Arial" w:ascii="Arial" w:hAnsi="Arial"/>
                <w:i/>
                <w:sz w:val="22"/>
                <w:szCs w:val="22"/>
              </w:rPr>
              <w:t>“ (</w:t>
            </w:r>
            <w:r>
              <w:rPr>
                <w:rFonts w:cs="Arial" w:ascii="Arial" w:hAnsi="Arial"/>
                <w:sz w:val="22"/>
                <w:szCs w:val="22"/>
              </w:rPr>
              <w:t>P07PK03):</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na kartě uvést principy Koncepce místo toho, kam mají být nespecifikované principy zapracovány.</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Arial" w:ascii="Arial" w:hAnsi="Arial"/>
                <w:sz w:val="22"/>
                <w:szCs w:val="22"/>
              </w:rPr>
              <w:t>Zdůvodnění potřeby („</w:t>
            </w:r>
            <w:r>
              <w:rPr>
                <w:rFonts w:cs="Arial" w:ascii="Arial" w:hAnsi="Arial"/>
                <w:i/>
                <w:sz w:val="22"/>
                <w:szCs w:val="22"/>
              </w:rPr>
              <w:t>Koncepce podpory ochrany duševního vlastnictví (dále jen KDV) si klade za cíl usnadnit práci s výsledky tvůrčí činnosti. Principy v ní popsané by měly být zohledněny při:</w:t>
            </w:r>
            <w:r>
              <w:rPr>
                <w:rFonts w:cs="Arial" w:ascii="Arial" w:hAnsi="Arial"/>
                <w:sz w:val="22"/>
                <w:szCs w:val="22"/>
              </w:rPr>
              <w:t>“) uvádí pouze, do jakých dokumentů mají být nespecifikované principy promítnuty. To není odůvodnění potřeby obdobné kartám ostatních pilířů, je třeba je přepracovat tak, aby bylo zřejmé, o jaké principy jde a jak přispějí k naplnění cíle Inovační strateg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arta je přepracována / přeformulována a jsou navrženy konkrétní aktivity pro podporu ochrany duševního vlastnictv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7 Ochrana duševního vlastnictví, karta „</w:t>
            </w:r>
            <w:r>
              <w:rPr>
                <w:rFonts w:cs="Arial" w:ascii="Arial" w:hAnsi="Arial"/>
                <w:b/>
                <w:i/>
                <w:sz w:val="22"/>
                <w:szCs w:val="22"/>
              </w:rPr>
              <w:t>Vzdělávání</w:t>
            </w:r>
            <w:r>
              <w:rPr>
                <w:rFonts w:cs="Arial" w:ascii="Arial" w:hAnsi="Arial"/>
                <w:i/>
                <w:sz w:val="22"/>
                <w:szCs w:val="22"/>
              </w:rPr>
              <w:t>“ (</w:t>
            </w:r>
            <w:r>
              <w:rPr>
                <w:rFonts w:cs="Arial" w:ascii="Arial" w:hAnsi="Arial"/>
                <w:sz w:val="22"/>
                <w:szCs w:val="22"/>
              </w:rPr>
              <w:t>P07PK04):</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ované zásadní změny Rámcových vzdělávacích programů ZŠ a SŠ je třeba projednat s MŠMT.</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Změny Rámcových vzdělávacích programů (RVP) jsou v kompetenci MŠMT. Učivo formou RVP nelze samovolně rozšiřovat, je nutné projednat s MŠMT v návrhu neuvedený rozsah rozšíření RV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ÚPV navrhované změny RVP projednává s MŠMT. MŠMT v rámci pracovní skupiny Inovační strategie 2019-2030 ČR uvedenou kartu akceptovalo. .</w:t>
              <w:br/>
              <w:t xml:space="preserve">ÚPV je koordinátorem aktivit ochrany duševního vlastnictví, a proto do svých karet zahrnuje i ty aktivity, které jsou v gesci jiných resortů a ve spolupráci s nimi průřezové téma ochranu duševního vlastnictví prostupuje do činností státní a veřejné sféry.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BnCharCharCharChar"/>
              <w:spacing w:lineRule="auto" w:line="276" w:before="60" w:after="60"/>
              <w:ind w:hanging="0"/>
              <w:rPr/>
            </w:pPr>
            <w:r>
              <w:rPr>
                <w:rFonts w:cs="Arial" w:ascii="Arial" w:hAnsi="Arial"/>
                <w:i/>
                <w:sz w:val="22"/>
                <w:szCs w:val="22"/>
              </w:rPr>
              <w:t>Pilíř 8 Mobilita a stavební prostředí, projektová karta „</w:t>
            </w:r>
            <w:r>
              <w:rPr>
                <w:rFonts w:cs="Arial" w:ascii="Arial" w:hAnsi="Arial"/>
                <w:b/>
                <w:i/>
                <w:sz w:val="22"/>
                <w:szCs w:val="22"/>
              </w:rPr>
              <w:t>Koncepce VaV v dopravě</w:t>
            </w:r>
            <w:r>
              <w:rPr>
                <w:rFonts w:cs="Arial" w:ascii="Arial" w:hAnsi="Arial"/>
                <w:i/>
                <w:sz w:val="22"/>
                <w:szCs w:val="22"/>
              </w:rPr>
              <w:t>“ (</w:t>
            </w:r>
            <w:r>
              <w:rPr>
                <w:rFonts w:cs="Arial" w:ascii="Arial" w:hAnsi="Arial"/>
                <w:sz w:val="22"/>
                <w:szCs w:val="22"/>
              </w:rPr>
              <w:t>P08PK05):</w:t>
            </w:r>
          </w:p>
          <w:p>
            <w:pPr>
              <w:pStyle w:val="BnCharCharCharChar"/>
              <w:spacing w:lineRule="auto" w:line="276" w:before="60" w:after="60"/>
              <w:ind w:hanging="0"/>
              <w:rPr>
                <w:rFonts w:ascii="Arial" w:hAnsi="Arial" w:cs="Arial"/>
                <w:i/>
                <w:i/>
                <w:sz w:val="22"/>
                <w:szCs w:val="22"/>
              </w:rPr>
            </w:pPr>
            <w:r>
              <w:rPr>
                <w:rFonts w:cs="Arial" w:ascii="Arial" w:hAnsi="Arial"/>
                <w:sz w:val="22"/>
                <w:szCs w:val="22"/>
              </w:rPr>
              <w:t>Navrhuji změnu Časových milníků v bodech 2) – 4) tak, aby program navazující na aktuálně schválený program Doprava 2020+ (2020 – 2026) nebyl zahájen v r. 2023, ale nejdříve v r. 2025.</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Arial" w:ascii="Arial" w:hAnsi="Arial"/>
                <w:sz w:val="22"/>
                <w:szCs w:val="22"/>
              </w:rPr>
              <w:t>Jak je správně uvedeno ve Formách provedení, „</w:t>
            </w:r>
            <w:r>
              <w:rPr>
                <w:rFonts w:cs="Arial" w:ascii="Arial" w:hAnsi="Arial"/>
                <w:i/>
                <w:sz w:val="22"/>
                <w:szCs w:val="22"/>
              </w:rPr>
              <w:t>Program DOPRAVA 2020+ je koncipován na sedm let jeho trvání (1. 1. 2020 – 31. 12. 2026) s celkovými navrhovanými výdaji 2437,5 mil. Kč, z toho 1950 mil. Kč z výdajů státního rozpočtu. První veřejná soutěž byla vyhlášena v červnu 2019</w:t>
            </w:r>
            <w:r>
              <w:rPr>
                <w:rFonts w:cs="Arial" w:ascii="Arial" w:hAnsi="Arial"/>
                <w:sz w:val="22"/>
                <w:szCs w:val="22"/>
              </w:rPr>
              <w:t>“. Bez jakéhokoliv odůvodnění je ale dále v Časových milnících plánováno zahájení nového programu již od r. 2023, tj. se čtyřletým překryvem se stávajícím programem. Určitý jedno až dvouletý překryv je možný, ale zde jde již o paralelní programy, které budou nevyhnutelně duplicitní (viz náplň stávajícího programu) a nebudou v souladu s možnostmi státního rozpočtu (nejvyšší výdaje má stávající program právě v r. 2023, kdy by měl být zahájen další program) i absorpčními kapacitami program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ředkládaný materiál v této věci pouze poukazuje na skutečnosti, které schválila vláda usnesením z 25. 3. 2019 č. 203. Program Doprava 2020+ počítá s tím, že celkem budou vyhlášeny 4 veřejné soutěže se zahajováním poskytované podpory v letech 2020, 2021, 2022, 2023. Předpokládaná délka řešení projektů v Programu je 36 měsíců, maximální délka řešení projektů je 48 měsíců. Proto je konec programu Doprava 2020+ až v roce 2026. Pokud by byl nový program zahájen až v roce 2025, byl by zde několikaletý výpadek podpory dopravního výzkumu. S tím rezort dopravy nesouhlasí. První veřejná soutěž navazujícího programu tedy musí být vyhlášena v roce 2023 s tím, že navazující podpora bude poskytována od roku 2024.</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bCs/>
                <w:color w:val="000000"/>
                <w:sz w:val="22"/>
                <w:szCs w:val="22"/>
              </w:rPr>
              <w:t>prof. Tomáš Jungwirth, Ph.D., doc. RNDr. Jan Konvalinka, CSc.</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Prosttext"/>
              <w:spacing w:before="60" w:after="60"/>
              <w:jc w:val="both"/>
              <w:rPr>
                <w:rFonts w:ascii="Arial" w:hAnsi="Arial" w:cs="Arial"/>
                <w:szCs w:val="22"/>
              </w:rPr>
            </w:pPr>
            <w:r>
              <w:rPr>
                <w:rFonts w:cs="Arial" w:ascii="Arial" w:hAnsi="Arial"/>
                <w:szCs w:val="22"/>
              </w:rPr>
              <w:t>Zásadní připomínka k dokumentu 351/A1 se týká nejasné role RVVI a Odboru RVVI v systému řízení a koordinace Inovační strategie.</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Předpokládal jsem, že RVVI společně s Odborem RVVI bude zastřešovat celý systém řízení a koordinace a ne jen Pilíř P01. V současném dokumentu je garantem celého systému Ministerstvo průmyslu, což nepovažuji za vhodné. Garatnt by měl být nadrezortní. Navrhuji tedy, aby místo Ministerstva průmyslu a obchodu byla garantem RVVI. Dále není z dokumentu jasné, jaký má být vztah mezi navrženým Narodním koordinátorem Inovační strategie a Odborem RVVI. Navrhuji odpovídající posílení Odboru RVVI, tak aby se v rámci Odboru mohl ustavit Národní koordinátor strateg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rPr>
              <w:t>Systém řízení Inovační strategie ČR 2030 byl upraven tak, že RVVI bude i nadále vykonávat funkci koncepční a řídicí, zatímco MPO připadne role koordinační a výkonná. Jinými slovy RVVI bude nadále garantem Strategie a MPO odpracuje koordinaci jednotlivých pilířů a jejich garantů a bude odpovědné za přípravu potřebných podkladů</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Prosttext"/>
              <w:spacing w:before="60" w:after="60"/>
              <w:jc w:val="both"/>
              <w:rPr>
                <w:rFonts w:ascii="Arial" w:hAnsi="Arial" w:eastAsia="Batang;바탕" w:cs="Arial"/>
                <w:szCs w:val="22"/>
                <w:lang w:eastAsia="cs-CZ"/>
              </w:rPr>
            </w:pPr>
            <w:r>
              <w:rPr>
                <w:rFonts w:cs="Arial" w:ascii="Arial" w:hAnsi="Arial"/>
                <w:szCs w:val="22"/>
              </w:rPr>
              <w:t>Pilíř P01 má název "Financování a hodnocení výzkumu a vývoje”.</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Arial" w:hAnsi="Arial" w:cs="Arial"/>
                <w:sz w:val="22"/>
                <w:szCs w:val="22"/>
              </w:rPr>
            </w:pPr>
            <w:r>
              <w:rPr>
                <w:rFonts w:cs="Arial" w:ascii="Arial" w:hAnsi="Arial"/>
                <w:sz w:val="22"/>
                <w:szCs w:val="22"/>
              </w:rPr>
              <w:t>Financování a hodnocení nejsou jediné nástroje a název by měl podle mého názoru znít “Řízení, financování a hodnocení výzkumu a vývo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rPr>
              <w:t>Připomínku považujeme za relevantní. Nicméně Pilíř P01 a jeho název byl již schválen v rámci Usnesení vlády k samotné Inovační strategii ČR 2030. V tuto chvíli nepovažujeme za nutné název měnit.</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prof. Ing. Jiří Witzany, DrSc., dr.h.c.</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center"/>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2"/>
                <w:szCs w:val="22"/>
              </w:rPr>
            </w:pPr>
            <w:r>
              <w:rPr>
                <w:rFonts w:cs="Arial" w:ascii="Arial" w:hAnsi="Arial"/>
                <w:color w:val="000000"/>
                <w:sz w:val="22"/>
                <w:szCs w:val="22"/>
              </w:rPr>
              <w:t xml:space="preserve">Podle mých zkušeností se nedá zcela vyloučit nižší operativnost Pracovní skupiny IS (PS IS2030) složené ze zástupců jednotlivých orgánů státní správy, kteří mohou především vycházet a převážně preferovat zájmy svých resortů. Navrhuji vytvoření nezávislé Řídící rady složené z kompetentních odborníků se zkušenostmi z oblasti řízení velkých projektů vybavených odpovídajícími kompetencemi a pravomocí. Řídící rada by v těsné spolupráci s PS IS2030 zodpovídala za koordinaci a naplňování cílů Inovační strategie ČR. Hlavním úkolem Řídící rady by byla průběžná koordinace a plnění přijaté strategie, průběžná kontrola dosažení plánovaných výsledků, zabezpečení a čerpání finančních prostředků. Činnost Řídící rady by byla průběžně kontrolována RVVI a v jejím čele by byl vládní zmocněnec pro IS, který by byl současně i místopředsedou RVVI. </w:t>
            </w:r>
          </w:p>
          <w:p>
            <w:pPr>
              <w:pStyle w:val="Normlnweb"/>
              <w:spacing w:before="60" w:after="60"/>
              <w:jc w:val="both"/>
              <w:rPr>
                <w:rFonts w:ascii="Arial" w:hAnsi="Arial" w:eastAsia="Batang;바탕" w:cs="Arial"/>
                <w:sz w:val="22"/>
                <w:szCs w:val="22"/>
              </w:rPr>
            </w:pPr>
            <w:r>
              <w:rPr>
                <w:rFonts w:cs="Arial" w:ascii="Arial" w:hAnsi="Arial"/>
                <w:color w:val="000000"/>
                <w:sz w:val="22"/>
                <w:szCs w:val="22"/>
              </w:rPr>
              <w:t>Hlavním úkolem navrhované Pracovní skupiny IS by byla jednak činnost a plnění úkolů příslušného resortu a jednak vzájemná koordinace činnosti resortů z hlediska plnění přijaté strategie a dosažení plánovaných výsledků.</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Arial" w:hAnsi="Arial" w:eastAsia="Batang;바탕" w:cs="Arial"/>
                <w:sz w:val="22"/>
                <w:szCs w:val="22"/>
              </w:rPr>
            </w:pPr>
            <w:r>
              <w:rPr>
                <w:rFonts w:eastAsia="Batang;바탕"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sz w:val="22"/>
                <w:szCs w:val="22"/>
              </w:rPr>
              <w:t>Pracovní skupina IS byla sestavena okamžitě po schválení Inovační strategie ČR 2030 vládou v únoru tohoto roku. Od té doby se pravidelně schází na pracovní úrovni, ale také a především vždy před jednáním RVVI za přítomnosti Předsednictva RVVI. PS IS 2030 jednak reportuje Předsednictvu RVVI a zároveň dostává úkoly, které na ni Předsednictvo RVVI přenáší z RVVI. Tento systém je po dosavadních zkušenostech funkční. Další těleso by podle našeho názoru systém zkomplikovalo.</w:t>
            </w:r>
          </w:p>
        </w:tc>
      </w:tr>
    </w:tbl>
    <w:p>
      <w:pPr>
        <w:pStyle w:val="Normal"/>
        <w:spacing w:before="60" w:after="60"/>
        <w:jc w:val="both"/>
        <w:rPr>
          <w:rFonts w:ascii="Arial" w:hAnsi="Arial" w:cs="Arial"/>
          <w:b/>
          <w:b/>
          <w:sz w:val="22"/>
          <w:szCs w:val="22"/>
        </w:rPr>
      </w:pPr>
      <w:r>
        <w:rPr>
          <w:rFonts w:cs="Arial" w:ascii="Arial" w:hAnsi="Arial"/>
          <w:b/>
          <w:sz w:val="22"/>
          <w:szCs w:val="22"/>
        </w:rPr>
      </w:r>
    </w:p>
    <w:sectPr>
      <w:footerReference w:type="default" r:id="rId2"/>
      <w:type w:val="nextPage"/>
      <w:pgSz w:orient="landscape" w:w="16838" w:h="11906"/>
      <w:pgMar w:left="1418" w:right="638" w:gutter="0" w:header="0" w:top="10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0"/>
      <w:szCs w:val="20"/>
    </w:rPr>
  </w:style>
  <w:style w:type="character" w:styleId="WW8Num14z0">
    <w:name w:val="WW8Num14z0"/>
    <w:qFormat/>
    <w:rPr/>
  </w:style>
  <w:style w:type="character" w:styleId="WW8Num15z0">
    <w:name w:val="WW8Num15z0"/>
    <w:qFormat/>
    <w:rPr>
      <w:b/>
      <w:i w:val="false"/>
      <w:sz w:val="20"/>
      <w:szCs w:val="20"/>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nCharCharCharCharChar">
    <w:name w:val="Běžný Char Char Char Char Char"/>
    <w:qFormat/>
    <w:rPr>
      <w:rFonts w:eastAsia="Batang;바탕"/>
      <w:sz w:val="24"/>
      <w:szCs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
    <w:name w:val=" Char Char Char1 Char Char Char Char Char Char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
    <w:name w:val=" Char Char2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spacing w:before="0" w:after="120"/>
      <w:jc w:val="both"/>
    </w:pPr>
    <w:rPr>
      <w:spacing w:val="-2"/>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nCharCharCharChar">
    <w:name w:val="Běžný Char Char Char Char"/>
    <w:basedOn w:val="Normal"/>
    <w:qFormat/>
    <w:pPr>
      <w:spacing w:before="120" w:after="120"/>
      <w:ind w:firstLine="340"/>
      <w:jc w:val="both"/>
    </w:pPr>
    <w:rPr>
      <w:rFonts w:eastAsia="Batang;바탕"/>
    </w:rPr>
  </w:style>
  <w:style w:type="paragraph" w:styleId="Bn">
    <w:name w:val="Běžný"/>
    <w:basedOn w:val="Normal"/>
    <w:qFormat/>
    <w:pPr>
      <w:spacing w:before="120" w:after="120"/>
      <w:ind w:firstLine="340"/>
      <w:jc w:val="both"/>
    </w:pPr>
    <w:rPr>
      <w:rFonts w:eastAsia="Batang;바탕"/>
    </w:rPr>
  </w:style>
  <w:style w:type="paragraph" w:styleId="Zprvapro">
    <w:name w:val="Zpráva pro"/>
    <w:basedOn w:val="Normal"/>
    <w:qFormat/>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spacing w:before="0" w:after="160"/>
    </w:pPr>
    <w:rPr>
      <w:rFonts w:ascii="Calibri" w:hAnsi="Calibri" w:eastAsia="Calibri" w:cs="Times New Roman"/>
      <w:sz w:val="20"/>
      <w:szCs w:val="20"/>
    </w:rPr>
  </w:style>
  <w:style w:type="paragraph" w:styleId="Prosttext">
    <w:name w:val="Prostý text"/>
    <w:basedOn w:val="Normal"/>
    <w:qFormat/>
    <w:pPr/>
    <w:rPr>
      <w:rFonts w:ascii="Calibri" w:hAnsi="Calibri" w:eastAsia="Calibri" w:cs="Times New Roman"/>
      <w:sz w:val="22"/>
      <w:szCs w:val="21"/>
    </w:rPr>
  </w:style>
  <w:style w:type="paragraph" w:styleId="Normlnweb">
    <w:name w:val="Normální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17:00Z</dcterms:created>
  <dc:creator>bartova</dc:creator>
  <dc:description/>
  <cp:keywords/>
  <dc:language>en-US</dc:language>
  <cp:lastModifiedBy>Bártová Milada</cp:lastModifiedBy>
  <cp:lastPrinted>2019-12-11T14:33:00Z</cp:lastPrinted>
  <dcterms:modified xsi:type="dcterms:W3CDTF">2019-12-11T13:36:00Z</dcterms:modified>
  <cp:revision>37</cp:revision>
  <dc:subject/>
  <dc:title>Souhrn připomínek k materiálům pro xxx</dc:title>
</cp:coreProperties>
</file>