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>
          <w:trHeight w:val="828" w:hRule="atLeast"/>
        </w:trPr>
        <w:tc>
          <w:tcPr>
            <w:tcW w:w="6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8"/>
                <w:szCs w:val="28"/>
              </w:rPr>
              <w:t>Analýza stavu výzkumu, vývoje a inovací v ČR a jejich srovnání se zahraničím v roce 2018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52/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A5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ýzu stavu výzkumu, vývoje a inovací v České republice a jejich srovnání se zahraničím (dále jen „Analýza“) zpracovává každoročně Rada pro výzkum, vývoj a inovace (dále jen „Rada“) podle § 35 odst. 2 písm. g) zákona 130/2002 Sb. o podpoře výzkumu, experimentálního vývoje a inovací z veřejných prostředků a o změně některých souvisejících zákonů ve znění pozdějších změn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ýza pro rok 2018 byla zpracována Odborem Rady Úřadu vlády ČR. Zpravodaji jsou prof. Jurajda a doc. Havlíček. Kapitoly, které primárně vychází z dat ČSÚ, byly odborně konzultovány s Odborem statistik rozvoje společnosti ČSÚ, vzhledem k termínu zveřejnění aktuálních dat ze strany ČSÚ probíhalo v měsíci listopad dopracování těchto kapitol. Dále Kapitola Výzkumné infrastruktury a centra výzkumu a vývoje byla konzultována s Phdr. L. Levákem, ředitelem Odboru výzkumu a vývoje (MŠMT)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ávaznosti na informaci Radě ze dne 28. listopadu 2019 k bodu 351/B1 je nyní Radě předkládán dopracovaný materiál „Analýza stavu výzkumu, vývoje a inovací v České republice a jejich srovnání se zahraničím v roce 2018“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ýza pro rok 2018 je členěna do 8 kapitol, ve kterých jsou zpracována klíčová témata systému VaVaI. Analýza obsahuje zhodnocení hlavních indikátorů vypovídajících o stavu VaVaI v ČR a jejich mezinárodní srovnání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souladu s plánem nelegislativních úkolů vlády bude schválený materiál předložen na jednání vlády do konce roku 2019.</w:t>
            </w:r>
          </w:p>
        </w:tc>
      </w:tr>
      <w:tr>
        <w:trPr>
          <w:trHeight w:val="1343" w:hRule="atLeast"/>
        </w:trPr>
        <w:tc>
          <w:tcPr>
            <w:tcW w:w="92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Příloh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ýza stavu výzkumu, vývoje a inovací v ČR a jejich srovnání se zahraničím v roce 2018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32:00Z</dcterms:created>
  <dc:creator/>
  <dc:description/>
  <cp:keywords/>
  <dc:language>en-US</dc:language>
  <cp:lastModifiedBy/>
  <dcterms:modified xsi:type="dcterms:W3CDTF">2019-12-17T13:52:00Z</dcterms:modified>
  <cp:revision>1</cp:revision>
  <dc:subject/>
  <dc:title>H15</dc:title>
</cp:coreProperties>
</file>