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496" w:hanging="0"/>
        <w:jc w:val="right"/>
        <w:rPr>
          <w:b/>
          <w:b/>
          <w:szCs w:val="20"/>
        </w:rPr>
      </w:pPr>
      <w:r>
        <w:rPr>
          <w:b/>
          <w:szCs w:val="20"/>
        </w:rPr>
        <w:t>II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Předkládací zpráva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ůběžné hodnocení Koncepce obranného aplikovaného výzkumu, vývoje a inovací na období 2016 až 2022 (dále též „Koncepce“)  je předkládáno v souladu s usnesením vlády České republiky ze dne 21. března 2016 č. 246, o Koncepci obranného aplikovaného výzkumu, vývoje a inovací na období 2016 až 2022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Koncepce vymezuje rámec a priority obranného aplikovaného výzkumu, vývoje a inovací v souladu s požadavky rozvoje ozbrojených sil ČR, které jsou stanoveny v Bezpečnostní strategii ČR, Obranné strategii ČR, Dlouhodobém výhledu pro obranu 2035 a Koncepci výstavby AČR do roku 2030. Rovněž reflektuje Strategickou koncepci NATO a příslušné bezpečnostní dokumenty Evropské unie, především její Evropské obranné agentury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Průběžné hodnocení koncepce identifikuje míru a způsob naplňování jejích klíčových oblastí a napomáhá zpětnou vazbou Ministerstvu obrany (dále jen „MO“) v plnění úkolů stanovených samotnou Koncepcí, ale i </w:t>
      </w:r>
      <w:bookmarkStart w:id="0" w:name="_GoBack"/>
      <w:bookmarkEnd w:id="0"/>
      <w:r>
        <w:rPr>
          <w:color w:val="000000"/>
        </w:rPr>
        <w:t>strategickými a koncepčními dokumenty vlády ČR v oblasti obranné politiky. Průběžné hodnocení Koncepce konstatuje pozitivní dopady uplatňovaných principů při stanovování tématických priorit obranného VaVaI MO vycházejících z potřeb praxe a prognózy rozvoje jednotlivých oblastí resortu MO definovaných odpovědnými uživateli výsledků VaVaI. MO jako poskytovatel prostředků na obranný VaVaI důsledně dbá na praktické uplatnění požadovaných výsledků u všech končících projektů obranného VaVa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/>
      </w:pPr>
      <w:r>
        <w:rPr>
          <w:bCs/>
          <w:color w:val="000000"/>
        </w:rPr>
        <w:t>Přijetí p</w:t>
      </w:r>
      <w:r>
        <w:rPr>
          <w:color w:val="000000"/>
        </w:rPr>
        <w:t xml:space="preserve">růběžného hodnocení </w:t>
      </w:r>
      <w:r>
        <w:rPr>
          <w:bCs/>
          <w:color w:val="000000"/>
        </w:rPr>
        <w:t xml:space="preserve">nemá vliv </w:t>
      </w:r>
      <w:r>
        <w:rPr>
          <w:color w:val="000000"/>
        </w:rPr>
        <w:t>na státní rozpočet a ostatní veřejné rozpočty</w:t>
      </w:r>
      <w:r>
        <w:rPr>
          <w:bCs/>
          <w:color w:val="000000"/>
        </w:rPr>
        <w:t xml:space="preserve"> ani na rovné </w:t>
      </w:r>
      <w:r>
        <w:rPr>
          <w:color w:val="000000"/>
        </w:rPr>
        <w:t>postavení mužů a ž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Návrh průběžného hodnocení Koncepce byl zaslán Radě pro výzkum, vývoj a inovace (dále jen „RVVI“) se žádostí o stanovisko. Připomínky vznesené RVVI byly do materiálu zapracovány. Program byl dokumentem  RVVI „Stanovisko Rady pro výzkum, vývoj a inovace k Průběžnému hodnocení Koncepce obranného aplikovaného výzkumu, vývoje a inovací na období 2016 – 2022“ č.j. 34227/2019-UVCR doporučen k předložení vládě. </w:t>
      </w:r>
    </w:p>
    <w:p>
      <w:pPr>
        <w:pStyle w:val="Normal"/>
        <w:spacing w:before="0" w:after="1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28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spacing w:before="0" w:after="120"/>
        <w:ind w:firstLine="708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Pagenumber">
    <w:name w:val="page number"/>
    <w:basedOn w:val="DefaultParagraphFont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Strong">
    <w:name w:val="Strong"/>
    <w:qFormat/>
    <w:rPr>
      <w:b/>
      <w:bCs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xtkomenteChar">
    <w:name w:val="Text komentáře Char"/>
    <w:basedOn w:val="DefaultParagraphFont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Devanagari;Times New Roman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">
    <w:name w:val="Odstavec"/>
    <w:basedOn w:val="Normal"/>
    <w:qFormat/>
    <w:pPr>
      <w:suppressAutoHyphens w:val="true"/>
      <w:spacing w:before="57" w:after="0"/>
      <w:ind w:left="0" w:right="0" w:firstLine="567"/>
      <w:jc w:val="both"/>
    </w:pPr>
    <w:rPr>
      <w:lang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">
    <w:name w:val="nadp"/>
    <w:basedOn w:val="Normal"/>
    <w:qFormat/>
    <w:pPr>
      <w:keepNext w:val="true"/>
      <w:suppressAutoHyphens w:val="true"/>
      <w:spacing w:before="227" w:after="113"/>
    </w:pPr>
    <w:rPr>
      <w:b/>
      <w:lang w:eastAsia="zh-CN"/>
    </w:rPr>
  </w:style>
  <w:style w:type="paragraph" w:styleId="Odrka">
    <w:name w:val="Odrážka"/>
    <w:basedOn w:val="Normal"/>
    <w:qFormat/>
    <w:pPr>
      <w:suppressAutoHyphens w:val="true"/>
      <w:spacing w:before="57" w:after="0"/>
      <w:jc w:val="both"/>
    </w:pPr>
    <w:rPr>
      <w:lang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Rozkazy">
    <w:name w:val="_rozkazy"/>
    <w:basedOn w:val="Normal"/>
    <w:qFormat/>
    <w:pPr>
      <w:spacing w:before="0" w:after="120"/>
      <w:ind w:left="0" w:right="0" w:firstLine="567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SV M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4:53:00Z</dcterms:created>
  <dc:creator>valachi</dc:creator>
  <dc:description/>
  <dc:language>en-US</dc:language>
  <cp:lastModifiedBy>Nováková Marta</cp:lastModifiedBy>
  <cp:lastPrinted>2019-05-13T14:54:00Z</cp:lastPrinted>
  <dcterms:modified xsi:type="dcterms:W3CDTF">2019-12-10T14:53:00Z</dcterms:modified>
  <cp:revision>2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