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 xml:space="preserve">Harmonogram </w:t>
      </w:r>
      <w:r>
        <w:rPr>
          <w:rFonts w:cs="Arial" w:ascii="Arial" w:hAnsi="Arial"/>
          <w:color w:val="17365D"/>
        </w:rPr>
        <w:t>j</w:t>
      </w:r>
      <w:r>
        <w:rPr>
          <w:rFonts w:cs="Arial" w:ascii="Arial" w:hAnsi="Arial"/>
          <w:color w:val="333399"/>
        </w:rPr>
        <w:t xml:space="preserve">ednání zástupců RVVI a ÚV ČR se správci 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rozpočtových kapitol o návrhu výdajů na VaVaI na období 2021+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50"/>
        <w:gridCol w:w="4111"/>
        <w:gridCol w:w="3119"/>
        <w:gridCol w:w="1275"/>
      </w:tblGrid>
      <w:tr>
        <w:trPr>
          <w:trHeight w:val="601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Členové RVV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12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4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82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: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náměstek Ing. Vlastislav Ouroda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Pavel Baran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9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Tomáš Kopečn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doc. Ing. Blahoslav Dolejší, CS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2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: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a Mal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7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:00 –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?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Olga Krištofí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: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Mgr. David Král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l Čern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Pavel Baran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0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:00 –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TA Č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RNDr. Martin Bunček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Radim Klime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>doc. Ing. Karel Kouřil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olor w:val="0070C0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olor w:val="0070C0"/>
                <w:sz w:val="6"/>
                <w:szCs w:val="6"/>
              </w:rPr>
            </w:r>
          </w:p>
        </w:tc>
      </w:tr>
      <w:tr>
        <w:trPr>
          <w:trHeight w:val="102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 Č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kyně prof. RNDr. Eva Zažímalová, CSc.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NDr. Martin Bilej, DrS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. RNDr. Jan Konvalinka, CSc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21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nám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of. MUDr. Roman Prymula, CSc.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vedoucí Ing. Olga Laakson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of.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UDr. Julius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Špičák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an Lata.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:0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Martin Švolb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Eduard Palíšek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7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upující náměstkyně PhDr. Kateřina Štěpán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JUDr. Veronika Trejbal Sokolsk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PhDr. Jitka Slaví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Štěpán Jurajda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0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: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Pavel Doleček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Lukáš Levá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hDr. Pavel Baran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uboš Novák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9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Tomáš Kažmiersk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Ing. Rut 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2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:0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" w:ascii="Arial" w:hAnsi="Arial"/>
                <w:sz w:val="18"/>
                <w:szCs w:val="18"/>
              </w:rPr>
              <w:t>RNDr. Alice Valkárová, DrSc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ndřich Novák, MB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Ing. Ilona Müllerová, Dr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994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2. 20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á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9:00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madné setkání zástupců poskytovatelů s doc. Havlíčkem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 úrovni náměstků</w:t>
            </w:r>
            <w:r>
              <w:rPr>
                <w:rFonts w:cs="Arial" w:ascii="Arial" w:hAnsi="Arial"/>
                <w:sz w:val="22"/>
                <w:szCs w:val="22"/>
              </w:rPr>
              <w:t>, příp. ředitelů (max. 2 osoby za každého poskytovatele)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tkání proběhne na Ministerstvu průmyslu a obchodu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Účast za RVVI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hDr. Pavel Baran, CSc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038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.2. 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:00 –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Pavel Sekáč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Iva Blažková, Ph.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Ing. Rut 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1 s výhledem na léta 2022 a 2023 RVVI - termín </w:t>
      </w:r>
      <w:r>
        <w:rPr>
          <w:rFonts w:cs="Arial" w:ascii="Arial" w:hAnsi="Arial"/>
          <w:b/>
          <w:color w:val="333399"/>
          <w:sz w:val="22"/>
          <w:szCs w:val="22"/>
        </w:rPr>
        <w:t>do 21. ledna 202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3. do 12. února 2020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1 s výhledem na léta 2022 a 2023 bude </w:t>
      </w:r>
      <w:r>
        <w:rPr>
          <w:rFonts w:cs="Arial" w:ascii="Arial" w:hAnsi="Arial"/>
          <w:b/>
          <w:sz w:val="22"/>
          <w:szCs w:val="22"/>
        </w:rPr>
        <w:t>projednán RVVI na jejím 355. zasedání dne 27. března 2020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04:00Z</dcterms:created>
  <dc:creator>Korbelová</dc:creator>
  <dc:description/>
  <cp:keywords/>
  <dc:language>en-US</dc:language>
  <cp:lastModifiedBy>Špičková Hana</cp:lastModifiedBy>
  <cp:lastPrinted>2020-01-10T10:19:00Z</cp:lastPrinted>
  <dcterms:modified xsi:type="dcterms:W3CDTF">2020-01-20T12:01:00Z</dcterms:modified>
  <cp:revision>5</cp:revision>
  <dc:subject/>
  <dc:title>Jednání RVV se správci rozpočtových kapitol o návrhu rozpočtu VaV</dc:title>
</cp:coreProperties>
</file>