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/2020-R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dubna 2020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rodní politika výzkumu, vývoje a inovací České republiky 2021+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v souladu se zákonem č. 50/2020 Sb., kterým se mění zákon č. 130/2002 Sb., o podpoře výzkumu, experimentálního vývoje a inovací z veřejných prostředků a o změně některých souvisejících zákonů (zákon o podpoře výzkumu, experimentálního vývoje a inovací), ve znění pozdějších předpisů, a s usnesením vlády ze dne 8. února 2019 č. 115 o Zprávě o hodnocení plnění opatření Národní politiky výzkumu, vývoje a inovací České republiky na léta 2016 - 2020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2104857979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2104857979"/>
            <w:bookmarkStart w:id="1" w:name="__Fieldmark__6_2104857979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2104857979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2104857979"/>
            <w:bookmarkStart w:id="3" w:name="__Fieldmark__8_2104857979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2104857979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2104857979"/>
            <w:bookmarkStart w:id="5" w:name="__Fieldmark__10_2104857979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rodní politika výzkumu, vývoje a inovací České republiky 2021+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2104857979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2104857979"/>
            <w:bookmarkStart w:id="7" w:name="__Fieldmark__12_2104857979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2104857979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2104857979"/>
            <w:bookmarkStart w:id="9" w:name="__Fieldmark__14_2104857979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2104857979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2104857979"/>
            <w:bookmarkStart w:id="11" w:name="__Fieldmark__16_2104857979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2104857979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2104857979"/>
            <w:bookmarkStart w:id="13" w:name="__Fieldmark__18_2104857979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2104857979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2104857979"/>
            <w:bookmarkStart w:id="15" w:name="__Fieldmark__20_2104857979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210485797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2104857979"/>
            <w:bookmarkStart w:id="17" w:name="__Fieldmark__22_2104857979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2104857979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2104857979"/>
            <w:bookmarkStart w:id="19" w:name="__Fieldmark__24_2104857979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2104857979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2104857979"/>
            <w:bookmarkStart w:id="21" w:name="__Fieldmark__26_2104857979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Robert Plaga, Ph.D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inistr školství, mládeže a tělovýcho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8:34:00Z</dcterms:created>
  <dc:creator>zivcovap</dc:creator>
  <dc:description/>
  <cp:keywords/>
  <dc:language>en-US</dc:language>
  <cp:lastModifiedBy>Novotná Marie</cp:lastModifiedBy>
  <cp:lastPrinted>2016-02-19T13:38:00Z</cp:lastPrinted>
  <dcterms:modified xsi:type="dcterms:W3CDTF">2020-03-06T09:58:00Z</dcterms:modified>
  <cp:revision>28</cp:revision>
  <dc:subject/>
  <dc:title>Č</dc:title>
</cp:coreProperties>
</file>