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385"/>
        <w:gridCol w:w="9308"/>
        <w:gridCol w:w="2636"/>
      </w:tblGrid>
      <w:tr>
        <w:trPr>
          <w:trHeight w:val="34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sz w:val="22"/>
                <w:szCs w:val="22"/>
              </w:rPr>
            </w:pPr>
            <w:r>
              <w:rPr>
                <w:sz w:val="22"/>
                <w:szCs w:val="22"/>
              </w:rPr>
              <w:t xml:space="preserve">Časový rámec tvorby NP VaVaI 21+ je dán zákonem č. 130/2002 Sb., o podpoře VaVaI, v platném znění, usnesením vlády ze dne 8. února 2019 č. 115 o Zprávě o hodnocení plnění opatření Národní politiky výzkumu, vývoje a inovací České republiky na léta 2016 – 2020, usnesením vlády ze dne 4. února 2019 č. 104 o Inovační strategii České republiky 2019 – 2030. Na tvorbě Národní politiky spolupracovali v období 2019 – 2020 členové ustavené pracovní skupiny, průběžně byla v daném období projednávána rovněž v rámci širší pracovní skupiny se zástupci poskytovatelů, akademické sféry a soukromého sektoru. Těchto jednání se účastnili i zástupci MF. Věcně na současnou krizovou situaci reaguje mj. opatření 27, které bylo navrženo za tímto účelem.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widowControl w:val="false"/>
              <w:autoSpaceDE w:val="false"/>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bCs/>
                <w:sz w:val="22"/>
                <w:szCs w:val="22"/>
              </w:rPr>
              <w:t>Opatření 2 NP VaVaI 2021+ navazuje na opatření 5 aktualizace NP VaVaI 2016-2020. V mezirezortním připomínkovém řízení ke Zprávě o</w:t>
            </w:r>
            <w:r>
              <w:rPr>
                <w:sz w:val="22"/>
                <w:szCs w:val="22"/>
              </w:rPr>
              <w:t xml:space="preserve"> hodnocení plnění opatření Národní politiky výzkumu, vývoje a inovací České republiky na léta 2016 – 2020, jejíž součástí byla i aktualizace NP VaVaI 2016-2020, MF uvedlo, že bere na vědomí, že zůstává jako spolugestor u opatření aktualizace NP VaVaI 2016 – 2020 č. 3 a 5, kde je spolugesce naplňována v rozsahu působnosti MF pro oblast finančního zajištění systému VaVaI, včetně personální podpory. Spolugesce MF v části „Inovace v podnicích“ se předpokládá naplňovat v souladu s cíli a úkoly vlády, rovněž v rozsahu působnosti MF pro danou oblast. V tomto kontextu je potřeba vnímat (spolu)gesci MF u relevantních opatření NP VaVaI 2021+.</w:t>
            </w:r>
          </w:p>
          <w:p>
            <w:pPr>
              <w:pStyle w:val="Normal"/>
              <w:rPr>
                <w:bCs/>
                <w:sz w:val="22"/>
                <w:szCs w:val="22"/>
              </w:rPr>
            </w:pPr>
            <w:r>
              <w:rPr>
                <w:sz w:val="22"/>
                <w:szCs w:val="22"/>
              </w:rPr>
              <w:t>Uvádíme rovněž vyjádření ÚPV, který odmítá argument, že v pracovní skupině může zástupce každého rezortu navrhnout pouze to, co může realizovat jeho rezort. Využívání ochrany průmyslového vlastnictví je průřezové téma, které se týká mnoha agend ve státní správě. Mohl-li by zástupce ÚPV navrhovat pouze to, co může realizovat pouze ÚPV, pravděpodobně by se práce v žádné pracovní skupině neúčastnil, neboť co může dělat sám, již v rámci svého rozpočtu realizuje na maximální úrovn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sz w:val="22"/>
                <w:szCs w:val="22"/>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rPr>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Ad 2.1: Zákon č. 2018/2000 Sb. není jediným zákonem pro danou problematiku – viz též § 4 odst. 2 zákona č. 47/2002 Sb., podpoře malého a středního podnikání a o změně zákona č. 2/1969 Sb., o zřízení ministerstev a jiných ústředních orgánů státní správy České republiky, ve znění pozdějších předpisů.  </w:t>
            </w:r>
          </w:p>
          <w:p>
            <w:pPr>
              <w:pStyle w:val="Normal"/>
              <w:rPr>
                <w:sz w:val="22"/>
                <w:szCs w:val="22"/>
              </w:rPr>
            </w:pPr>
            <w:r>
              <w:rPr>
                <w:sz w:val="22"/>
                <w:szCs w:val="22"/>
              </w:rPr>
            </w:r>
          </w:p>
          <w:p>
            <w:pPr>
              <w:pStyle w:val="Normal"/>
              <w:rPr/>
            </w:pPr>
            <w:r>
              <w:rPr>
                <w:sz w:val="22"/>
                <w:szCs w:val="22"/>
              </w:rPr>
              <w:t>Ad 2.2: K tomuto ÚPV, coby navrhovatel zavedení „patent box“ uvádí, že je pravda, že opatření „patent box“ je v rozporu s programovým prohlášením vlády. Nicméně doporučuje ponechat na vládě, nechť sama rozhodne, zda v současné hospodářské situaci je či není vhodné podpořit ekonomiku s vyšší přidanou hodnotou, která je s ochranou duševního vlastnictví úzce spjata. Oživování ekonomiky v důsledku koronakrize může vést k částečné revizi jejího vlastního programového prohlášení.</w:t>
            </w:r>
          </w:p>
          <w:p>
            <w:pPr>
              <w:pStyle w:val="Normal"/>
              <w:rPr>
                <w:sz w:val="22"/>
                <w:szCs w:val="22"/>
              </w:rPr>
            </w:pPr>
            <w:r>
              <w:rPr>
                <w:sz w:val="22"/>
                <w:szCs w:val="22"/>
              </w:rPr>
              <w:t>Riziko daňových úniků kvůli nesprávně uplatněné nižší daňové sazbě k průmyslovým právům je mizivé. Spojenou administrativu s uplatněním nižší daňové sazby pro příjmy z licenčních poplatků z průmyslových práv lze vyřešit jednoduše.</w:t>
            </w:r>
          </w:p>
          <w:p>
            <w:pPr>
              <w:pStyle w:val="Normal"/>
              <w:rPr>
                <w:bCs/>
                <w:sz w:val="22"/>
                <w:szCs w:val="22"/>
              </w:rPr>
            </w:pPr>
            <w:r>
              <w:rPr>
                <w:sz w:val="22"/>
                <w:szCs w:val="22"/>
              </w:rPr>
              <w:t>Pro malé a střední podniky ÚPV pravidelně organizuje informační akce, kde je možné zařadit problematiku nižších daňových sazeb pro příjmy z licenčních poplatků z průmyslových práv do programů školení. ÚPV spolupracuje s Asociací pro malé a střední podniky a živnostníky ČR, kterým rovněž může poskytnout informaci o případné úpravě daňové sazby.  ÚPV se podílí na práci v Národním marketingovém týmu, který komunikuje s veřejností problematiku Inovační strategie České republiky 2019-2030 (dále jen CFF). Využitím Národního marketingového týmu vzniklého pro komunikaci CFF lze tuto informaci dostat ke všem malým a středním podniků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sz w:val="22"/>
                <w:szCs w:val="22"/>
              </w:rPr>
            </w:pPr>
            <w:r>
              <w:rPr>
                <w:sz w:val="22"/>
                <w:szCs w:val="22"/>
              </w:rPr>
              <w:t>V předkládací zprávě na straně 1, ve druhém odstavci není uveden rok usnesení vlády č. 115 (má být 2019).</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widowControl w:val="false"/>
              <w:autoSpaceDE w:val="false"/>
              <w:rPr>
                <w:b/>
                <w:b/>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itace příslušného ustanovení Nařízení byla oprave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sz w:val="22"/>
                <w:szCs w:val="22"/>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
                <w:b/>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Indikátor 4) byl u opatření 21 odstra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íslušných formulací Příloh byl zakomponován pojem orientovaného výzkumu.</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Doporučujeme provést pečlivou kontrolu a opravu formální a jazykové stránky text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materiálu byl po formální a jazykové stránce zkontrolován a opraven.</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 relevantním opatřením, u nichž se předpokládá podpora z ESIF, byla tato informace v obecném znění doplněna. V kontextu 2. zásadní připomínky a 4. připomínky Ministerstva pro místní rozvoj je používán pojem „fondy EU“ pro PO 2021-20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N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Navrhovaný podklad může být využit jako jeden z dílčích dokumentů pro dlouhodobé strategické analyticky podložené financování systému VaVaI, avšak v kontextu anotace a termínů realizace opatření vykazuje přílišnou míru detailu.</w:t>
            </w:r>
          </w:p>
          <w:p>
            <w:pPr>
              <w:pStyle w:val="Normal"/>
              <w:rPr>
                <w:rFonts w:ascii="Arial" w:hAnsi="Arial" w:cs="Arial"/>
                <w:bCs/>
                <w:sz w:val="22"/>
                <w:szCs w:val="22"/>
              </w:rPr>
            </w:pPr>
            <w:r>
              <w:rPr>
                <w:rFonts w:cs="Arial"/>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měl na mysli RIS3 z roku 2020. Název RIS3 byl v textu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ěta byla přeformulována i ve znění „…se předpokládá využití zdrojů ESIF“.</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bCs/>
                <w:sz w:val="22"/>
                <w:szCs w:val="22"/>
              </w:rPr>
            </w:pPr>
            <w:r>
              <w:rPr>
                <w:bCs/>
                <w:sz w:val="22"/>
                <w:szCs w:val="22"/>
              </w:rPr>
              <w:t>Gesce byla upravena na ÚV ČR – RVV ve spolupráci s poskytovateli podpory výzkumu, vývoje a inovac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Neakceptováno </w:t>
            </w:r>
          </w:p>
          <w:p>
            <w:pPr>
              <w:pStyle w:val="Normal"/>
              <w:rPr>
                <w:bCs/>
                <w:sz w:val="22"/>
                <w:szCs w:val="22"/>
              </w:rPr>
            </w:pPr>
            <w:r>
              <w:rPr>
                <w:bCs/>
                <w:sz w:val="22"/>
                <w:szCs w:val="22"/>
              </w:rPr>
              <w:t>Jedinou společnou a jednotnou metodiku na hodnocení programů není možno vytvořit. V minulých letech se ukázalo s ohledem na odlišná poslání jednotlivých rezortů, že není možno zpracovat podrobnou a současně obecně metodiku nad rámec obecných principů. Uvedené je řešeno systémově v návrhu novely zákona o podpoře VaVaI. Řešením jsou tedy společné obecné principy pro hodnocení programů, ale pro každý program je nutná existence odlišné metodi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sz w:val="22"/>
                <w:szCs w:val="22"/>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pPr>
            <w:r>
              <w:rPr>
                <w:sz w:val="22"/>
                <w:szCs w:val="22"/>
              </w:rPr>
              <w:t>Materiál, 1.1 Kontext tvorby NP VaVaI 2021+/str.3:</w:t>
            </w:r>
          </w:p>
          <w:p>
            <w:pPr>
              <w:pStyle w:val="Textkomente"/>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sz w:val="22"/>
                <w:szCs w:val="22"/>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Předkládací zpráva, str.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 xml:space="preserve">...zejména </w:t>
              <w:br/>
              <w:t>v návaznosti...</w:t>
            </w:r>
            <w:r>
              <w:rPr>
                <w:sz w:val="22"/>
                <w:szCs w:val="22"/>
              </w:rPr>
              <w:t xml:space="preserve">”, neboť tato část názvu je nadbytečná a nevystihuje veškeré nástroje podporující dlouhodobou spolupráci mezi VO </w:t>
              <w:br/>
              <w:t>a podn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Cíl bude naplňován prostřednictvím implementace programu/programů TA ČR navazujících na stávající ve smyslu propojování obdobně tematicky zaměřených národních center kompetence a dalších podpořených projektů ze státního rozpočtu či evropských programů (viz opatření 20). Na uvedeném znění cíle se shodla pracovní skupina v užší a návazně i širší podobě. Jednání širší pracovní skupiny (zástupci poskytovatelů) se účastnili rovněž zástupci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 xml:space="preserve">Uvedená problematika byla diskutována na jednání poskytovatelů VaVaI a pracovní skupiny k NP VaVaI 2021+ dne 28. 1. 2020. V zápise z předmětného jednání je uvedeno, že dle požadavku Ministerstva kultury (MK) </w:t>
            </w:r>
            <w:r>
              <w:rPr>
                <w:color w:val="000000"/>
                <w:sz w:val="22"/>
                <w:szCs w:val="22"/>
              </w:rPr>
              <w:t xml:space="preserve">nebude akceptováno TA ČR navrhované zrušení dělení na humanitní a společenské vědy u gescí MK a TA ČR. </w:t>
            </w:r>
            <w:r>
              <w:rPr>
                <w:bCs/>
                <w:sz w:val="22"/>
                <w:szCs w:val="22"/>
              </w:rPr>
              <w:t xml:space="preserve">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b/>
                <w:b/>
                <w:sz w:val="22"/>
                <w:szCs w:val="22"/>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 xml:space="preserve">Aktivity, které </w:t>
              <w:br/>
              <w:t>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 xml:space="preserve">čl. 10 odst. 1 OD směrnice uvádí: „Členské státy podporují dostupnost údajů z výzkumu tím, že přijmou vnitrostátní politiky </w:t>
              <w:br/>
              <w:t xml:space="preserve">a příslušná opatření s cílem </w:t>
            </w:r>
            <w:r>
              <w:rPr>
                <w:b/>
                <w:i/>
                <w:sz w:val="22"/>
                <w:szCs w:val="22"/>
              </w:rPr>
              <w:t xml:space="preserve">otevřeně zpřístupnit všechny údaje </w:t>
              <w:b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V souladu s platnými právními předpisy jsou všechna data o veřejně financovaném výzkumu, kromě rodných čísel, dostupná v IS VaVaI.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 částečně</w:t>
            </w:r>
            <w:r>
              <w:rPr>
                <w:bCs/>
                <w:sz w:val="22"/>
                <w:szCs w:val="22"/>
              </w:rPr>
              <w:t xml:space="preserve"> na základě níže akceptovaných připomínek.</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Cíle a opatření NP VaVaI byly předmětem detailní diskuse pracovní skupiny k Národní politice VaVaI. Tento cíl ani opatření nebyly během jednání uplatněny. Rozšiřování cílů by mohlo vyvolat nesouhlas a rozpor ze strany jiných členů pracovní skupiny.</w:t>
            </w:r>
          </w:p>
          <w:p>
            <w:pPr>
              <w:pStyle w:val="Normal"/>
              <w:rPr>
                <w:b/>
                <w:b/>
                <w:bCs/>
                <w:sz w:val="22"/>
                <w:szCs w:val="22"/>
              </w:rPr>
            </w:pPr>
            <w:r>
              <w:rPr>
                <w:bCs/>
                <w:sz w:val="22"/>
                <w:szCs w:val="22"/>
              </w:rPr>
              <w:t xml:space="preserve">Možno řešit v rámci rezortních koncepcí, Státní politiky ČR 2020-2030 s výhledem 2050 a akčních plánů.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V současné době nelze v požadované míře detailu předjímat vývoj projektu Czech ELib.</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konsenzuálním výsledkem mnohaměsíční práce užší a posléze rozšířené pracovní skupiny, jejímiž členy jsou zástupci ministerstev, organizačních složek státu, akademické sféry a ostatních zájmových uskupení.</w:t>
            </w:r>
          </w:p>
          <w:p>
            <w:pPr>
              <w:pStyle w:val="Normal"/>
              <w:rPr>
                <w:bCs/>
                <w:sz w:val="22"/>
                <w:szCs w:val="22"/>
              </w:rPr>
            </w:pPr>
            <w:r>
              <w:rPr>
                <w:bCs/>
                <w:sz w:val="22"/>
                <w:szCs w:val="22"/>
              </w:rPr>
              <w:t>K návrhu reformulace cíle 2: 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patření bylo upraveno požadovaným způsobem za současného zohlednění 4. zásadní připomínky Ministerstva školství, mládeže a tělovýchovy.</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bCs/>
                <w:sz w:val="22"/>
                <w:szCs w:val="22"/>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pPr>
            <w:r>
              <w:rPr>
                <w:bCs/>
                <w:sz w:val="22"/>
                <w:szCs w:val="22"/>
              </w:rPr>
              <w:t>2. Zaplatí stát – povinnost ochrany je na straně státu</w:t>
            </w:r>
          </w:p>
          <w:p>
            <w:pPr>
              <w:pStyle w:val="Normal"/>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doplněn o explicitní vyjádření kybernetické bezpečnost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pPr>
            <w:r>
              <w:rPr>
                <w:sz w:val="22"/>
                <w:szCs w:val="22"/>
              </w:rPr>
              <w:t>Podstatou cíle 4.4 je synergické využití a propojování již vzniklých výzkumných center a uskupení.</w:t>
            </w:r>
          </w:p>
          <w:p>
            <w:pPr>
              <w:pStyle w:val="Normal"/>
              <w:rPr>
                <w:bCs/>
                <w:sz w:val="22"/>
                <w:szCs w:val="22"/>
                <w:highlight w:val="yellow"/>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r>
              <w:rPr>
                <w:bCs/>
                <w:sz w:val="22"/>
                <w:szCs w:val="22"/>
              </w:rPr>
              <w:t xml:space="preserve"> j</w:t>
            </w:r>
          </w:p>
          <w:p>
            <w:pPr>
              <w:pStyle w:val="Normal"/>
              <w:rPr>
                <w:bCs/>
                <w:sz w:val="22"/>
                <w:szCs w:val="22"/>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 by mohl stále znamenat kariéru ovlivňovanou požadavky nebo indikátory národního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Kosmické aktivity byly do materiálu doplněny – viz vypořádání zásadních připomínek Ministerstva doprav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 xml:space="preserve">VaVpI centra nemají právní subjektivitu a jsou součástí dané výzkumné organizace. Z tohoto důvodu mohou poskytovatelé přidělovat finanční prostředky pouze na úroveň daných výzkumných organizací.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erze 20-0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00:00Z</dcterms:created>
  <dc:creator>Radka Bezděkovská</dc:creator>
  <dc:description/>
  <cp:keywords/>
  <dc:language>en-US</dc:language>
  <cp:lastModifiedBy>Novotná Marie</cp:lastModifiedBy>
  <cp:lastPrinted>2020-05-12T08:25:00Z</cp:lastPrinted>
  <dcterms:modified xsi:type="dcterms:W3CDTF">2020-05-20T11:0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