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s názvem „Národní politika výzkumu, vývoje a inovací České republiky 2021+“ předkládá vládě ke schválení předseda Rady pro výzkum, vývoj a inovace. Materiál obsahuje v části III. Národní politiku výzkumu, vývoje a inovací České republiky 2021+ (dále jen „Národní politika“)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nesením vlády ze dne 8. února </w:t>
      </w:r>
      <w:ins w:id="0" w:author="Novotná Marie" w:date="2020-05-07T13:16:00Z">
        <w:r>
          <w:rPr>
            <w:rFonts w:cs="Arial" w:ascii="Arial" w:hAnsi="Arial"/>
            <w:sz w:val="22"/>
            <w:szCs w:val="22"/>
          </w:rPr>
          <w:t xml:space="preserve">2019 </w:t>
        </w:r>
      </w:ins>
      <w:r>
        <w:rPr>
          <w:rFonts w:cs="Arial" w:ascii="Arial" w:hAnsi="Arial"/>
          <w:sz w:val="22"/>
          <w:szCs w:val="22"/>
        </w:rPr>
        <w:t xml:space="preserve">č. 115 o Zprávě o hodnocení plnění opatření Národní politiky výzkumu, vývoje a inovací České republiky na léta 2016 – 2020 bylo uloženo předsedovi Rady pro výzkum, vývoj a inovace předložit vládě Národní politiku výzkumu, vývoje a inovací na období po roce 2020 do 30. června 2020. Zabezpečení její přípravy ve spolupráci s Ministerstvem školství, mládeže a tělovýchovy, a její předložení vládě Radou pro výzkum, vývoj a inovace a v souladu s mezinárodními smlouvami vyplývá ze zákona č. 130/2002 Sb., o podpoře výzkumu, experimentálního vývoje a inovací z veřejných prostředků a o změně některých souvisejících zákonů (zákon o podpoře výzkumu, experimentálního vývoje a inovací), ve znění pozdějších předpisů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vorbě Národní politiky spolupracovali v období 2019 – 2020 členové ustavené pracovní skupiny k Národní politice, průběžně byla v daném období projednávána rovněž v rámci širší pracovní skupiny se zástupci poskytovatelů, akademické sféry a soukromého sektoru. Poslední jednání širší pracovní skupiny k návrhu Národní politiky proběhlo dne 28. ledna 2020, a Národní politika byla dokončena do podoby materiálu dle závěrů přijatých na uvedeném jedná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dní politika představuje zastřešující strategický dokument na národní úrovni pro rozvoj všech složek výzkumu, vývoje a inovací v České republice</w:t>
      </w:r>
      <w:ins w:id="1" w:author="Novotná Marie" w:date="2020-05-11T10:14:00Z">
        <w:r>
          <w:rPr>
            <w:rFonts w:cs="Arial" w:ascii="Arial" w:hAnsi="Arial"/>
            <w:sz w:val="22"/>
            <w:szCs w:val="22"/>
          </w:rPr>
          <w:t xml:space="preserve">. </w:t>
        </w:r>
      </w:ins>
      <w:del w:id="2" w:author="Novotná Marie" w:date="2020-05-11T10:15:00Z">
        <w:r>
          <w:rPr>
            <w:rFonts w:cs="Arial" w:ascii="Arial" w:hAnsi="Arial"/>
            <w:sz w:val="22"/>
            <w:szCs w:val="22"/>
          </w:rPr>
          <w:delText xml:space="preserve">, jehož existence je rovněž podmínkou pro možnost čerpání prostředků z Evropských strukturálních a investičních fondů v daném </w:delText>
        </w:r>
      </w:del>
      <w:ins w:id="3" w:author="Novotná Marie" w:date="2020-05-11T10:16:00Z">
        <w:r>
          <w:rPr>
            <w:rFonts w:cs="Arial" w:ascii="Arial" w:hAnsi="Arial"/>
            <w:sz w:val="22"/>
            <w:szCs w:val="22"/>
          </w:rPr>
          <w:t>Dokument rovněž naplňuje některá kritéri</w:t>
        </w:r>
      </w:ins>
      <w:ins w:id="4" w:author="Novotná Marie" w:date="2020-05-11T10:21:00Z">
        <w:r>
          <w:rPr>
            <w:rFonts w:cs="Arial" w:ascii="Arial" w:hAnsi="Arial"/>
            <w:sz w:val="22"/>
            <w:szCs w:val="22"/>
          </w:rPr>
          <w:t>a</w:t>
        </w:r>
      </w:ins>
      <w:ins w:id="5" w:author="Novotná Marie" w:date="2020-05-11T10:16:00Z">
        <w:r>
          <w:rPr>
            <w:rFonts w:cs="Arial" w:ascii="Arial" w:hAnsi="Arial"/>
            <w:sz w:val="22"/>
            <w:szCs w:val="22"/>
          </w:rPr>
          <w:t xml:space="preserve"> základní podmínky pro možnost čerpání prostředků z fondů Evropské unie v</w:t>
        </w:r>
      </w:ins>
      <w:r>
        <w:rPr>
          <w:rFonts w:cs="Arial" w:ascii="Arial" w:hAnsi="Arial"/>
          <w:sz w:val="22"/>
          <w:szCs w:val="22"/>
        </w:rPr>
        <w:t> programovém období</w:t>
      </w:r>
      <w:ins w:id="6" w:author="Novotná Marie" w:date="2020-05-11T10:16:00Z">
        <w:r>
          <w:rPr>
            <w:rFonts w:cs="Arial" w:ascii="Arial" w:hAnsi="Arial"/>
            <w:sz w:val="22"/>
            <w:szCs w:val="22"/>
          </w:rPr>
          <w:t xml:space="preserve"> 2021 – 2027.</w:t>
        </w:r>
      </w:ins>
      <w:del w:id="7" w:author="Novotná Marie" w:date="2020-05-11T10:15:00Z">
        <w:r>
          <w:rPr>
            <w:rFonts w:cs="Arial" w:ascii="Arial" w:hAnsi="Arial"/>
            <w:sz w:val="22"/>
            <w:szCs w:val="22"/>
          </w:rPr>
          <w:delText xml:space="preserve"> (aktuálně pro období 2021 – 2027)</w:delText>
        </w:r>
      </w:del>
      <w:r>
        <w:rPr>
          <w:rFonts w:cs="Arial" w:ascii="Arial" w:hAnsi="Arial"/>
          <w:sz w:val="22"/>
          <w:szCs w:val="22"/>
        </w:rPr>
        <w:t xml:space="preserve"> Ve struktuře Inovační strategie České republiky 2019 – 2030, schválené vládou v únoru 2019, představuje jeden z nástrojů plnění cílů v pilíři Financování a hodnocení výzkumu a vývoje. Vizí Národní politiky je prostřednictvím efektivní podpory a zacílení výzkumu, vývoje a inovací přispět k prosperitě České republiky</w:t>
      </w:r>
      <w:ins w:id="8" w:author="Novotná Marie" w:date="2020-05-11T10:42:00Z">
        <w:r>
          <w:rPr>
            <w:rFonts w:cs="Arial" w:ascii="Arial" w:hAnsi="Arial"/>
            <w:sz w:val="22"/>
            <w:szCs w:val="22"/>
          </w:rPr>
          <w:t>,</w:t>
        </w:r>
      </w:ins>
      <w:r>
        <w:rPr>
          <w:rFonts w:cs="Arial" w:ascii="Arial" w:hAnsi="Arial"/>
          <w:sz w:val="22"/>
          <w:szCs w:val="22"/>
        </w:rPr>
        <w:t xml:space="preserve"> jako země, jejíž ekonomika je založena na znalostech a schopnosti inovovat</w:t>
      </w:r>
      <w:ins w:id="9" w:author="Novotná Marie" w:date="2020-05-20T10:06:00Z">
        <w:r>
          <w:rPr>
            <w:rFonts w:cs="Arial" w:ascii="Arial" w:hAnsi="Arial"/>
            <w:sz w:val="22"/>
            <w:szCs w:val="22"/>
          </w:rPr>
          <w:t>, občané disponují kvalitními životními podmínkami a ČR je uznávaným partnerem ve společenství evropských zemí i celosvětově</w:t>
        </w:r>
      </w:ins>
      <w:r>
        <w:rPr>
          <w:rFonts w:cs="Arial" w:ascii="Arial" w:hAnsi="Arial"/>
          <w:sz w:val="22"/>
          <w:szCs w:val="22"/>
        </w:rPr>
        <w:t>. Hlavním cílem</w:t>
      </w:r>
      <w:ins w:id="10" w:author="Novotná Marie" w:date="2020-05-20T10:08:00Z">
        <w:r>
          <w:rPr>
            <w:rFonts w:cs="Arial" w:ascii="Arial" w:hAnsi="Arial"/>
            <w:sz w:val="22"/>
            <w:szCs w:val="22"/>
          </w:rPr>
          <w:t xml:space="preserve"> je naplnění výše uvedené vize, přičemž významně k tomu přispěje zvýšení inovativnosti vyjádřené například souhrnným inovačním indexem Evropské unie</w:t>
        </w:r>
      </w:ins>
      <w:del w:id="11" w:author="Novotná Marie" w:date="2020-05-20T10:08:00Z">
        <w:r>
          <w:rPr>
            <w:rFonts w:cs="Arial" w:ascii="Arial" w:hAnsi="Arial"/>
            <w:sz w:val="22"/>
            <w:szCs w:val="22"/>
          </w:rPr>
          <w:delText>, definovaným v souladu s Inovační strategií České republiky 2019 – 2030, je stát se dynamickou inovativní společností</w:delText>
        </w:r>
      </w:del>
      <w:r>
        <w:rPr>
          <w:rFonts w:cs="Arial" w:ascii="Arial" w:hAnsi="Arial"/>
          <w:sz w:val="22"/>
          <w:szCs w:val="22"/>
        </w:rPr>
        <w:t>. Národní politika by měla přispět k rozvoji a dosažení pokroku v těchto klíčových oblastech: řízení a financování systému výzkumu, vývoje a inovací; motivace lidí k výzkumné kariéře a rozvoj lidských zdrojů; kvalita a mezinárodní excelence ve výzkumu a vývoji; spolupráce výzkumné a aplikační sféry; inovační potenciál České republiky. Reaguje rovněž na rizika a hrozby globální povahy 21. století. Dokument definuje 5 strategických cílů vycházejících z klíčových oblastí a celkem 27 opatření k realizaci cílů. U každého opatření jsou uvedeny termíny realizace, indikátory plnění, gesce a spolu-gesce za jeho realizaci. U opatření je rovněž uvedeno, zda existuje návaznost na opatření z předchozí Národní politiky platné na období do konce roku 2020, či zda se jedná o nové opatření. Z důvodu zajištění stability a kontinuity v plnění cílů a realizaci opatření, a současně z důvodu ponechání dostatečné míry flexibility pro aktualizaci dokumentu podle aktuálního vývoje, není období platnosti Národní politiky shora omezeno. V návrhu usnesení vlády je v bodě II. 2 uložena povinnost předsedovi Rady pro výzkum, vývoj a inovace předložit vládě zprávu o hodnocení plnění opatření Národní politiky včetně posouzení případné nutnosti změny Národní politiky dle aktuálních okolností v termínu do 30. června 2026, a v případě nutnosti takové změny předložit vládě Národní politiku na období po roce 2027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zvýšené nároky na státní rozpočet v souvislosti s realizací Národní politiky budou řešeny v rámci limitů výdajů podpory výzkumu, vývoje a inovací, které budou stanoveny vládou na příslušná období podle možností státního rozpočt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ins w:id="13" w:author="Novotná Marie" w:date="2020-05-11T14:26:00Z"/>
        </w:rPr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</w:t>
      </w:r>
      <w:ins w:id="12" w:author="Novotná Marie" w:date="2020-05-11T14:25:00Z">
        <w:r>
          <w:rPr>
            <w:rFonts w:cs="Arial" w:ascii="Arial" w:hAnsi="Arial"/>
            <w:sz w:val="22"/>
            <w:szCs w:val="22"/>
          </w:rPr>
          <w:t>.</w:t>
        </w:r>
      </w:ins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ins w:id="14" w:author="Novotná Marie" w:date="2020-05-11T14:34:00Z">
        <w:r>
          <w:rPr>
            <w:rFonts w:cs="Arial" w:ascii="Arial" w:hAnsi="Arial"/>
            <w:sz w:val="22"/>
            <w:szCs w:val="22"/>
          </w:rPr>
          <w:t>Materiál reaguje na stávající genderové nerovnosti v oblasti výzkumu, vývoje a inovací a přispívá k jejich odstraňování zejména prostřednictvím navržených opatření 10 a 12. Má</w:t>
        </w:r>
      </w:ins>
      <w:r>
        <w:rPr>
          <w:rFonts w:cs="Arial" w:ascii="Arial" w:hAnsi="Arial"/>
          <w:sz w:val="22"/>
          <w:szCs w:val="22"/>
        </w:rPr>
        <w:t> </w:t>
      </w:r>
      <w:ins w:id="15" w:author="Novotná Marie" w:date="2020-05-11T14:34:00Z">
        <w:r>
          <w:rPr>
            <w:rFonts w:cs="Arial" w:ascii="Arial" w:hAnsi="Arial"/>
            <w:sz w:val="22"/>
            <w:szCs w:val="22"/>
          </w:rPr>
          <w:t xml:space="preserve">tedy potenciálně pozitivní dopad na rovnost žen a mužů </w:t>
        </w:r>
      </w:ins>
      <w:del w:id="16" w:author="Novotná Marie" w:date="2020-05-11T14:35:00Z">
        <w:r>
          <w:rPr>
            <w:rFonts w:cs="Arial" w:ascii="Arial" w:hAnsi="Arial"/>
            <w:sz w:val="22"/>
            <w:szCs w:val="22"/>
          </w:rPr>
          <w:delText xml:space="preserve">ani na rovné postavení mužů a žen </w:delText>
        </w:r>
      </w:del>
      <w:r>
        <w:rPr>
          <w:rFonts w:cs="Arial" w:ascii="Arial" w:hAnsi="Arial"/>
          <w:sz w:val="22"/>
          <w:szCs w:val="22"/>
        </w:rPr>
        <w:t>v České republice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ateriál byl rozeslán do mezirezortního připomínkového řízení dne 14. dubna 2020 s termínem zaslání připomínek do 28. dubna 2020. V mezirezortním připomínkovém řízení se k materiálu vyjádřilo 24 připomínkových míst. Zásadní připomínky uplatnilo 14 připomínkových míst. Všechny připomínky ne/byly vypořádány (bude doplněno). Materiál je předkládán bez/s rozporu/em (bude doplněno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Verze 20-05-2020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16:00Z</dcterms:created>
  <dc:creator>Radka Bezděkovská</dc:creator>
  <dc:description/>
  <cp:keywords/>
  <dc:language>en-US</dc:language>
  <cp:lastModifiedBy>Novotná Marie</cp:lastModifiedBy>
  <cp:lastPrinted>2004-05-12T12:49:00Z</cp:lastPrinted>
  <dcterms:modified xsi:type="dcterms:W3CDTF">2020-05-20T11:05:00Z</dcterms:modified>
  <cp:revision>22</cp:revision>
  <dc:subject/>
  <dc:title>"[Klepněte sem a vložte římské číslo dle čísla na obálce</dc:title>
</cp:coreProperties>
</file>