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řízení vlády, kterým se mění nařízení vlády č. 71/2013 Sb., o podmínkách pro ocenění výsledků výzkumu, experimentálního vývoje a inovací, ve znění nařízení vlády č. 66/2016 Sb.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předsedy vlády a předsedy Rady pro výzkum, vývoj a inovace mimo Plán legislativních prací vlády na rok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46801067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468010670"/>
            <w:bookmarkStart w:id="1" w:name="__Fieldmark__6_146801067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146801067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468010670"/>
            <w:bookmarkStart w:id="3" w:name="__Fieldmark__8_146801067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46801067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468010670"/>
            <w:bookmarkStart w:id="5" w:name="__Fieldmark__10_146801067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 inovací, ve znění nařízení vlády č. 66/2016 Sb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46801067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468010670"/>
            <w:bookmarkStart w:id="7" w:name="__Fieldmark__12_146801067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46801067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468010670"/>
            <w:bookmarkStart w:id="9" w:name="__Fieldmark__14_146801067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 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468010670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468010670"/>
            <w:bookmarkStart w:id="11" w:name="__Fieldmark__16_146801067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46801067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468010670"/>
            <w:bookmarkStart w:id="13" w:name="__Fieldmark__18_146801067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46801067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468010670"/>
            <w:bookmarkStart w:id="15" w:name="__Fieldmark__20_146801067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14680106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468010670"/>
            <w:bookmarkStart w:id="17" w:name="__Fieldmark__22_146801067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46801067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468010670"/>
            <w:bookmarkStart w:id="19" w:name="__Fieldmark__24_146801067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46801067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468010670"/>
            <w:bookmarkStart w:id="21" w:name="__Fieldmark__26_146801067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10:00Z</dcterms:created>
  <dc:creator>zivcovap</dc:creator>
  <dc:description/>
  <cp:keywords/>
  <dc:language>en-US</dc:language>
  <cp:lastModifiedBy>oem</cp:lastModifiedBy>
  <cp:lastPrinted>2014-05-20T17:09:00Z</cp:lastPrinted>
  <dcterms:modified xsi:type="dcterms:W3CDTF">2020-05-05T07:09:00Z</dcterms:modified>
  <cp:revision>10</cp:revision>
  <dc:subject/>
  <dc:title>Č</dc:title>
</cp:coreProperties>
</file>