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557661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55766147"/>
            <w:bookmarkStart w:id="1" w:name="__Fieldmark__6_385576614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557661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55766147"/>
            <w:bookmarkStart w:id="3" w:name="__Fieldmark__8_38557661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557661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55766147"/>
            <w:bookmarkStart w:id="5" w:name="__Fieldmark__10_38557661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55766147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55766147"/>
            <w:bookmarkStart w:id="7" w:name="__Fieldmark__12_38557661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5576614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55766147"/>
            <w:bookmarkStart w:id="9" w:name="__Fieldmark__14_38557661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557661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55766147"/>
            <w:bookmarkStart w:id="11" w:name="__Fieldmark__16_38557661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557661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55766147"/>
            <w:bookmarkStart w:id="13" w:name="__Fieldmark__18_38557661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557661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55766147"/>
            <w:bookmarkStart w:id="15" w:name="__Fieldmark__20_38557661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55766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55766147"/>
            <w:bookmarkStart w:id="17" w:name="__Fieldmark__22_38557661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5576614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55766147"/>
            <w:bookmarkStart w:id="19" w:name="__Fieldmark__24_38557661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5576614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55766147"/>
            <w:bookmarkStart w:id="21" w:name="__Fieldmark__26_38557661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