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3477969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47796904"/>
            <w:bookmarkStart w:id="1" w:name="__Fieldmark__6_334779690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3477969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47796904"/>
            <w:bookmarkStart w:id="3" w:name="__Fieldmark__8_33477969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477969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47796904"/>
            <w:bookmarkStart w:id="5" w:name="__Fieldmark__10_33477969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47796904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47796904"/>
            <w:bookmarkStart w:id="7" w:name="__Fieldmark__12_33477969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4779690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47796904"/>
            <w:bookmarkStart w:id="9" w:name="__Fieldmark__14_33477969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477969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47796904"/>
            <w:bookmarkStart w:id="11" w:name="__Fieldmark__16_33477969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3477969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47796904"/>
            <w:bookmarkStart w:id="13" w:name="__Fieldmark__18_33477969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3477969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47796904"/>
            <w:bookmarkStart w:id="15" w:name="__Fieldmark__20_33477969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477969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47796904"/>
            <w:bookmarkStart w:id="17" w:name="__Fieldmark__22_33477969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4779690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47796904"/>
            <w:bookmarkStart w:id="19" w:name="__Fieldmark__24_33477969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4779690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47796904"/>
            <w:bookmarkStart w:id="21" w:name="__Fieldmark__26_33477969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