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758730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75873029"/>
      <w:bookmarkStart w:id="1" w:name="__Fieldmark__4_23758730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758730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75873029"/>
            <w:bookmarkStart w:id="3" w:name="__Fieldmark__7_23758730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758730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75873029"/>
            <w:bookmarkStart w:id="5" w:name="__Fieldmark__9_23758730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758730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75873029"/>
            <w:bookmarkStart w:id="7" w:name="__Fieldmark__11_23758730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758730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75873029"/>
            <w:bookmarkStart w:id="9" w:name="__Fieldmark__13_23758730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758730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75873029"/>
            <w:bookmarkStart w:id="11" w:name="__Fieldmark__15_23758730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758730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75873029"/>
            <w:bookmarkStart w:id="13" w:name="__Fieldmark__17_23758730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758730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75873029"/>
            <w:bookmarkStart w:id="15" w:name="__Fieldmark__19_23758730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758730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75873029"/>
            <w:bookmarkStart w:id="17" w:name="__Fieldmark__21_23758730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758730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75873029"/>
            <w:bookmarkStart w:id="19" w:name="__Fieldmark__23_23758730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758730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75873029"/>
            <w:bookmarkStart w:id="21" w:name="__Fieldmark__25_23758730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