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left"/>
        <w:rPr>
          <w:b/>
          <w:b/>
          <w:sz w:val="22"/>
          <w:szCs w:val="22"/>
        </w:rPr>
      </w:pPr>
      <w:r>
        <w:rPr>
          <w:b/>
          <w:bCs/>
          <w:sz w:val="22"/>
          <w:szCs w:val="22"/>
        </w:rPr>
        <w:t>V.</w:t>
      </w:r>
    </w:p>
    <w:p>
      <w:pPr>
        <w:pStyle w:val="TextBody"/>
        <w:spacing w:before="240" w:after="600"/>
        <w:jc w:val="left"/>
        <w:rPr>
          <w:b/>
          <w:b/>
          <w:bCs/>
          <w:sz w:val="22"/>
          <w:szCs w:val="22"/>
        </w:rPr>
      </w:pPr>
      <w:r>
        <w:rPr>
          <w:b/>
          <w:caps/>
          <w:sz w:val="22"/>
          <w:szCs w:val="22"/>
        </w:rPr>
        <w:t>Vypořádání připomínek k materiálu s názvem:</w:t>
      </w:r>
    </w:p>
    <w:p>
      <w:pPr>
        <w:pStyle w:val="Normal"/>
        <w:tabs>
          <w:tab w:val="clear" w:pos="708"/>
          <w:tab w:val="left" w:pos="142" w:leader="none"/>
        </w:tabs>
        <w:spacing w:lineRule="exact" w:line="300"/>
        <w:rPr>
          <w:b/>
          <w:b/>
          <w:bCs/>
          <w:color w:val="000000"/>
          <w:sz w:val="22"/>
          <w:szCs w:val="22"/>
          <w:lang w:val="en-US" w:eastAsia="en-US"/>
        </w:rPr>
      </w:pPr>
      <w:r>
        <w:rPr>
          <w:b/>
          <w:bCs/>
          <w:color w:val="000000"/>
          <w:sz w:val="22"/>
          <w:szCs w:val="22"/>
          <w:lang w:val="en-US" w:eastAsia="en-US"/>
        </w:rPr>
        <w:t>Národní politika výzkumu, vývoje a inovací České republiky 2021+</w:t>
      </w:r>
    </w:p>
    <w:p>
      <w:pPr>
        <w:pStyle w:val="Normal"/>
        <w:spacing w:before="240" w:after="240"/>
        <w:rPr/>
      </w:pPr>
      <w:r>
        <w:rPr>
          <w:sz w:val="22"/>
          <w:szCs w:val="22"/>
        </w:rPr>
        <w:t>Dle Jednacího řádu vlády byl materiál rozeslán do meziresortního připomínkového řízení dopisem 1. místopředsedy Rady pro výzkum, vývoj a inovace prof. Ing. Petra Dvořáka, CSc., dne 14. dubna 2020, s termínem dodání stanovisek do 28. dubna 2020. Vyhodnocení tohoto řízení je </w:t>
      </w:r>
      <w:r>
        <w:rPr/>
        <w:t>uvedeno v následující tabulce:</w:t>
      </w:r>
    </w:p>
    <w:tbl>
      <w:tblPr>
        <w:tblW w:w="14340" w:type="dxa"/>
        <w:jc w:val="left"/>
        <w:tblInd w:w="-113" w:type="dxa"/>
        <w:tblLayout w:type="fixed"/>
        <w:tblCellMar>
          <w:top w:w="0" w:type="dxa"/>
          <w:left w:w="108" w:type="dxa"/>
          <w:bottom w:w="0" w:type="dxa"/>
          <w:right w:w="108" w:type="dxa"/>
        </w:tblCellMar>
      </w:tblPr>
      <w:tblGrid>
        <w:gridCol w:w="1635"/>
        <w:gridCol w:w="9308"/>
        <w:gridCol w:w="3397"/>
      </w:tblGrid>
      <w:tr>
        <w:trPr>
          <w:trHeight w:val="3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rPr>
                <w:sz w:val="22"/>
                <w:szCs w:val="22"/>
              </w:rPr>
            </w:pPr>
            <w:r>
              <w:rPr>
                <w:b/>
                <w:sz w:val="22"/>
                <w:szCs w:val="22"/>
              </w:rPr>
              <w:t>Obecně k materiálu:</w:t>
            </w:r>
          </w:p>
          <w:p>
            <w:pPr>
              <w:pStyle w:val="Normal"/>
              <w:widowControl w:val="false"/>
              <w:autoSpaceDE w:val="false"/>
              <w:rPr>
                <w:sz w:val="22"/>
                <w:szCs w:val="22"/>
              </w:rPr>
            </w:pPr>
            <w:r>
              <w:rPr>
                <w:sz w:val="22"/>
                <w:szCs w:val="22"/>
              </w:rPr>
              <w:t>Navrhujeme zvážit komplexní revizi materiálu vzhledem k aktuální situaci. Lze předpokládat, že plnění jednotlivých cílů a opatření Národní politiky bude muset být, zejména v nejbližších letech její účinnosti, přizpůsobeno postupnému oživování ekonomiky z koronavirové krize. Podle našeho názoru je vhodná revize nejen z ekonomického hlediska, ale i z věcného, a to s ohledem na nové výzvy a požadavky vycházející ze současné krizové situace. V aktualizovaném znění by měl být materiál znovu předložen do MPŘ.</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akceptováno</w:t>
            </w:r>
          </w:p>
          <w:p>
            <w:pPr>
              <w:pStyle w:val="Normal"/>
              <w:rPr>
                <w:b/>
                <w:b/>
                <w:sz w:val="22"/>
                <w:szCs w:val="22"/>
              </w:rPr>
            </w:pPr>
            <w:r>
              <w:rPr>
                <w:sz w:val="22"/>
                <w:szCs w:val="22"/>
              </w:rPr>
              <w:t>Dle dohody se zástupci připomínkových míst z jednání k vypořádání MPŘ, které proběhlo dne 17. 6. 2020.</w:t>
            </w:r>
            <w:r>
              <w:rPr>
                <w:b/>
                <w:color w:val="4F81BD"/>
                <w:sz w:val="22"/>
                <w:szCs w:val="22"/>
              </w:rPr>
              <w:t xml:space="preserve">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120"/>
              <w:rPr>
                <w:b/>
                <w:b/>
                <w:sz w:val="22"/>
                <w:szCs w:val="22"/>
              </w:rPr>
            </w:pPr>
            <w:r>
              <w:rPr>
                <w:b/>
                <w:sz w:val="22"/>
                <w:szCs w:val="22"/>
              </w:rPr>
              <w:t>Obecně, týká se opatření č. 2, 4 a 15.</w:t>
            </w:r>
          </w:p>
          <w:p>
            <w:pPr>
              <w:pStyle w:val="Normal"/>
              <w:tabs>
                <w:tab w:val="clear" w:pos="708"/>
                <w:tab w:val="left" w:pos="5670" w:leader="none"/>
                <w:tab w:val="left" w:pos="8222" w:leader="none"/>
              </w:tabs>
              <w:spacing w:before="0" w:after="240"/>
              <w:rPr>
                <w:sz w:val="22"/>
                <w:szCs w:val="22"/>
              </w:rPr>
            </w:pPr>
            <w:r>
              <w:rPr>
                <w:sz w:val="22"/>
                <w:szCs w:val="22"/>
              </w:rPr>
              <w:t xml:space="preserve">Zásadně nesouhlasíme, aby byla na MF uvalována (spolu)gesce mimo taxativně vymezený rámec jeho působnosti podle § 4 kompetenčního zákona. MF nemá pro oblast financování výzkumu, vývoje a inovací potřebnou působnost. Není zřejmé, na základě čeho tak předseda Rady pro výzkum, vývoj a inovace činí. Požadavky na financování výzkumu, vývoje a inovací musí uplatňovat příslušné orgány, dle platných legislativních postupů. </w:t>
            </w:r>
          </w:p>
          <w:p>
            <w:pPr>
              <w:pStyle w:val="Normal"/>
              <w:rPr>
                <w:sz w:val="22"/>
                <w:szCs w:val="22"/>
              </w:rPr>
            </w:pPr>
            <w:r>
              <w:rPr>
                <w:sz w:val="22"/>
                <w:szCs w:val="22"/>
              </w:rPr>
              <w:t>Připomínáme, že MF se k otázce gestorství při plnění jednotlivých opatření jednoznačně vyjádřilo při jednání širší pracovní skupiny, s tím, že ani jedno opatření Národní politiky pro oblast VaVaI není z pera MF, a proto důrazně odmítáme jakékoli úkolování při jejich realizaci. Ostatně tento princip byl několikrát zdůrazňován ze strany předkladatele ve vztahu k ostatním zainteresovaným orgánům na tvorbě Národní politiky, tedy, že se nebudou vzájemně resorty úkolovat bez předchozí dohod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Dle dohody se zástupci připomínkových míst z jednání k vypořádání MPŘ, které proběhlo dne 17. 6. 2020.</w:t>
            </w:r>
          </w:p>
          <w:p>
            <w:pPr>
              <w:pStyle w:val="Normal"/>
              <w:rPr>
                <w:bCs/>
                <w:sz w:val="22"/>
                <w:szCs w:val="22"/>
              </w:rPr>
            </w:pPr>
            <w:r>
              <w:rPr>
                <w:bCs/>
                <w:sz w:val="22"/>
                <w:szCs w:val="22"/>
              </w:rPr>
              <w:t xml:space="preserve">Gesce/spolugesce MF u opatření 2, 4, 15 byla vypuštěna.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240"/>
              <w:rPr>
                <w:b/>
                <w:b/>
                <w:sz w:val="22"/>
                <w:szCs w:val="22"/>
              </w:rPr>
            </w:pPr>
            <w:r>
              <w:rPr>
                <w:b/>
                <w:sz w:val="22"/>
                <w:szCs w:val="22"/>
              </w:rPr>
              <w:t>K opatření č. 4:</w:t>
            </w:r>
          </w:p>
          <w:p>
            <w:pPr>
              <w:pStyle w:val="Normal"/>
              <w:autoSpaceDE w:val="false"/>
              <w:rPr/>
            </w:pPr>
            <w:r>
              <w:rPr>
                <w:b/>
                <w:sz w:val="22"/>
                <w:szCs w:val="22"/>
              </w:rPr>
              <w:t>2. 1</w:t>
            </w:r>
            <w:r>
              <w:rPr>
                <w:sz w:val="22"/>
                <w:szCs w:val="22"/>
              </w:rPr>
              <w:t xml:space="preserve">. Zásadně nesouhlasíme s tím, aby ze státního rozpočtu byly poskytovány půjčky, subvence úrokových sazeb a ve větší míře i státní záruky. Formy podpory musí být v souladu s ustanoveními zákona č. 218/2000 Sb., o rozpočtových pravidlech a o změně některých souvisejících zákonů. Rovněž na tento požadavek upozorňovalo MF v rámci pracovní skupiny. </w:t>
            </w:r>
          </w:p>
          <w:p>
            <w:pPr>
              <w:pStyle w:val="Normal"/>
              <w:rPr>
                <w:b/>
                <w:b/>
                <w:sz w:val="22"/>
                <w:szCs w:val="22"/>
              </w:rPr>
            </w:pPr>
            <w:r>
              <w:rPr>
                <w:b/>
                <w:sz w:val="22"/>
                <w:szCs w:val="22"/>
              </w:rPr>
            </w:r>
          </w:p>
          <w:p>
            <w:pPr>
              <w:pStyle w:val="Normal"/>
              <w:rPr/>
            </w:pPr>
            <w:r>
              <w:rPr>
                <w:b/>
                <w:sz w:val="22"/>
                <w:szCs w:val="22"/>
              </w:rPr>
              <w:t>2. 2</w:t>
            </w:r>
            <w:r>
              <w:rPr>
                <w:sz w:val="22"/>
                <w:szCs w:val="22"/>
              </w:rPr>
              <w:t xml:space="preserve">. MF požaduje z návrhu materiálu vypustit text a úkol pro MF týkající se daňových odpočtů: </w:t>
            </w:r>
            <w:r>
              <w:rPr>
                <w:i/>
                <w:sz w:val="22"/>
                <w:szCs w:val="22"/>
              </w:rPr>
              <w:t>„Dalším důležitým nástrojem je pro toto opatření zavedení tzv. patent boxu. Jedná se o systém, v jehož rámci jsou příjmy pocházející z průmyslových práv (licenční poplatky a zisky z prodeje průmyslových práv) daněny sníženou sazbou. Cílem patent boxu je povzbuzovat a přitahovat výzkum a vývoj a motivovat k transferu výsledků výzkumu do praxe, motivovat podniky k lokalizaci průmyslových práv v zemi. Patent box výrazně zvyšuje zisky spin-off firem.“</w:t>
            </w:r>
            <w:r>
              <w:rPr>
                <w:sz w:val="22"/>
                <w:szCs w:val="22"/>
              </w:rPr>
              <w:t>.</w:t>
            </w:r>
          </w:p>
          <w:p>
            <w:pPr>
              <w:pStyle w:val="Normal"/>
              <w:rPr/>
            </w:pPr>
            <w:r>
              <w:rPr>
                <w:b/>
                <w:sz w:val="22"/>
                <w:szCs w:val="22"/>
              </w:rPr>
              <w:t>Ministerstvo financí</w:t>
            </w:r>
            <w:r>
              <w:rPr>
                <w:sz w:val="22"/>
                <w:szCs w:val="22"/>
              </w:rPr>
              <w:t xml:space="preserve"> v souladu s Programovým prohlášením vlády ČR </w:t>
            </w:r>
            <w:r>
              <w:rPr>
                <w:b/>
                <w:sz w:val="22"/>
                <w:szCs w:val="22"/>
              </w:rPr>
              <w:t>nebude</w:t>
            </w:r>
            <w:r>
              <w:rPr>
                <w:sz w:val="22"/>
                <w:szCs w:val="22"/>
              </w:rPr>
              <w:t xml:space="preserve"> </w:t>
            </w:r>
            <w:r>
              <w:rPr>
                <w:b/>
                <w:sz w:val="22"/>
                <w:szCs w:val="22"/>
              </w:rPr>
              <w:t>navrhovat rozšíření počtu titulů daňových výjimek</w:t>
            </w:r>
            <w:r>
              <w:rPr>
                <w:sz w:val="22"/>
                <w:szCs w:val="22"/>
              </w:rPr>
              <w:t xml:space="preserve"> (z Programového prohlášení vyplývá, že bude ctěn princip daňové neutrality, bude zajištěna revize a sloučení daňových výjimek a bude bráněno zavádění dalších, což vytvoří prostor pro plošné snížení daňové zátěže). </w:t>
            </w:r>
          </w:p>
          <w:p>
            <w:pPr>
              <w:pStyle w:val="Normal"/>
              <w:rPr>
                <w:sz w:val="22"/>
                <w:szCs w:val="22"/>
              </w:rPr>
            </w:pPr>
            <w:r>
              <w:rPr>
                <w:sz w:val="22"/>
                <w:szCs w:val="22"/>
              </w:rPr>
              <w:t xml:space="preserve">Dále k dané problematice uvádíme, že </w:t>
            </w:r>
          </w:p>
          <w:p>
            <w:pPr>
              <w:pStyle w:val="Normal"/>
              <w:rPr>
                <w:sz w:val="22"/>
                <w:szCs w:val="22"/>
              </w:rPr>
            </w:pPr>
            <w:r>
              <w:rPr>
                <w:sz w:val="22"/>
                <w:szCs w:val="22"/>
              </w:rPr>
              <w:t xml:space="preserve">1) VaV je typická služba s vysokou přidanou hodnotou, zavádění selektivního opatření paradoxně vzhledem k nezměněným fiskálním nárokům na výdajové straně vede k tlaku na výši statutární sazby daně z příjmů. Jakákoliv selektivní podpora pak má za následek potřebu odlišovat hranici, od které daná podpora náleží, díky selektivitě se pak zvyšuje náchylnost celého systému na daňové úniky a roste administrativa na obou stranách. </w:t>
            </w:r>
          </w:p>
          <w:p>
            <w:pPr>
              <w:pStyle w:val="Normal"/>
              <w:widowControl w:val="false"/>
              <w:autoSpaceDE w:val="false"/>
              <w:rPr>
                <w:b/>
                <w:b/>
                <w:sz w:val="22"/>
                <w:szCs w:val="22"/>
              </w:rPr>
            </w:pPr>
            <w:r>
              <w:rPr>
                <w:sz w:val="22"/>
                <w:szCs w:val="22"/>
              </w:rPr>
              <w:t>2) Alternativou pro podporu jakýchkoliv služeb vyšší přidané hodnoty je pak spíše tlak na rušení daňových výjimek výměnou za snižování sazby korporátní daně. Nižší sazba daně se totiž primárně vyplatí zboží a službám s vysokou přidanou hodnotou. Zároveň tím na danou podporu dosáhnou i malé a střední podniky, které povětšinou selektivní podpory nevyužívají s ohledem na výše uvedené administrativní náklady, rizika i nižší znalosti daňového práva obec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sz w:val="22"/>
                <w:szCs w:val="22"/>
              </w:rPr>
            </w:pPr>
            <w:r>
              <w:rPr>
                <w:sz w:val="22"/>
                <w:szCs w:val="22"/>
              </w:rPr>
              <w:t>Dle dohody se zástupci připomínkových míst z jednání k vypořádání MPŘ, které proběhlo dne 17. 6. 2020.</w:t>
            </w:r>
          </w:p>
          <w:p>
            <w:pPr>
              <w:pStyle w:val="Normal"/>
              <w:rPr>
                <w:sz w:val="22"/>
                <w:szCs w:val="22"/>
              </w:rPr>
            </w:pPr>
            <w:r>
              <w:rPr>
                <w:sz w:val="22"/>
                <w:szCs w:val="22"/>
              </w:rPr>
              <w:t>Do anotace byl doplněn odkaz na zákon č. 47/2002 Sb., podpoře malého a středního podnikání a o změně zákona č. 2/1969 Sb., o zřízení ministerstev a jiných ústředních orgánů státní správy České republiky, ve znění pozdějších předpisů. Text a úkol týkající se daňových odpočtů (patent box) byl vypuštěn.</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V předkládací zprávě na straně 1, ve druhém odstavci není uveden rok usnesení vlády č. 115 (má být 2019).</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 doplněn chybějící rok 2019.</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Máme pochybnosti, zda lze usnesením vlády cokoliv ukládat předsedkyni Akademie věd České republiky, předsedkyni Grantové agentury České republiky a předsedovi Technologické agentury České republ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edmětem připomínky není konkrétní požadavek na úpravu usnesení. Uvádíme proto pouze vysvětlení:</w:t>
            </w:r>
          </w:p>
          <w:p>
            <w:pPr>
              <w:pStyle w:val="Normal"/>
              <w:rPr>
                <w:bCs/>
                <w:sz w:val="22"/>
                <w:szCs w:val="22"/>
              </w:rPr>
            </w:pPr>
            <w:r>
              <w:rPr>
                <w:bCs/>
                <w:sz w:val="22"/>
                <w:szCs w:val="22"/>
              </w:rPr>
              <w:t xml:space="preserve">Dle Jednacího řádu vlády, čl. I odst. 3 usnesení vlády zavazují všechny členy vlády, ministerstva, jiné ústřední orgány státní správy, ostatní správní úřady a další subjekty, pokud tak stanoví zvláštní zákon. </w:t>
            </w:r>
          </w:p>
          <w:p>
            <w:pPr>
              <w:pStyle w:val="Normal"/>
              <w:rPr>
                <w:bCs/>
                <w:sz w:val="22"/>
                <w:szCs w:val="22"/>
              </w:rPr>
            </w:pPr>
            <w:r>
              <w:rPr>
                <w:bCs/>
                <w:sz w:val="22"/>
                <w:szCs w:val="22"/>
              </w:rPr>
              <w:t>AV ČR má podle zákona č. 283/1992 Sb., o AV ČR, ve znění pozdějších předpisů, postavení ústředního orgánu státní správy pro rozpočtové účely. Zvláštním zákonem pro TA ČR a GA ČR je v tomto případě zákon č. 130/2002 Sb., o podpoře VaVaI, v platném znění.</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ení zřejmé, proč v Opatření 1 není v indikátorech zmíněno schválení zákona Senáte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 druhého indikátoru opatření 1 bylo doplněno schválení novely zákona Senátem Parlamentu ČR.</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b/>
                <w:b/>
                <w:sz w:val="22"/>
                <w:szCs w:val="22"/>
              </w:rPr>
            </w:pPr>
            <w:r>
              <w:rPr>
                <w:sz w:val="22"/>
                <w:szCs w:val="22"/>
              </w:rPr>
              <w:t>K opatření č. 10 a 11.</w:t>
            </w:r>
          </w:p>
          <w:p>
            <w:pPr>
              <w:pStyle w:val="Normal"/>
              <w:rPr>
                <w:sz w:val="22"/>
                <w:szCs w:val="22"/>
              </w:rPr>
            </w:pPr>
            <w:r>
              <w:rPr>
                <w:sz w:val="22"/>
                <w:szCs w:val="22"/>
              </w:rPr>
              <w:t>Dokument si klade za cíl vytvoření prostředí pro růst motivace k výzkumné kariéře a získávání a udržení odborníků ve VaV z ČR i ze zahraničí (Opatření 11, str. 30), avšak opatření v daných oblastech jsou velmi neurčitá, neměřitelná a proklamativní. Postrádáme napříč materiálem konkretizaci kroků, kterými bude obecných cílů dosaženo. V opatření č. 10 by bylo třeba doplnit konkrétní kroky vedoucí ke ztransparentnění financování doktorského studia v ČR. Věda a výzkum vždy začínají motivací nejlepších studentů magisterského studia ke vstupu do doktorských programů. Doktorská stipendia jsou dlouhodobě vzhledem k výdělkům v jiných oblastech podfinancována. V posledních letech se však stát snažil o nápravu a normativy na doktorandy navýšil. Bohužel již není nikterak hlídána cesta, kterou prostředky k výzkumníkům proudí. Univerzity mají plnou akademickou svobodu nastavit svým doktorandům stipendia nižší. Velká část vysokých škol tak začínajícím výzkumníkům posílá pouze 80 %, či v řadě případů dokonce 50 % normativu od státu. Konkrétně v roce 2019 činil státní příspěvek na doktoranda 11 250 Kč měsíčně, přičemž např. Vysoká škola ekonomická v Praze stipendia téměř nenavýšila, kdy posílá doktorandům 6 000 až 8 000 Kč měsíčně. Jedná se tak cca o polovinu minimální mzdy, což je pro kvalitu české vědy zničující prostředí. Prostředky, které stát vynakládá na motivace k výzkumné kariéře, tak končí ze značné části uprostřed administrativy velkých univerzit. Navýšení výdajů na podporu vědy a výzkumu nekončí u konkrétních výzkumníků, což dále odrazuje schopné studenty od vědecké dráhy a dlouhodobě snižuje kvalitu vědeckých výstupů. Je žádoucí doplnit jasnou specifikaci podmínek financování doktorských studijních programů. Stát by měl nastavit jasná pravidla, která by zaručila, že finance, které posílá univerzitám, skončí skutečně u doktorand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Je to především dáno postavením VŠ dle zákona o VŠ. Navržená řešení jsou tak výhradně v jejich kompetenci, tedy mimo rámec Národní politiky VaVaI. </w:t>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rPr>
                <w:b/>
                <w:b/>
                <w:sz w:val="22"/>
                <w:szCs w:val="22"/>
              </w:rPr>
            </w:pPr>
            <w:r>
              <w:rPr>
                <w:sz w:val="22"/>
                <w:szCs w:val="22"/>
              </w:rPr>
              <w:t>Na dvou místech Materiálu (str. 8 a str. 20) je chybně uvedena účinnost Zákona č. 130/2002 Sb., o podpoře výzkumu, experimentálního vývoje a inovací z veřejných prostředků a o změně některých souvisejících zákonů, (dále „Zákon č. 130/2002 Sb.“). V Materiálu je uvedena účinnost od 12. března 2020, avšak správně by mělo být uvedeno od 1. července 200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uvedenou připomínku a rovněž připomínku Ministerstva zemědělství byla formulace na str. 8 změněna ve znění „Kompetence v systému podpory VaVaI jsou definovány zákonem o podpoře VaVaI, jehož poslední aktualizace nabyla účinnosti ke dni 12. března 2020.“ a na str. 20 ve znění: „Současný systém veřejné podpory VaVaI byl zaveden zákonem o podpoře VaVaI, jehož poslední aktualizace který nabyla účinnosti ke dni 12. března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rPr>
                <w:b/>
                <w:b/>
                <w:sz w:val="22"/>
                <w:szCs w:val="22"/>
              </w:rPr>
            </w:pPr>
            <w:r>
              <w:rPr>
                <w:sz w:val="22"/>
                <w:szCs w:val="22"/>
              </w:rPr>
              <w:t>Dále upozorňujeme na chybnou citaci ustanovení Nařízení Komise (EU) č. 651/2014 (dále „Nařízení“) na str. 23. V závorce je uvedeno § 5 odst. 2, avšak v textu samotného Nařízení je uveden článek 5 odst.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Citace příslušného ustanovení Nařízení byla opravena.</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ůmyslu a obchodu</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sz w:val="22"/>
                <w:szCs w:val="22"/>
              </w:rPr>
            </w:pPr>
            <w:r>
              <w:rPr>
                <w:sz w:val="22"/>
                <w:szCs w:val="22"/>
              </w:rPr>
              <w:t xml:space="preserve">Materiál na str. 9 správně uvádí, že v souladu s Inovační strategií se diskutuje zvýšení podílu institucionální podpory na dlouhodobý koncepční rozvoj výzkumné organizace na financování výzkumných organizací. Následující věta „Navrhuje se stanovit poměr účelové podpory na programy aplikovaného výzkumu vůči institucionální podpoře na dlouhodobý koncepční rozvoj 1:2 (podíl v návrhu výdajů na rok 2020 je 42,5: 57,5“ je však hrubě zkreslující a požadujeme ji vypustit. </w:t>
            </w:r>
          </w:p>
          <w:p>
            <w:pPr>
              <w:pStyle w:val="Normal"/>
              <w:rPr/>
            </w:pPr>
            <w:r>
              <w:rPr>
                <w:sz w:val="22"/>
                <w:szCs w:val="22"/>
              </w:rPr>
              <w:t>Odůvodnění: 1) Není zřejmé, kdo toto navrhuje - v rámci diskuse k tvorbě NP VaVaI žádný takový poměr diskutován nebyl. 2) Věta je chybná i terminologicky, neboť není zřejmé, co je považováno za „programy aplikovaného výzkumu“, a tedy co vstupuje do výpočtu. 3) Z logiky věci má jít o poměr institucionálního a účelového financování VO, nelze ale porovnávat institucionální financování VO a programy podpory obecně, které mají i jiné příjemce podpory. 4) Především však je zkreslující předchozí odkaz na Inovační strategii, která rozhodně uváděný poměr 1:2 nedoporučuje. Obsahuje pouze cíl „zvýšit institucionální složku financování výzkumu a vývoje u těch výzkumných organizací, které dosahují excelentní výsledky v definovaných výzkumných prioritá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V ČR – VÚV).</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b/>
                <w:b/>
                <w:sz w:val="22"/>
                <w:szCs w:val="22"/>
              </w:rPr>
            </w:pPr>
            <w:r>
              <w:rPr>
                <w:sz w:val="22"/>
                <w:szCs w:val="22"/>
              </w:rPr>
              <w:t>Opatření 9 na str. 28 uvádí mj. záměr „přítomnost zodpovědné osoby na ochranu průmyslového vlastnictví na každém resortu, kde administrují VaVaI“. Tuto odrážku požadujeme vypustit, NP VaVaI nemůže ukládat rozšiřování agend na ústředních orgánech státní správy, aniž by zajištění takového rozšíření řešilo příslušné usnesení vlád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sz w:val="22"/>
                <w:szCs w:val="22"/>
              </w:rPr>
              <w:t>Dle dohody se zástupci připomínkových míst z jednání k vypořádání MPŘ, které proběhlo dne 17. 6. 2020.</w:t>
            </w:r>
          </w:p>
          <w:p>
            <w:pPr>
              <w:pStyle w:val="Normal"/>
              <w:rPr/>
            </w:pPr>
            <w:r>
              <w:rPr>
                <w:bCs/>
                <w:sz w:val="22"/>
                <w:szCs w:val="22"/>
              </w:rPr>
              <w:t xml:space="preserve">NP VaVaI v tomto případě vychází z usnesení vlády ze dne 16. 12. 2019 č. 935 o systému řízení a koordinace Inovační strategie ČR 2019-2030, kterým byl uvedený záměr schválen, a to v pilíři 7. Ochrana duševního vlastnictví, projektové kartě P07PK03 k nástroji N1 Vytvoření ucelené Koncepce podpory ochrany duševního vlastnictví.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sz w:val="22"/>
                <w:szCs w:val="22"/>
              </w:rPr>
            </w:pPr>
            <w:r>
              <w:rPr>
                <w:sz w:val="22"/>
                <w:szCs w:val="22"/>
              </w:rPr>
              <w:t>Str. 3 materiálu obsahuje větu: "Existence strategického dokumentu na národní úrovni pro oblast VaVaI představuje rovněž podmínku pro možnost čerpání prostředků z Evropských strukturálních a investičních fondů v daném programovém období." K této větě požadujeme zapracovat poznámku pod čarou, která vysvětlí situaci ohledně základní podmínky pro oblast VaVaI, v tomto znění: "V ČR je tato základní podmínka naplňována Národní RIS3 strategií ČR. NP VaVaI představuje strategický rámec, který je důležitý pro zacílení Národní RIS3 strategie." Odůvodnění: Uvedená věta bez kontextu a vysvětlení působí zavádějícím dojmem. Situaci ohledně základní podmínky je potřeba vysvětlit - ukázat, že ČR si je vědoma nutnosti existence Národní RIS3 strategie pro naplnění základní podmínky dané nařízeními EU k ESIF.</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Uvedená věta byla v kontextu 1. zásadní připomínky Ministerstva pro místní rozvoj přeformulována ve znění „Strategický dokument pro oblast VaVaI přispívá k naplňování některých kritérií základní podmínky pro možnost čerpání prostředků z fondů EU v programovém období 2021-2027.“ Požadované vysvětlení v podobě poznámky pod čarou bylo do textu zapracová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 xml:space="preserve">Str. 32 - 33, Opatření č. 13: Žádáme přidat MPO jako spolugestora uvedeného opatření. Zdůvodnění: MPO je součástí institucionálních struktur projektů sdílených činností a výsledky těchto projektů jsou důležité pro agendy MPO.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MPO byla přidána k opatření 13.</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 41, Opatření 21: Žádáme odstranit indikátor 4) příjmy na základě registrace průmyslových práv. Zdůvodnění: Opatření 21 je mířeno na realizaci a řízení RIS3. Uvedený indikátor je jen jeden z dílčích indikátorů. Jeho vytažení na úroveň NP VaVaI je nesystémové. Národní RIS3 strategie má vlastní indikátorový systém, v rámci kterého budou sledovány indikátory vztahující se k posunu ČR v oblasti inovační výkonnosti firem, u níž jsou sledovány též posuny v oblasti duševního vlastnictví.</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4) byl u opatření 21 odstra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Opatření 21: Větu: "Cílem Národní RIS3 strategie je mimo jiné podporovat rozvoj výzkumných a vývojových aktivit především u domácích podniků a uplatňování nových poznatků v produkci s vyšší přidanou hodnotou, zejména v oblasti perspektivních technologií." žádáme upravit takto: "Cílem Národní RIS3 strategie je mimo jiné podporovat rozvoj výzkumných a vývojových aktivit především v orientovaném a aplikovaném výzkumu uplatňujícím se v aplikacích a uplatňování nových inovativních poznatků v produkci s vyšší přidanou hodnotou, zejména v oblasti perspektivních technologií." Zdůvodnění: Tato textace lépe odpovídá zaměření Národní RIS3 strateg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míněná věta byla upravena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3, Opatření 24: na předposledním řádku žádáme vypustit slovo "bezplatné". Zdůvodnění: Metodika EK připouští též poskytování služeb DIH pro podnikatele za zvýhodněných podmínek, tedy ne nutně jen bezplat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bezplatné“ bylo z citované formulace vypuštěno.</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na 4. řádku shora žádáme vypustit slova "se sídlem v Praze". Zdůvodnění: aktuální výzva na podporu založení Evropského centra excelence v AI, vyhlášená MPO, takovou podmínku neobsahuj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citované formulaci bylo vypuštěno „se sídlem v Praz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1. větu 2. odstavce žádáme vypustit a nahradit větou: "Hlavním cílem ČR v oblasti umělé inteligence je zvýšení přidané hodnoty inovativních procesů a služeb v důsledku využívání technologií AI. Hlavní prioritou NAIS je podpora podnikatelů, zejména z kategorie malých a středních, při zvládnutí technologických a ekonomických výzev a příležitostí digitální ekonomiky a Průmyslu 4.0. Národním tématem NAIS je efektivní využití umělé inteligence pro bezpečnější společnost. Zdůvodnění: Toto širší zdůvodnění lépe vystihuje současnou prioritizaci oblasti umělé inteligence v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b/>
                <w:b/>
                <w:sz w:val="22"/>
                <w:szCs w:val="22"/>
              </w:rPr>
            </w:pPr>
            <w:r>
              <w:rPr>
                <w:sz w:val="22"/>
                <w:szCs w:val="22"/>
              </w:rPr>
              <w:t>Přílohy k NP VaVaI 2021+, Příloha č. 1: Zhodnocení aktuálnosti a relevance NPOV. Žádáme do formulací, ve kterých se hovoří o tom, že Národní RIS3 strategie obsahuje priority aplikovaného výzkumu, doplnit i priority "orientovaného" výzkumu. Jedná se zejména o str. 4 (druhý a třetí odstavec), str. 5 (4. odstavec). Tzn. např. věta: "Národní RIS3 obsahuje priority aplikovaného výzkumu vztažené ke konkurenceschopnosti a v této části konkretizuje obecné priority obsažené v NPOV." bude změněna takto: "Národní RIS3 obsahuje priority aplikovaného a orientovaného výzkumu vztažené ke konkurenceschopnosti a v této části konkretizuje obecné priority obsažené v NPOV." Zdůvodnění: V definici Národní RIS3 strategie je zaměření na priority aplikovaného a orientovaného výzkumu. Jde o zásadní nutné doplnění formulace z hlediska připravovaného OP JAK, jehož opatření se budou zaměřovat i na orientovaný výzkum. V některých případech text již obsahuje "priority aplikovaného a orientovaného výzkumu" ve vztahu k RIS3, je tedy potřeba text sladit, aby byl konzistent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
                <w:b/>
                <w:bCs/>
                <w:sz w:val="22"/>
                <w:szCs w:val="22"/>
              </w:rPr>
            </w:pPr>
            <w:r>
              <w:rPr>
                <w:bCs/>
                <w:sz w:val="22"/>
                <w:szCs w:val="22"/>
              </w:rPr>
              <w:t>Do příslušných formulací Příloh byl zakomponován pojem orientovaného výzkum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b/>
                <w:b/>
                <w:sz w:val="22"/>
                <w:szCs w:val="22"/>
              </w:rPr>
            </w:pPr>
            <w:r>
              <w:rPr>
                <w:sz w:val="22"/>
                <w:szCs w:val="22"/>
              </w:rPr>
              <w:t>Doporučujeme provést pečlivou kontrolu a opravu formální a jazykové stránky text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
                <w:b/>
                <w:bCs/>
                <w:sz w:val="22"/>
                <w:szCs w:val="22"/>
              </w:rPr>
            </w:pPr>
            <w:r>
              <w:rPr>
                <w:bCs/>
                <w:sz w:val="22"/>
                <w:szCs w:val="22"/>
              </w:rPr>
              <w:t>Text materiálu byl po formální a jazykové stránce zkontrolován a opraven.</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školství, mládeže a tělovýchov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pPr>
            <w:r>
              <w:rPr>
                <w:rFonts w:cs="Arial" w:ascii="Arial" w:hAnsi="Arial"/>
                <w:b/>
                <w:bCs/>
                <w:sz w:val="22"/>
                <w:szCs w:val="22"/>
              </w:rPr>
              <w:t>K předkládací zprávě, odst. 4 a kapitole 1.1 materiálu:</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volujeme si upozornit, že existence Národní politiky výzkumu, vývoje a inovací (dále jen „NP VaVaI“) není podmínkou pro možnost čerpání prostředků z Evropských strukturálních a investičních fondů (dále jen „ESIF“) (tzv. základní podmínkou = enabling condition). Tou je Národní RIS3 strategie.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sto je NP VaVaI důležitým strategickým dokumentem zdůvodňujícím intervence v ESIF. Z toho důvodu žádáme o přeformulování textu „… jehož existence je rovněž … 2021–2027).“ následovně: </w:t>
            </w:r>
          </w:p>
          <w:p>
            <w:pPr>
              <w:pStyle w:val="Odstavecseseznamem"/>
              <w:widowControl w:val="false"/>
              <w:autoSpaceDE w:val="false"/>
              <w:spacing w:before="0" w:after="120"/>
              <w:ind w:left="0" w:hanging="0"/>
              <w:contextualSpacing w:val="false"/>
              <w:rPr/>
            </w:pPr>
            <w:r>
              <w:rPr>
                <w:rFonts w:cs="Arial" w:ascii="Arial" w:hAnsi="Arial"/>
                <w:bCs/>
                <w:sz w:val="22"/>
                <w:szCs w:val="22"/>
              </w:rPr>
              <w:t>„</w:t>
            </w:r>
            <w:r>
              <w:rPr>
                <w:rFonts w:cs="Arial" w:ascii="Arial" w:hAnsi="Arial"/>
                <w:bCs/>
                <w:sz w:val="22"/>
                <w:szCs w:val="22"/>
              </w:rPr>
              <w:t>...</w:t>
            </w:r>
            <w:r>
              <w:rPr>
                <w:rFonts w:cs="Arial" w:ascii="Arial" w:hAnsi="Arial"/>
                <w:bCs/>
                <w:i/>
                <w:sz w:val="22"/>
                <w:szCs w:val="22"/>
              </w:rPr>
              <w:t>jehož obsah je důležitým podkladem pro zdůvodnění intervencí z Evropských strukturálních a investičních fondů</w:t>
            </w:r>
            <w:r>
              <w:rPr>
                <w:rFonts w:cs="Arial" w:ascii="Arial" w:hAnsi="Arial"/>
                <w:bCs/>
                <w:sz w:val="22"/>
                <w:szCs w:val="22"/>
              </w:rPr>
              <w:t>.“.</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Ze stejného důvodu požadujeme přeformulování části poslední věty prvního odstavce v samotném materiálu v kapitole 1.1, konkrétně část začínající „… rovněž podmínku pro možnost…období.“, a to následovně:</w:t>
            </w:r>
          </w:p>
          <w:p>
            <w:pPr>
              <w:pStyle w:val="Normal"/>
              <w:rPr>
                <w:sz w:val="22"/>
                <w:szCs w:val="22"/>
              </w:rPr>
            </w:pPr>
            <w:r>
              <w:rPr>
                <w:bCs/>
                <w:sz w:val="22"/>
                <w:szCs w:val="22"/>
              </w:rPr>
              <w:t>„</w:t>
            </w:r>
            <w:r>
              <w:rPr>
                <w:bCs/>
                <w:sz w:val="22"/>
                <w:szCs w:val="22"/>
              </w:rPr>
              <w:t>...</w:t>
            </w:r>
            <w:r>
              <w:rPr>
                <w:bCs/>
                <w:i/>
                <w:sz w:val="22"/>
                <w:szCs w:val="22"/>
              </w:rPr>
              <w:t>rovněž důležitý podklad pro zdůvodnění intervencí z Evropských strukturálních a investičních fondů v oblasti výzkumu, vývoje a inovací.</w:t>
            </w:r>
            <w:r>
              <w:rPr>
                <w:bCs/>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tuto zásadní připomínku a rovněž 1. zásadní připomínku uplatněnou Ministerstvem pro místní rozvoj byl text předkládací zprávy přeformulován ve znění „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 Text v kapitole 1.1 materiálu byl přeformulován ve znění „Strategický dokument pro oblast VaVaI přispívá k naplňování některých kritérií základní podmínky pro možnost čerpání prostředků z fondů EU v programovém období 2021-2027.“ K této větě byla na základě 1. zásadní připomínky Ministertva průmyslu a obchodu vložena vysvětlující poznámka pod čaro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kapitole 5:</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dložený materiál obsahuje velmi málo informací o využití ESIF pro plnění jednotlivých opatření. Konkrétně jsou ESIF uvedeny pouze u dvou opatření (a to 10 a 12), kdy v jednom případě jsou opaření chystaná z ESIF psána velmi podrobně na rozdíl od jiných částí dokumentu. Vzhledem ke skutečnosti, že ČR by měla v programovém období 2021-2027 získat pro podporu výzkumu, vývoje a inovací nemalé finance z ESIF, žádáme, aby z textace navrhovaných opatření NP VaVaI bylo zřejmé, kde se předpokládá podpora i ESIF, nejen národního rozpočtu.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Bohužel, vzhledem ke stavu přípravy unijní legislativy pro ESIF a zahájení neformálního prvotního vyjednávání jednotlivých operačních programů, nelze v tuto chvíli s jistotou potvrdit, že všechny plánované aktivity v návrzích operačních programů se podaří s EK vyjednat. </w:t>
            </w:r>
          </w:p>
          <w:p>
            <w:pPr>
              <w:pStyle w:val="Odstavecseseznamem"/>
              <w:widowControl w:val="false"/>
              <w:autoSpaceDE w:val="false"/>
              <w:spacing w:before="0" w:after="120"/>
              <w:ind w:left="0" w:hanging="0"/>
              <w:contextualSpacing w:val="false"/>
              <w:rPr/>
            </w:pPr>
            <w:r>
              <w:rPr>
                <w:rFonts w:cs="Arial" w:ascii="Arial" w:hAnsi="Arial"/>
                <w:bCs/>
                <w:sz w:val="22"/>
                <w:szCs w:val="22"/>
              </w:rPr>
              <w:t>Z tohoto důvodu žádáme, aby textace byly formulovány neutrálně např. „</w:t>
            </w:r>
            <w:r>
              <w:rPr>
                <w:rFonts w:cs="Arial" w:ascii="Arial" w:hAnsi="Arial"/>
                <w:bCs/>
                <w:i/>
                <w:sz w:val="22"/>
                <w:szCs w:val="22"/>
              </w:rPr>
              <w:t>K implementaci tohoto opatření se předpokládá i využití ESIF.</w:t>
            </w:r>
            <w:r>
              <w:rPr>
                <w:rFonts w:cs="Arial" w:ascii="Arial" w:hAnsi="Arial"/>
                <w:bCs/>
                <w:sz w:val="22"/>
                <w:szCs w:val="22"/>
              </w:rPr>
              <w:t xml:space="preserve">“, aby byl dokument stále platný bez ohledu na vývoj vyjednávání jednotlivých operačních programů. </w:t>
            </w:r>
          </w:p>
          <w:p>
            <w:pPr>
              <w:pStyle w:val="Odstavecseseznamem"/>
              <w:widowControl w:val="false"/>
              <w:autoSpaceDE w:val="false"/>
              <w:spacing w:before="0" w:after="120"/>
              <w:ind w:left="0" w:hanging="0"/>
              <w:contextualSpacing w:val="false"/>
              <w:rPr/>
            </w:pPr>
            <w:r>
              <w:rPr>
                <w:rFonts w:cs="Arial" w:ascii="Arial" w:hAnsi="Arial"/>
                <w:bCs/>
                <w:sz w:val="22"/>
                <w:szCs w:val="22"/>
              </w:rPr>
              <w:t>Řídící orgán Operačního programu Výzkum, vývoj a vzdělávání, budoucí Řídící orgán Operačního programu Jan Amos Komenský (dále jen „OP JAK“), dle současného návrhu OP JAK předpokládá, že OP JAK se bude podílet na naplňování opatření NP VaVaI č. 8, 10 (kde je uveden), 11, 12 (kde je uveden), 13, 18, 20 a 21. Žádáme</w:t>
            </w:r>
            <w:r>
              <w:rPr>
                <w:rFonts w:cs="Arial" w:ascii="Arial" w:hAnsi="Arial"/>
                <w:b/>
                <w:bCs/>
                <w:sz w:val="22"/>
                <w:szCs w:val="22"/>
              </w:rPr>
              <w:t xml:space="preserve"> </w:t>
            </w:r>
            <w:r>
              <w:rPr>
                <w:rFonts w:cs="Arial" w:ascii="Arial" w:hAnsi="Arial"/>
                <w:bCs/>
                <w:sz w:val="22"/>
                <w:szCs w:val="22"/>
              </w:rPr>
              <w:t>tedy o doplnění výše zmíněné věty (či obdobné) k těmto opatřením.</w:t>
            </w:r>
          </w:p>
          <w:p>
            <w:pPr>
              <w:pStyle w:val="Normal"/>
              <w:rPr>
                <w:b/>
                <w:b/>
                <w:sz w:val="22"/>
                <w:szCs w:val="22"/>
              </w:rPr>
            </w:pPr>
            <w:r>
              <w:rPr>
                <w:bCs/>
                <w:sz w:val="22"/>
                <w:szCs w:val="22"/>
              </w:rPr>
              <w:t>Současně doporučujeme předkladateli, aby ve spolupráci s dalšími resorty, z jejichž operačních programů bude podporována oblast VaVaI (zejména Ministerstva průmyslu a obchodu) případně doplnil podobnou textaci do opatření, která se předpokládají podporovat z jejich operačních program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Dle dohody se zástupci připomínkových míst z jednání k vypořádání MPŘ, které proběhlo dne 17. 6. 2020.</w:t>
            </w:r>
          </w:p>
          <w:p>
            <w:pPr>
              <w:pStyle w:val="Normal"/>
              <w:rPr>
                <w:bCs/>
                <w:sz w:val="22"/>
                <w:szCs w:val="22"/>
              </w:rPr>
            </w:pPr>
            <w:r>
              <w:rPr>
                <w:bCs/>
                <w:sz w:val="22"/>
                <w:szCs w:val="22"/>
              </w:rPr>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2 – Dlouhodobé strategické analyticky podložené financování systému VaVaI:</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Žádáme do části „Termíny realizace“ doplnit ustanovení v následujícím znění:</w:t>
            </w:r>
          </w:p>
          <w:p>
            <w:pPr>
              <w:pStyle w:val="Odstavecseseznamem"/>
              <w:widowControl w:val="false"/>
              <w:autoSpaceDE w:val="false"/>
              <w:spacing w:before="0" w:after="120"/>
              <w:ind w:left="0" w:hanging="0"/>
              <w:contextualSpacing w:val="false"/>
              <w:rPr/>
            </w:pPr>
            <w:r>
              <w:rPr>
                <w:rFonts w:cs="Arial" w:ascii="Arial" w:hAnsi="Arial"/>
                <w:sz w:val="22"/>
                <w:szCs w:val="22"/>
              </w:rPr>
              <w:t>„</w:t>
            </w:r>
            <w:r>
              <w:rPr>
                <w:rFonts w:cs="Arial" w:ascii="Arial" w:hAnsi="Arial"/>
                <w:i/>
                <w:iCs/>
                <w:sz w:val="22"/>
                <w:szCs w:val="22"/>
              </w:rPr>
              <w:t>2020+ - příprava, předložení vládě ČR ke schválení a implementace tzv. „projektu sdílených činností“ v období let 2021 až 2027 zaměřeného na rozvoj a využívání nástrojů strategické inteligence v přípravě, tvorbě, provádění a vyhodnocování politik, strategií a koncepcí výzkumu, vývoje a inovací.</w:t>
            </w:r>
            <w:r>
              <w:rPr>
                <w:rFonts w:cs="Arial" w:ascii="Arial" w:hAnsi="Arial"/>
                <w:sz w:val="22"/>
                <w:szCs w:val="22"/>
              </w:rPr>
              <w:t xml:space="preserve">“. </w:t>
            </w:r>
          </w:p>
          <w:p>
            <w:pPr>
              <w:pStyle w:val="Normal"/>
              <w:rPr>
                <w:b/>
                <w:b/>
                <w:sz w:val="22"/>
                <w:szCs w:val="22"/>
              </w:rPr>
            </w:pPr>
            <w:r>
              <w:rPr>
                <w:sz w:val="22"/>
                <w:szCs w:val="22"/>
              </w:rPr>
              <w:t>Doplnění věcně příslušného projektu sdílených činností požadujeme, jelikož se jedná o zcela stěžejní aktivity umožňující plnění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kceptováno </w:t>
            </w:r>
          </w:p>
          <w:p>
            <w:pPr>
              <w:pStyle w:val="Odstavecseseznamem"/>
              <w:widowControl w:val="false"/>
              <w:autoSpaceDE w:val="false"/>
              <w:spacing w:before="0" w:after="120"/>
              <w:ind w:left="0" w:hanging="0"/>
              <w:contextualSpacing/>
              <w:rPr/>
            </w:pPr>
            <w:r>
              <w:rPr>
                <w:rFonts w:cs="Arial" w:ascii="Arial" w:hAnsi="Arial"/>
                <w:bCs/>
                <w:sz w:val="22"/>
                <w:szCs w:val="22"/>
              </w:rPr>
              <w:t>Text byl doplněn požadovaným způsobem dle dohody se zástupci připomínkových míst z jednání k vypořádání MPŘ, které proběhlo dne 17. 6. 2020.</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0 – </w:t>
            </w:r>
            <w:r>
              <w:rPr>
                <w:rFonts w:cs="Arial" w:ascii="Arial" w:hAnsi="Arial"/>
                <w:b/>
                <w:sz w:val="22"/>
                <w:szCs w:val="22"/>
              </w:rPr>
              <w:t>Vytvoření prostředí pro růst motivace k výzkumné kariéře:</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V textu jsou uváděna velmi konkrétní opatření, na která mají být alokovány prostředky z ESIF.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V současné době nepovažujeme za vhodné uvádět konkrétní opatření, která se mohou v době vyjednávání operační programů či následné implementace ESIF změnit. V tuto chvíli nelze do této míry detailu předjímat a zaručit, že tato opatření budou nakonec z operačních programů podporována.</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Z tohoto důvodu žádáme namísto věty „… plány genderové rovnosti …návratové granty apod.)“ použít obecnou formulaci „… </w:t>
            </w:r>
            <w:r>
              <w:rPr>
                <w:rFonts w:cs="Arial" w:ascii="Arial" w:hAnsi="Arial"/>
                <w:bCs/>
                <w:i/>
                <w:sz w:val="22"/>
                <w:szCs w:val="22"/>
              </w:rPr>
              <w:t>snižování genderových nerovností ve VaVaI, zlepšení podmínek slučitelnosti rodinného a profesního života apod.</w:t>
            </w:r>
            <w:r>
              <w:rPr>
                <w:rFonts w:cs="Arial" w:ascii="Arial" w:hAnsi="Arial"/>
                <w:bCs/>
                <w:sz w:val="22"/>
                <w:szCs w:val="22"/>
              </w:rPr>
              <w:t>“.</w:t>
            </w:r>
          </w:p>
          <w:p>
            <w:pPr>
              <w:pStyle w:val="Normal"/>
              <w:rPr>
                <w:sz w:val="22"/>
                <w:szCs w:val="22"/>
              </w:rPr>
            </w:pPr>
            <w:r>
              <w:rPr>
                <w:bCs/>
                <w:sz w:val="22"/>
                <w:szCs w:val="22"/>
              </w:rPr>
              <w:t>Věcně souvisí se zásadní připomínkou č.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Normal"/>
              <w:rPr>
                <w:b/>
                <w:b/>
                <w:sz w:val="22"/>
                <w:szCs w:val="22"/>
              </w:rPr>
            </w:pPr>
            <w:r>
              <w:rPr>
                <w:bCs/>
                <w:sz w:val="22"/>
                <w:szCs w:val="22"/>
              </w:rPr>
              <w:t>Upozorňujeme na nesprávně použitý výraz slova "bonifikace", neboť ten omezuje hodnotitele a neumožňuje objektivně systém uplatňovaný v organizaci zhodnotit. Bonifikace je vždy jen jednostranné "plusové" zohlednění, protože umožňuje zohlednit jen pozitivní případ, ale v negativním případě nebude mít hodnotitel možnost zjištěné závady zohlednit, proto s tímto termínem nesouhlasíme a navrhujeme ho nahradit slovem "ZOHLEDNĚ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jem bonifikace byl nahrazen pojmem zohled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Normal"/>
              <w:rPr>
                <w:b/>
                <w:b/>
                <w:sz w:val="22"/>
                <w:szCs w:val="22"/>
              </w:rPr>
            </w:pPr>
            <w:r>
              <w:rPr>
                <w:sz w:val="22"/>
                <w:szCs w:val="22"/>
              </w:rPr>
              <w:t>Žádáme do části „Termíny realizace“ změnit termín zahájení realizace plánovaných aktivit již na rok 2020 ve formátu „2020+“, namísto roku 2021, a to z důvodu, že věcně příslušné aktivity jsou, příp. budou realizovány již v roce 2020.</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rmín realizace plánovaných aktivit byl upraven na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Proces formulování priorit aplikovaného výzkumu:</w:t>
            </w:r>
          </w:p>
          <w:p>
            <w:pPr>
              <w:pStyle w:val="Normal"/>
              <w:rPr>
                <w:b/>
                <w:b/>
                <w:sz w:val="22"/>
                <w:szCs w:val="22"/>
              </w:rPr>
            </w:pPr>
            <w:r>
              <w:rPr>
                <w:sz w:val="22"/>
                <w:szCs w:val="22"/>
              </w:rPr>
              <w:t>Řídící orgán OP JAK v tuto chvíli přepokládá, že by rozvoj řízení Národní RIS3 strategie i rozvoj jejích řídících a koordinačních struktur v krajích mohl být financován z ESIF z OP JAK. Této aktivitě je věnován (prozatím) celý druhý specifický cíl priority 1 OP JAK. Z tohoto důvodu žádáme odstranit v posledním odstavci část první věty „… a také intervencí financovanou z národních zdroj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část věty byla odstra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Vztah inovační strategie, NP VaVaI, NPOV a Národní RIS3:</w:t>
            </w:r>
          </w:p>
          <w:p>
            <w:pPr>
              <w:pStyle w:val="Normal"/>
              <w:rPr>
                <w:b/>
                <w:b/>
                <w:sz w:val="22"/>
                <w:szCs w:val="22"/>
              </w:rPr>
            </w:pPr>
            <w:r>
              <w:rPr>
                <w:sz w:val="22"/>
                <w:szCs w:val="22"/>
              </w:rPr>
              <w:t>V souladu s textem NP VaVaI, kde je uvedeno, že Národní RIS3 strategie identifikuje priority orientovaného a aplikovaného výzkumu (viz kap. 2.2 Stěžejní národní dokumenty, čtvrtý odstavec), žádáme, aby i ve druhém odstavci v Přílohách NP VaVaI bylo uvedeno, nejen aplikovaného výzkumu, ale „orientovaného a aplikovaného výzkumu“. Tj. žádáme o doplnění slova „orientovaného“ v celém odstav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Do zmíněného odstavce byl k výzkumu doplněn pojem „orientovaný“.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Řízení a financování systému VaVaI, str. 10:</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odstavci začínajícím slovy „Nakládání s duševním vlastnictvím …“ je zmíněna Národní RIS3.</w:t>
            </w:r>
          </w:p>
          <w:p>
            <w:pPr>
              <w:pStyle w:val="Normal"/>
              <w:rPr>
                <w:b/>
                <w:b/>
                <w:sz w:val="22"/>
                <w:szCs w:val="22"/>
              </w:rPr>
            </w:pPr>
            <w:r>
              <w:rPr>
                <w:sz w:val="22"/>
                <w:szCs w:val="22"/>
              </w:rPr>
              <w:t>Doporučujeme zpřesnit, o kterou RIS3 se jedná (tj. zřejmě tu platnou v březnu 2020?). NP VaVaI bude stěžejním materiálem řadu let, tou dobou bude nová RIS3 pro období 2021-2027, u níž bude navíc docházet k průběžným aktualizacím v návaznosti na EDP proces. Toto tvrzení by pak nemuselo být platné.</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uvedeného odstavce byl doplněn přesný název dokumentu „Národní výzkumná a inovační strategie pro inteligentní specializaci ČR 2014-2020 (Národní RIS3 strategie), aktualizace 2018“.</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Inovační potenciál ČR:</w:t>
            </w:r>
          </w:p>
          <w:p>
            <w:pPr>
              <w:pStyle w:val="Normal"/>
              <w:rPr>
                <w:b/>
                <w:b/>
                <w:sz w:val="22"/>
                <w:szCs w:val="22"/>
              </w:rPr>
            </w:pPr>
            <w:r>
              <w:rPr>
                <w:sz w:val="22"/>
                <w:szCs w:val="22"/>
              </w:rPr>
              <w:t>V odstavci začínajícím slovy „Výzvu pro programové období ESIF 2021+…“ se hovoří o výzvě pro ESIF 2021+, zde je však uváděn OP PIK (Operační program Podnikání a inovace pro konkurenceschopnost) a Horizont 2020, které v období 2021+ by měly být nahrazeny OP TAK (Operační program Technologie a aplikace pro konkurenceschopnost) a Horizon Europe. Doporučujeme proto uvedené uprav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pPr>
            <w:r>
              <w:rPr>
                <w:bCs/>
                <w:sz w:val="22"/>
                <w:szCs w:val="22"/>
              </w:rPr>
              <w:t>Uvedené informace v textu byly aktualizovány. Vysvětlení k programu Horizont Evropa je obsaženo v kapitole 2.1 Stěžejní mezinárodní dokumenty. Zkratka OP TAK pro Operační program technologie a aplikace pro konkurenceschopnost byla doplněna do Seznamu zkratek.</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sz w:val="22"/>
                <w:szCs w:val="22"/>
              </w:rPr>
              <w:t>K materiálu, opatření č. 5 –</w:t>
            </w:r>
            <w:r>
              <w:rPr>
                <w:rFonts w:cs="Arial" w:ascii="Arial" w:hAnsi="Arial"/>
                <w:sz w:val="22"/>
                <w:szCs w:val="22"/>
              </w:rPr>
              <w:t xml:space="preserve"> </w:t>
            </w:r>
            <w:r>
              <w:rPr>
                <w:rFonts w:cs="Arial" w:ascii="Arial" w:hAnsi="Arial"/>
                <w:b/>
                <w:sz w:val="22"/>
                <w:szCs w:val="22"/>
              </w:rPr>
              <w:t>Vytvoření vzájemně komplementárního schématu financování výzkumných organizací s velkými výzkumnými infrastrukturami:</w:t>
            </w:r>
          </w:p>
          <w:p>
            <w:pPr>
              <w:pStyle w:val="Normal"/>
              <w:rPr>
                <w:b/>
                <w:b/>
                <w:sz w:val="22"/>
                <w:szCs w:val="22"/>
              </w:rPr>
            </w:pPr>
            <w:r>
              <w:rPr>
                <w:sz w:val="22"/>
                <w:szCs w:val="22"/>
              </w:rPr>
              <w:t>Celý druhý odstavec v tomto opatření vnímáme jako nadbytečný, neboť ten má být obsahem zprávy o plnění předchozí Národní politiky VaVaI, protože se nevztahuje k danému opatření, ale pouze popisuje naplnění jednoho z jejích cílů. Doporučujeme proto odstavec zruš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Zmíněný odstavec byl vložen dle požadavku RVVI z důvodu zpřesnění textu z důvodu vysvětlení odlišností mezi výzkumnými infrastrukturami a VaVpI centr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bCs/>
                <w:sz w:val="22"/>
                <w:szCs w:val="22"/>
              </w:rPr>
              <w:t xml:space="preserve">K materiálu, opatření č. 8 – </w:t>
            </w:r>
            <w:r>
              <w:rPr>
                <w:rFonts w:cs="Arial" w:ascii="Arial" w:hAnsi="Arial"/>
                <w:b/>
                <w:sz w:val="22"/>
                <w:szCs w:val="22"/>
              </w:rPr>
              <w:t>Otevřený přístup k výsledkům a datům VaV, které jsou volně šiřitelné;</w:t>
            </w:r>
            <w:r>
              <w:rPr>
                <w:rFonts w:cs="Arial" w:ascii="Arial" w:hAnsi="Arial"/>
                <w:sz w:val="22"/>
                <w:szCs w:val="22"/>
              </w:rPr>
              <w:t xml:space="preserve"> </w:t>
            </w:r>
            <w:r>
              <w:rPr>
                <w:rFonts w:cs="Arial" w:ascii="Arial" w:hAnsi="Arial"/>
                <w:b/>
                <w:sz w:val="22"/>
                <w:szCs w:val="22"/>
              </w:rPr>
              <w:t>rozvoj a zefektivnění IS VaVaI:</w:t>
            </w:r>
          </w:p>
          <w:p>
            <w:pPr>
              <w:pStyle w:val="Normal"/>
              <w:rPr>
                <w:b/>
                <w:b/>
                <w:sz w:val="22"/>
                <w:szCs w:val="22"/>
              </w:rPr>
            </w:pPr>
            <w:r>
              <w:rPr>
                <w:sz w:val="22"/>
                <w:szCs w:val="22"/>
              </w:rPr>
              <w:t>Doporučujeme v posledním odstavci anotace opravit chybný akronym na „CzechELib“, v němž mají být správně písmena „E“ i „L“ velk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akronym byl oprave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Na konci anotace opatření je uvedeno, že k vytváření podmínek bude využito zdrojů ESIF. </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poručujeme upravit na „… </w:t>
            </w:r>
            <w:r>
              <w:rPr>
                <w:rFonts w:cs="Arial" w:ascii="Arial" w:hAnsi="Arial"/>
                <w:bCs/>
                <w:i/>
                <w:sz w:val="22"/>
                <w:szCs w:val="22"/>
              </w:rPr>
              <w:t>využito i zdrojů ESIF</w:t>
            </w:r>
            <w:r>
              <w:rPr>
                <w:rFonts w:cs="Arial" w:ascii="Arial" w:hAnsi="Arial"/>
                <w:bCs/>
                <w:sz w:val="22"/>
                <w:szCs w:val="22"/>
              </w:rPr>
              <w:t>.“ Popřípadě zjemnit formulací „</w:t>
            </w:r>
            <w:r>
              <w:rPr>
                <w:rFonts w:cs="Arial" w:ascii="Arial" w:hAnsi="Arial"/>
                <w:bCs/>
                <w:i/>
                <w:sz w:val="22"/>
                <w:szCs w:val="22"/>
              </w:rPr>
              <w:t>se předpokládá využití zdrojů ESIF</w:t>
            </w:r>
            <w:r>
              <w:rPr>
                <w:rFonts w:cs="Arial" w:ascii="Arial" w:hAnsi="Arial"/>
                <w:bCs/>
                <w:sz w:val="22"/>
                <w:szCs w:val="22"/>
              </w:rPr>
              <w:t>“. Vyjednávání o podobě operačních programů bude teprve probíhat v roce 2020 a 2021.</w:t>
            </w:r>
          </w:p>
          <w:p>
            <w:pPr>
              <w:pStyle w:val="Normal"/>
              <w:rPr>
                <w:b/>
                <w:b/>
                <w:sz w:val="22"/>
                <w:szCs w:val="22"/>
              </w:rPr>
            </w:pPr>
            <w:r>
              <w:rPr>
                <w:bCs/>
                <w:sz w:val="22"/>
                <w:szCs w:val="22"/>
              </w:rPr>
              <w:t>Souvisí se zásadní připomínkou č.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byla přeformulována i ve znění „…se předpokládá využití zdrojů ESIF“.</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Odstavecseseznamem"/>
              <w:widowControl w:val="false"/>
              <w:autoSpaceDE w:val="false"/>
              <w:spacing w:before="0" w:after="120"/>
              <w:ind w:left="0" w:hanging="0"/>
              <w:contextualSpacing w:val="false"/>
              <w:rPr/>
            </w:pPr>
            <w:r>
              <w:rPr>
                <w:rFonts w:cs="Arial" w:ascii="Arial" w:hAnsi="Arial"/>
                <w:sz w:val="22"/>
                <w:szCs w:val="22"/>
              </w:rPr>
              <w:t>V názvu opatření není uveden třetí stěžejní pilíř tohoto opatření, popsaný v anotaci. Doporučujeme jej doplnit na konec názvu opatření, a to souslovím „a podpora systémového zpřístupňování výsledků vědy a výzkumu“. Chybějící část v názvu opatření považujeme za významově důležitou. Analogicky pak doporučujeme totéž doplnit v tabulce 5.1, na str. 48 části III. materiálu.</w:t>
            </w:r>
          </w:p>
          <w:p>
            <w:pPr>
              <w:pStyle w:val="Normal"/>
              <w:rPr>
                <w:b/>
                <w:b/>
                <w:sz w:val="22"/>
                <w:szCs w:val="22"/>
              </w:rPr>
            </w:pPr>
            <w:r>
              <w:rPr>
                <w:sz w:val="22"/>
                <w:szCs w:val="22"/>
              </w:rPr>
              <w:t>V posledním odstavci anotace opatření na str. 33 v posledním souvětí („Díky koncentraci know-how i vyjednávací síle koncentrované v rámci Národního centra bude … k jejich efektivnímu otevírání mezinárodní komunitě.“) doporučujeme doplnit mezi slova „centra“ a „bude“ sousloví „i mezinárodních konsorcií“. Tento požadavek vyplývá z Ministerstvem školství, mládeže a tělovýchovy akceptované připomínky České konference rektorů v totožném souvětí použitém ve Strategickém záměru ministerstva pro oblast vysokých škol na období od roku 202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ky byly do textu opatření zapracová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5 - </w:t>
            </w:r>
            <w:r>
              <w:rPr>
                <w:rFonts w:cs="Arial" w:ascii="Arial" w:hAnsi="Arial"/>
                <w:b/>
                <w:sz w:val="22"/>
                <w:szCs w:val="22"/>
              </w:rPr>
              <w:t>Zajištění zvýšení institucionální složky financování těch VO, které v mezinárodním srovnání v hodnocení podle Metodiky 17+ dosahují kvalitní výsledky:</w:t>
            </w:r>
          </w:p>
          <w:p>
            <w:pPr>
              <w:pStyle w:val="Odstavecseseznamem"/>
              <w:widowControl w:val="false"/>
              <w:autoSpaceDE w:val="false"/>
              <w:spacing w:before="0" w:after="120"/>
              <w:ind w:left="0" w:hanging="0"/>
              <w:contextualSpacing w:val="false"/>
              <w:rPr/>
            </w:pPr>
            <w:r>
              <w:rPr>
                <w:rFonts w:cs="Arial" w:ascii="Arial" w:hAnsi="Arial"/>
                <w:sz w:val="22"/>
                <w:szCs w:val="22"/>
              </w:rPr>
              <w:t>V části „Termín realizace“ u bodu 2) v posledním řádku je nejednotně použita textová zkratka „Metodiky 2017+“; v jiných částech dokumentu se však užívá zkratka „Metodika 17+“. Doporučujeme proto sjednotit zkratku v celém dokumentu.</w:t>
            </w:r>
          </w:p>
          <w:p>
            <w:pPr>
              <w:pStyle w:val="Normal"/>
              <w:rPr>
                <w:b/>
                <w:b/>
                <w:sz w:val="22"/>
                <w:szCs w:val="22"/>
              </w:rPr>
            </w:pPr>
            <w:r>
              <w:rPr>
                <w:sz w:val="22"/>
                <w:szCs w:val="22"/>
              </w:rPr>
              <w:t>V opatření je nesprávně uvedena Gesce, neboť poskytovatelé nemohou odpovídat ani za hodnocení na národní úrovni, které dle příslušného usnesení vlády, tedy dle schválené metodiky v modulu 1 a modulu 2 zajišťuje ÚV ČR – RVVI, ani za zvýšení institucionální složky, protože si neurčují výši svých výdajů na institucionální podporu. Je potřeba toto buď vysvětlit, nebo uprav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kratka byla sjednocena na „Metodika 2017+“.</w:t>
            </w:r>
          </w:p>
          <w:p>
            <w:pPr>
              <w:pStyle w:val="Normal"/>
              <w:rPr/>
            </w:pPr>
            <w:r>
              <w:rPr>
                <w:bCs/>
                <w:sz w:val="22"/>
                <w:szCs w:val="22"/>
              </w:rPr>
              <w:t>Gesce byla upravena na ÚV ČR – RVV ve spolupráci s poskytovateli podpory výzkumu, vývoje a inovac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rPr>
                <w:b/>
                <w:b/>
                <w:sz w:val="22"/>
                <w:szCs w:val="22"/>
              </w:rPr>
            </w:pPr>
            <w:r>
              <w:rPr>
                <w:sz w:val="22"/>
                <w:szCs w:val="22"/>
              </w:rPr>
              <w:t>Požadujeme upravit text opatření č. 20 Podpora dlouhodobé spolupráce ve VaVaI mezi výzkumnými organizacemi a podniky a uplatnění společných výsledků aplikovaného výzkumu v praxi: „Opatření bude realizováno prostřednictvím implementace programů Technologické agentury České republiky</w:t>
            </w:r>
            <w:r>
              <w:rPr>
                <w:b/>
                <w:sz w:val="22"/>
                <w:szCs w:val="22"/>
              </w:rPr>
              <w:t xml:space="preserve"> </w:t>
            </w:r>
            <w:r>
              <w:rPr>
                <w:b/>
                <w:bCs/>
                <w:sz w:val="22"/>
                <w:szCs w:val="22"/>
              </w:rPr>
              <w:t>a dalších relevantních poskytovatelů</w:t>
            </w:r>
            <w:r>
              <w:rPr>
                <w:sz w:val="22"/>
                <w:szCs w:val="22"/>
              </w:rPr>
              <w:t>, navazujících na stávající ve smyslu propojování obdobně tematicky zaměřených národních center kompetence a dalších podpořených projektů ze státního rozpočtu či evropských programů.“</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V souvislosti s výše uvedeným požadujeme doplnit do gesce MV.</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Odůvodnění:</w:t>
            </w:r>
          </w:p>
          <w:p>
            <w:pPr>
              <w:pStyle w:val="Normal"/>
              <w:rPr>
                <w:sz w:val="22"/>
                <w:szCs w:val="22"/>
              </w:rPr>
            </w:pPr>
            <w:r>
              <w:rPr>
                <w:sz w:val="22"/>
                <w:szCs w:val="22"/>
              </w:rPr>
              <w:t xml:space="preserve">Jakkoliv je dikce opatření jistě podpory-hodná, není zcela zřejmé, z jakého důvodu by měla být vytvářena programová sila. Pokud model NCK a CK považujeme za úspěšný a smysluplný, měl by být implementován jednotlivými poskytovateli podle potřeb v jejich agendě. Podobně jako u financování mezinárodní spolupráce není důvod, aby se programové modality izolovali u poskytovatelů a splývaly věcné oblasti podpory. Naopak. </w:t>
            </w:r>
          </w:p>
          <w:p>
            <w:pPr>
              <w:pStyle w:val="Normal"/>
              <w:rPr>
                <w:sz w:val="22"/>
                <w:szCs w:val="22"/>
              </w:rPr>
            </w:pPr>
            <w:r>
              <w:rPr>
                <w:sz w:val="22"/>
                <w:szCs w:val="22"/>
              </w:rPr>
            </w:r>
          </w:p>
          <w:p>
            <w:pPr>
              <w:pStyle w:val="Normal"/>
              <w:rPr>
                <w:sz w:val="22"/>
                <w:szCs w:val="22"/>
              </w:rPr>
            </w:pPr>
            <w:r>
              <w:rPr>
                <w:sz w:val="22"/>
                <w:szCs w:val="22"/>
              </w:rPr>
              <w:t xml:space="preserve">Osvědčené modely je třeba využívat u těch poskytovatelů, kde to dává smysl. Jde konec konců o osvědčenou mezinárodní praxi. Jednotlivé modality projektů se uplatňují napříč agendově orientovanými výzvami v H2020, stejně jako poskytovatelé v USA využívají všechny legislativou povolené nástroje podle potřeb vlastní výzkumné agendy (kterou definují ve vztahu ke své věcné působnosti, podobně jako u nás). </w:t>
            </w:r>
          </w:p>
          <w:p>
            <w:pPr>
              <w:pStyle w:val="Normal"/>
              <w:rPr>
                <w:sz w:val="22"/>
                <w:szCs w:val="22"/>
              </w:rPr>
            </w:pPr>
            <w:r>
              <w:rPr>
                <w:sz w:val="22"/>
                <w:szCs w:val="22"/>
              </w:rPr>
            </w:r>
          </w:p>
          <w:p>
            <w:pPr>
              <w:pStyle w:val="Normal"/>
              <w:rPr>
                <w:sz w:val="22"/>
                <w:szCs w:val="22"/>
              </w:rPr>
            </w:pPr>
            <w:r>
              <w:rPr>
                <w:sz w:val="22"/>
                <w:szCs w:val="22"/>
              </w:rPr>
              <w:t>V bezpečnostním výzkumu jde navíc o situaci komplikovanou tím, že ne všechny zájmové oblasti lze chápat primárně jako vhodné pro spolupráci mezi výzkumnou sférou a podniky. Do praktického využití výsledků mnohdy výrazně promlouvá uživatel. Zároveň v mnoha takových situacích není efektivní poptávku řešit přes příjemce IP MV. Pro efektivní fungování bezpečnostního výzkumu je proto vhodné pro určité typy agend používat model dlouhodobého financování spolupráce, ve které se jednotlivé úkoly formulují mezi VO a uživateli (původní záměr programu IMPAKT podprogramu 1, negovaný zásahy v průběhu schvalování). Zároveň ale existují oblasti, ve kterých tato vazba není nutná a ve smyslu Meziresortní koncepce podpory bezpečnostního výzkumu ČR 2017–2023 lze jednat o jejich implementaci v programech CK a NCK TA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patření byl doplněn požadovaným způsobem a byla přidána gesce MV.</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spacing w:before="60" w:after="60"/>
              <w:rPr/>
            </w:pPr>
            <w:r>
              <w:rPr>
                <w:sz w:val="22"/>
                <w:szCs w:val="22"/>
              </w:rPr>
              <w:t xml:space="preserve">Požadujeme doplnit anotaci opatření č. 22 Rozvoj výzkumu v obranném </w:t>
              <w:br/>
              <w:t>a bezpečnostním výzkumu s možností využití v civilních aplikacích o text</w:t>
            </w:r>
            <w:r>
              <w:rPr>
                <w:b/>
                <w:sz w:val="22"/>
                <w:szCs w:val="22"/>
              </w:rPr>
              <w:t>: „</w:t>
            </w:r>
            <w:r>
              <w:rPr>
                <w:b/>
                <w:bCs/>
                <w:sz w:val="22"/>
                <w:szCs w:val="22"/>
              </w:rPr>
              <w:t>Těžištěm řízení celé problematiky proto do budoucna budou koncepce v gescích MV a MO, které zpracují vstupy z relevantních politik, trendů v bezpečnostním i technologickém prostředí a na jejich základě navrhnou témata, jejich prioritizaci a způsob jejich reflexe do jednotlivých programů ve vlastní působnosti, nebo po vzájemné dohodě v působnosti dalších poskytovatelů.“</w:t>
            </w:r>
          </w:p>
          <w:p>
            <w:pPr>
              <w:pStyle w:val="Normal"/>
              <w:widowControl w:val="false"/>
              <w:autoSpaceDE w:val="false"/>
              <w:spacing w:before="60" w:after="60"/>
              <w:rPr>
                <w:bCs/>
                <w:sz w:val="22"/>
                <w:szCs w:val="22"/>
              </w:rPr>
            </w:pPr>
            <w:r>
              <w:rPr>
                <w:bCs/>
                <w:sz w:val="22"/>
                <w:szCs w:val="22"/>
              </w:rPr>
              <w:t>V souvislosti s výše uvedeným požadujeme do vazby na cíle NP VaVaI 20216+ doplnit také Cíl 4.</w:t>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zhledem k dikci anotace i navrženému indikátoru požadujeme text opatření konkretizovat ve smyslu výše uvedeného. Opatření je svou podstatou zaměřeno úplně stejně na Cíl 4, jako na Cíl 5. Přestože platí, co anotace opatření uvádí ve smyslu specifičnosti obou sektorů, není situace v obou z nich zcela stejná a inovační dynamika je mezi bezpečnostními a obrannými sektory částečně rozdílná, zejm. ve vyšší a logičtější závislosti bezpečnostního sektoru na off-the-shelf dostupných technologi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opaření 22 byla doplněna o požadovaný text, a dále byla doplněna rovněž vazba na cíl 4.</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pPr>
            <w:r>
              <w:rPr>
                <w:sz w:val="22"/>
                <w:szCs w:val="22"/>
              </w:rPr>
              <w:t xml:space="preserve">Doporučujeme upravit text bodu 1.9 ve Strategickém cíli 1: Nastavit strategicky řízený a efektivně financovaný systém výzkumu, vývoje </w:t>
              <w:br/>
              <w:t xml:space="preserve">a inovací ČR takto: „Zabezpečit otevřený přístup k těm výsledkům a datům VaV, vytvořeným za využití veřejných prostředků, které jsou volně šiřitelné, </w:t>
            </w:r>
            <w:r>
              <w:rPr>
                <w:b/>
                <w:bCs/>
                <w:sz w:val="22"/>
                <w:szCs w:val="22"/>
              </w:rPr>
              <w:t>ale zároveň reflektovat oprávněné požadavky na kontrolu citlivého výzkumu.“</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7/2017). Jde o zásadní součást tzv. odpovědného výzkumu (Responsible Research &amp; Innovation), což je problematika akcentovaná jak na evropské úrovni, tak u partnerů jako US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jem „citlivý výzkum“ je mimo rámec Národní politiky VaVaI. Uvedený pojem je potřeba přesně vymezit. Bude řešeno v rámci novelizace zákona č. 130/2002 Sb., o podpoře VaVaI.</w:t>
            </w:r>
          </w:p>
          <w:p>
            <w:pPr>
              <w:pStyle w:val="Normal"/>
              <w:rPr>
                <w:bCs/>
                <w:color w:val="4F81BD"/>
                <w:sz w:val="22"/>
                <w:szCs w:val="22"/>
              </w:rPr>
            </w:pPr>
            <w:r>
              <w:rPr>
                <w:bCs/>
                <w:color w:val="4F81BD"/>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rPr/>
            </w:pPr>
            <w:r>
              <w:rPr>
                <w:sz w:val="22"/>
                <w:szCs w:val="22"/>
              </w:rPr>
              <w:t>Doporučujeme do anotace opatření č. 8 Otevřený přístup k výsledkům a datům VaV, které jsou volně šiřitelné; rozvoj a zefektivnění IS VaVaI vložit text: „</w:t>
            </w:r>
            <w:r>
              <w:rPr>
                <w:b/>
                <w:bCs/>
                <w:sz w:val="22"/>
                <w:szCs w:val="22"/>
              </w:rPr>
              <w:t>Stejně zásadní je ale ochrana informací ve výzkumné sféře. Předmětem ochrany by měl být pouze výzkum a vývoj, jehož citlivost vychází ze společenských požadavků na zajištění bezpečnosti a obrany, který zároveň nemá utajovanou povahu. Při formulaci strategických a koncepčních materiálů i návrhů legislativní povahy v návaznosti na tuto koncepci budou zahrnuta doporučení vzešlá z plnění kap. E. 1. Meziresortní koncepce podpory bezpečnostního výzkumu ČR 2017-2023 s výhledem do roku 2023</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 xml:space="preserve">V souvislosti s výše uvedeným poté rozšířit také indikátory opatření </w:t>
              <w:br/>
              <w:t>č. 8, a to o indikátor „Zapracování doporučení k ochraně informací do navazujících dokumentů (ano/ne).“</w:t>
            </w:r>
          </w:p>
          <w:p>
            <w:pPr>
              <w:pStyle w:val="Normal"/>
              <w:rPr>
                <w:bCs/>
                <w:sz w:val="22"/>
                <w:szCs w:val="22"/>
              </w:rPr>
            </w:pPr>
            <w:r>
              <w:rPr>
                <w:bCs/>
                <w:sz w:val="22"/>
                <w:szCs w:val="22"/>
              </w:rPr>
            </w:r>
          </w:p>
          <w:p>
            <w:pPr>
              <w:pStyle w:val="Normal"/>
              <w:rPr>
                <w:b/>
                <w:b/>
                <w:sz w:val="22"/>
                <w:szCs w:val="22"/>
              </w:rPr>
            </w:pPr>
            <w:r>
              <w:rPr>
                <w:b/>
                <w:sz w:val="22"/>
                <w:szCs w:val="22"/>
              </w:rPr>
              <w:t>Odůvodnění:</w:t>
            </w:r>
          </w:p>
          <w:p>
            <w:pPr>
              <w:pStyle w:val="Normal"/>
              <w:widowControl w:val="false"/>
              <w:autoSpaceDE w:val="false"/>
              <w:rPr>
                <w:b/>
                <w:b/>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6/2017). Jde o zásadní součást tzv. odpovědného výzkumu (Responsible Research &amp; Innovation), což je problematika akcentovaná jak na evropské úrovni, tak u partnerů jako US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Obdobně jako u předchozí připomínky – problém s vymezením pojmů, příliš podrobná úroveň mimo rámec Národní politiky VaVa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pPr>
            <w:r>
              <w:rPr>
                <w:b/>
                <w:sz w:val="22"/>
                <w:szCs w:val="22"/>
              </w:rPr>
              <w:t>Připomínka</w:t>
            </w:r>
          </w:p>
          <w:p>
            <w:pPr>
              <w:pStyle w:val="Normal"/>
              <w:widowControl w:val="false"/>
              <w:autoSpaceDE w:val="false"/>
              <w:spacing w:before="60" w:after="60"/>
              <w:rPr>
                <w:sz w:val="22"/>
                <w:szCs w:val="22"/>
              </w:rPr>
            </w:pPr>
            <w:r>
              <w:rPr>
                <w:sz w:val="22"/>
                <w:szCs w:val="22"/>
              </w:rPr>
              <w:t>Dovolujeme si požádat rozšířit opatření č. 2 Dlouhodobé strategické analyticky podložené financování systému VaVaI o specifické uvedení možnosti aktivit souvisejících s foresight a technology assessment financovat z institucionální podpory poskytovatele nebo z programů podpory</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widowControl w:val="false"/>
              <w:autoSpaceDE w:val="false"/>
              <w:rPr>
                <w:b/>
                <w:b/>
                <w:sz w:val="22"/>
                <w:szCs w:val="22"/>
              </w:rPr>
            </w:pPr>
            <w:r>
              <w:rPr>
                <w:sz w:val="22"/>
                <w:szCs w:val="22"/>
              </w:rPr>
              <w:t>Tento krok by přispěl k zvýšení šancí na úspěšnou implementaci opatření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je obsažen ve druhém odstavci anotace opatření 2.</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7 Snižování administrativní zátěže ve VaVaI upravit ve smyslu níže uvedeného.</w:t>
            </w:r>
          </w:p>
          <w:p>
            <w:pPr>
              <w:pStyle w:val="Normal"/>
              <w:widowControl w:val="false"/>
              <w:autoSpaceDE w:val="false"/>
              <w:spacing w:before="60" w:after="60"/>
              <w:rPr>
                <w:sz w:val="22"/>
                <w:szCs w:val="22"/>
              </w:rPr>
            </w:pPr>
            <w:r>
              <w:rPr>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Navrhované opatření považujeme za málo ambiciózní. </w:t>
            </w:r>
          </w:p>
          <w:p>
            <w:pPr>
              <w:pStyle w:val="Normal"/>
              <w:rPr>
                <w:sz w:val="22"/>
                <w:szCs w:val="22"/>
              </w:rPr>
            </w:pPr>
            <w:r>
              <w:rPr>
                <w:sz w:val="22"/>
                <w:szCs w:val="22"/>
              </w:rPr>
              <w:t xml:space="preserve">Především spojuje snižování administrativní zátěže s navyšováním institucionální podpory. Uznáváme, že administrativní nároky jsou vysoké především u podpory účelové, ovšem nejen pro příjemce, ale také pro poskytovatele. Byrokratická náročnost systému sahá daleko za poskytnutí podpory, tj. zejm. dikci a výklad smluv. Účelová podpora má ale svou logiku, zvlášť ve specializovaných oblastech zájmu, kde je třeba příjemce motivovat a orientovat. Na druhou stranu její celkové podchycení v platné legislativě je od základu nevyhovující. Legislativní zakotvení veřejné soutěže </w:t>
              <w:br/>
              <w:t xml:space="preserve">a navazujícího poskytování podpory je typickou ukázkou mikromanagementu, který působí značné byrokratické nároky při implementaci. Koncept veřejných zakázek ve výzkumu, vývoji a inovacích je svou hybridní povahou podobně problematický. Samotné zvýšení podílu institucionální podpory na těchto parametrech nic nezmění. </w:t>
            </w:r>
          </w:p>
          <w:p>
            <w:pPr>
              <w:pStyle w:val="Normal"/>
              <w:rPr>
                <w:sz w:val="22"/>
                <w:szCs w:val="22"/>
              </w:rPr>
            </w:pPr>
            <w:r>
              <w:rPr>
                <w:sz w:val="22"/>
                <w:szCs w:val="22"/>
              </w:rPr>
            </w:r>
          </w:p>
          <w:p>
            <w:pPr>
              <w:pStyle w:val="Normal"/>
              <w:rPr/>
            </w:pPr>
            <w:r>
              <w:rPr>
                <w:sz w:val="22"/>
                <w:szCs w:val="22"/>
              </w:rPr>
              <w:t xml:space="preserve">K administraci nevyčerpaných prostředků – rozhodně souhlasíme, že jde </w:t>
              <w:br/>
              <w:t xml:space="preserve">o neuralgický bod systému podpory (v zásadě obou typů) nicméně administrativní postupy nejsou v tomto ohledu nejproblematičtější. Daleko závažnější je nedostupnost finančních prostředků (opět zejm. dopadá na účelovou podporu) v souvislosti s čekáním na uvolnění NNV po větší část první poloviny roku a související praktická paralýza většiny řešitelských týmů min během ledna a února. K řešení této situace </w:t>
            </w:r>
            <w:r>
              <w:rPr>
                <w:bCs/>
                <w:sz w:val="22"/>
                <w:szCs w:val="22"/>
              </w:rPr>
              <w:t>je pravděpodobně nutná změna řady dalších právních předpisů, a to tak, aby bylo přinejmenším umožněno vyúčtování veškerých prostředků na konci řešení projektu účelové podpory</w:t>
            </w:r>
            <w:r>
              <w:rPr>
                <w:sz w:val="22"/>
                <w:szCs w:val="22"/>
              </w:rPr>
              <w:t xml:space="preserve">. </w:t>
            </w:r>
          </w:p>
          <w:p>
            <w:pPr>
              <w:pStyle w:val="Normal"/>
              <w:rPr>
                <w:sz w:val="22"/>
                <w:szCs w:val="22"/>
              </w:rPr>
            </w:pPr>
            <w:r>
              <w:rPr>
                <w:sz w:val="22"/>
                <w:szCs w:val="22"/>
              </w:rPr>
            </w:r>
          </w:p>
          <w:p>
            <w:pPr>
              <w:pStyle w:val="Normal"/>
              <w:rPr/>
            </w:pPr>
            <w:r>
              <w:rPr>
                <w:sz w:val="22"/>
                <w:szCs w:val="22"/>
              </w:rPr>
              <w:t xml:space="preserve">Ke sjednocování metodických postupů poskytovatelů se jistě hlásíme. Opět ale nejde o příliš ambiciózní opatření. Podstatným problémem jsou i rozdílné postupy samotného podávání přihlášek a systémů pro administraci relace s poskytovatelem. NP VaVaI by se měla přihlásit k běžnému zahraničnímu modelu (EU i USA) a jednoznačně zacílit na </w:t>
            </w:r>
            <w:r>
              <w:rPr>
                <w:bCs/>
                <w:sz w:val="22"/>
                <w:szCs w:val="22"/>
              </w:rPr>
              <w:t>sjednocení systémů pro soutěžení a poskytování účelových podpor na (aplikovaný) výzkum a experimentální vývoj</w:t>
            </w:r>
            <w:r>
              <w:rPr>
                <w:sz w:val="22"/>
                <w:szCs w:val="22"/>
              </w:rPr>
              <w:t xml:space="preserve"> napříč poskytovateli. </w:t>
            </w:r>
          </w:p>
          <w:p>
            <w:pPr>
              <w:pStyle w:val="Normal"/>
              <w:rPr>
                <w:sz w:val="22"/>
                <w:szCs w:val="22"/>
              </w:rPr>
            </w:pPr>
            <w:r>
              <w:rPr>
                <w:sz w:val="22"/>
                <w:szCs w:val="22"/>
              </w:rPr>
            </w:r>
          </w:p>
          <w:p>
            <w:pPr>
              <w:pStyle w:val="Normal"/>
              <w:widowControl w:val="false"/>
              <w:autoSpaceDE w:val="false"/>
              <w:rPr>
                <w:b/>
                <w:b/>
                <w:sz w:val="22"/>
                <w:szCs w:val="22"/>
              </w:rPr>
            </w:pPr>
            <w:r>
              <w:rPr>
                <w:sz w:val="22"/>
                <w:szCs w:val="22"/>
              </w:rPr>
              <w:t xml:space="preserve">Pokud má mít úprava objemu institucionální podpory vliv také na usnadnění činnosti poskytovatelů, je nezbytné diskutovat o navýšení IP pro státní výzkumné organizace a VVI zřízené státem za účelem plnění jeho základních rolí na alespoň 80 % jejich absorpční kapacity. </w:t>
            </w:r>
            <w:r>
              <w:rPr>
                <w:bCs/>
                <w:sz w:val="22"/>
                <w:szCs w:val="22"/>
              </w:rPr>
              <w:t>Administrovat veřejné zakázky a řadu soutěžních projektů, aby státní organizace o tyto prostředky soutěžily, není ani efektivní ani nutné</w:t>
            </w:r>
            <w:r>
              <w:rPr>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zhledem k tomu, že připomínka neobsahuje konkrétní návrh na úpravu opatření, bereme informace, které jsou obsahem odůvodnění, nikoliv návrhu na úpravu opatření, pouze na vědomí.</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14 Podpoření synergie českého a mezinárodního VaV prostřednictvím mezinárodní programové spolupráce ČR upravit ve smyslu níže uvedeného.</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Proti navrhovanému opatření nemáme námitky, stejně jako je nemáme proti koordinační roli MŠMT v mezinárodní spolupráci ČR ve VaV. Je však nezbytné upozornit na problematickou představu, že z jednoho specificky řízeného zdroje MŠMT bude možné financovat implementaci resortních dohod o spolupráci ve výzkumu, vývoji, testování nebo vyhodnocování. Tyto dohody mají zpravidla potenciál umožnit široké spektrum aktivit s velmi specifickými pravidly a postupy, které jsou dohodnuty oběma stranami. Pokud tedy MŠMT nepředpokládá revizi nebo dodatky k takovým smlouvám, je navrhovaný postup implementace podmínění možností a ochotu partnerů s MŠMT spolupracovat. </w:t>
            </w:r>
          </w:p>
          <w:p>
            <w:pPr>
              <w:pStyle w:val="Normal"/>
              <w:rPr>
                <w:sz w:val="22"/>
                <w:szCs w:val="22"/>
              </w:rPr>
            </w:pPr>
            <w:r>
              <w:rPr>
                <w:sz w:val="22"/>
                <w:szCs w:val="22"/>
              </w:rPr>
            </w:r>
          </w:p>
          <w:p>
            <w:pPr>
              <w:pStyle w:val="Normal"/>
              <w:rPr>
                <w:sz w:val="22"/>
                <w:szCs w:val="22"/>
              </w:rPr>
            </w:pPr>
            <w:r>
              <w:rPr>
                <w:sz w:val="22"/>
                <w:szCs w:val="22"/>
              </w:rPr>
              <w:t>Předpokládáme, že naplňování obecných smluv o vědecké spolupráci, jejichž signatářem zpravidla za ČR je MŠMT, a které byly dosud uplatňovány skrze program Inter-Action má logiku držet pod jednou střechou. Podobně jako financování např. české účasti v zahraničních infrastrukturních projektech nebo v mezinárodních organizacích pro vědu a výzkum. Předchází se tak riziku nekonzistentního či nekoncepčního postupu nebo duplicitního financování.</w:t>
            </w:r>
          </w:p>
          <w:p>
            <w:pPr>
              <w:pStyle w:val="Normal"/>
              <w:rPr>
                <w:sz w:val="22"/>
                <w:szCs w:val="22"/>
              </w:rPr>
            </w:pPr>
            <w:r>
              <w:rPr>
                <w:sz w:val="22"/>
                <w:szCs w:val="22"/>
              </w:rPr>
            </w:r>
          </w:p>
          <w:p>
            <w:pPr>
              <w:pStyle w:val="Normal"/>
              <w:widowControl w:val="false"/>
              <w:autoSpaceDE w:val="false"/>
              <w:rPr>
                <w:b/>
                <w:b/>
                <w:sz w:val="22"/>
                <w:szCs w:val="22"/>
              </w:rPr>
            </w:pPr>
            <w:r>
              <w:rPr>
                <w:sz w:val="22"/>
                <w:szCs w:val="22"/>
              </w:rPr>
              <w:t>Daleko funkčnějším modelem pro resortní spolupráci by bylo naplňovat ji na resortní úrovni v rámci mandátu poskytovatelů, daného § 25 zákona č. 2/1969 Sb., kompetenční zákon. Z uvedeného postupu totiž neplynou žádná rizika dvojího financování nebo neefektivity. Riziko nekoncepčního postupu potom tento model zcela eliminuje. Naproti tomu financování např. mezinárodní spolupráce Ministerstva vnitra (nebo obrany) cestou MŠMT (a dodejme, že předpokládáme pro navrhovaný program opět soutěžní model), toto riziko výrazně zvyšuje. V praxi by navíc šlo o enormně byrokratickou a pro příjemce nepřehlednou struktu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
                <w:b/>
                <w:bCs/>
                <w:sz w:val="22"/>
                <w:szCs w:val="22"/>
              </w:rPr>
            </w:pPr>
            <w:r>
              <w:rPr>
                <w:bCs/>
                <w:sz w:val="22"/>
                <w:szCs w:val="22"/>
              </w:rPr>
              <w:t>Připomínka neobsahuje konkrétní návrh na úpravu opatření. K odůvodnění uvádíme, že uvedená problematika je mimo rámec Národní politiky VaVaI. Rámec je v tomto případě dán platnou národní a mezinárodní legislativou.</w:t>
            </w:r>
          </w:p>
          <w:p>
            <w:pPr>
              <w:pStyle w:val="Normal"/>
              <w:rPr>
                <w:b/>
                <w:b/>
                <w:bCs/>
                <w:sz w:val="22"/>
                <w:szCs w:val="22"/>
              </w:rPr>
            </w:pPr>
            <w:r>
              <w:rPr>
                <w:b/>
                <w:bCs/>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emědělstv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sz w:val="22"/>
                <w:szCs w:val="22"/>
              </w:rPr>
            </w:pPr>
            <w:r>
              <w:rPr>
                <w:sz w:val="22"/>
                <w:szCs w:val="22"/>
              </w:rPr>
              <w:t>Upravit informaci k nabytí účinnosti zákona č 130/2002 Sb., aby bylo zřejmé, že uváděné datum je datum poslední novelizace zákona.</w:t>
            </w:r>
          </w:p>
          <w:p>
            <w:pPr>
              <w:pStyle w:val="Normal"/>
              <w:rPr>
                <w:sz w:val="22"/>
                <w:szCs w:val="22"/>
              </w:rPr>
            </w:pPr>
            <w:r>
              <w:rPr>
                <w:sz w:val="22"/>
                <w:szCs w:val="22"/>
              </w:rPr>
            </w:r>
          </w:p>
          <w:p>
            <w:pPr>
              <w:pStyle w:val="Normal"/>
              <w:rPr>
                <w:sz w:val="22"/>
                <w:szCs w:val="22"/>
              </w:rPr>
            </w:pPr>
            <w:r>
              <w:rPr>
                <w:sz w:val="22"/>
                <w:szCs w:val="22"/>
              </w:rPr>
              <w:t>Informaci na str. 8 navrhujeme upravit následujícím způsobem:</w:t>
            </w:r>
          </w:p>
          <w:p>
            <w:pPr>
              <w:pStyle w:val="Normal"/>
              <w:rPr/>
            </w:pPr>
            <w:r>
              <w:rPr>
                <w:b/>
                <w:sz w:val="22"/>
                <w:szCs w:val="22"/>
              </w:rPr>
              <w:t>„</w:t>
            </w:r>
            <w:r>
              <w:rPr>
                <w:b/>
                <w:i/>
                <w:sz w:val="22"/>
                <w:szCs w:val="22"/>
              </w:rPr>
              <w:t>Řízení a financování systému VaVaI</w:t>
            </w:r>
          </w:p>
          <w:p>
            <w:pPr>
              <w:pStyle w:val="Normal"/>
              <w:rPr/>
            </w:pPr>
            <w:r>
              <w:rPr>
                <w:i/>
                <w:sz w:val="22"/>
                <w:szCs w:val="22"/>
              </w:rPr>
              <w:t>„</w:t>
            </w:r>
            <w:r>
              <w:rPr>
                <w:i/>
                <w:sz w:val="22"/>
                <w:szCs w:val="22"/>
              </w:rPr>
              <w:t xml:space="preserve">Kompetence v systému podpory VaVaI jsou definovány zákonem o podpoře VaVaI, </w:t>
            </w:r>
            <w:r>
              <w:rPr>
                <w:i/>
                <w:sz w:val="22"/>
                <w:szCs w:val="22"/>
                <w:u w:val="single"/>
              </w:rPr>
              <w:t>jehož poslední aktualizace</w:t>
            </w:r>
            <w:r>
              <w:rPr>
                <w:i/>
                <w:sz w:val="22"/>
                <w:szCs w:val="22"/>
              </w:rPr>
              <w:t xml:space="preserve"> nabyla účinnosti ke dni 12. března 2020. Do roku 2018 byl zákon o podpoře VaVaI celkem devatenáctkrát novelizován.“</w:t>
              <w:br/>
            </w:r>
          </w:p>
          <w:p>
            <w:pPr>
              <w:pStyle w:val="Normal"/>
              <w:rPr>
                <w:sz w:val="22"/>
                <w:szCs w:val="22"/>
              </w:rPr>
            </w:pPr>
            <w:r>
              <w:rPr>
                <w:sz w:val="22"/>
                <w:szCs w:val="22"/>
              </w:rPr>
              <w:t>Stejným způsobem je třeba opravit formulaci textu první věty Anotace na str. 20 u Opatření 1: „</w:t>
            </w:r>
            <w:r>
              <w:rPr>
                <w:b/>
                <w:i/>
                <w:sz w:val="22"/>
                <w:szCs w:val="22"/>
              </w:rPr>
              <w:t>Zajištění jednotného legislativního prostředí pro fungování systému VaVaI“</w:t>
            </w:r>
          </w:p>
          <w:p>
            <w:pPr>
              <w:pStyle w:val="Normal"/>
              <w:rPr>
                <w:sz w:val="22"/>
                <w:szCs w:val="22"/>
              </w:rPr>
            </w:pPr>
            <w:r>
              <w:rPr>
                <w:i/>
                <w:sz w:val="22"/>
                <w:szCs w:val="22"/>
              </w:rPr>
              <w:t>„</w:t>
            </w:r>
            <w:r>
              <w:rPr>
                <w:i/>
                <w:sz w:val="22"/>
                <w:szCs w:val="22"/>
              </w:rPr>
              <w:t xml:space="preserve">Současný systém veřejné podpory VaVaI byl zaveden zákonem o podpoře VaVaI, </w:t>
            </w:r>
            <w:r>
              <w:rPr>
                <w:i/>
                <w:sz w:val="22"/>
                <w:szCs w:val="22"/>
                <w:u w:val="single"/>
              </w:rPr>
              <w:t>jehož poslední aktualizace</w:t>
            </w:r>
            <w:r>
              <w:rPr>
                <w:i/>
                <w:sz w:val="22"/>
                <w:szCs w:val="22"/>
              </w:rPr>
              <w:t xml:space="preserve"> nabyla účinnosti ke dni 12. března 2020.“</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ulace byly opraveny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pPr>
            <w:r>
              <w:rPr>
                <w:bCs/>
                <w:sz w:val="22"/>
                <w:szCs w:val="22"/>
              </w:rPr>
              <w:t>Opravit slovo ve větě na str. 22 v Anotaci u Opatření 3 „</w:t>
            </w:r>
            <w:r>
              <w:rPr>
                <w:b/>
                <w:bCs/>
                <w:i/>
                <w:sz w:val="22"/>
                <w:szCs w:val="22"/>
              </w:rPr>
              <w:t xml:space="preserve">Hodnocení programů účelové podpory VaVaI zahrnující i hodnocení jejich dopadů a přínosu využití jejich výsledků“ </w:t>
            </w:r>
          </w:p>
          <w:p>
            <w:pPr>
              <w:pStyle w:val="Normal"/>
              <w:widowControl w:val="false"/>
              <w:autoSpaceDE w:val="false"/>
              <w:spacing w:before="60" w:after="120"/>
              <w:rPr>
                <w:b/>
                <w:b/>
                <w:sz w:val="22"/>
                <w:szCs w:val="22"/>
              </w:rPr>
            </w:pPr>
            <w:r>
              <w:rPr>
                <w:bCs/>
                <w:i/>
                <w:sz w:val="22"/>
                <w:szCs w:val="22"/>
              </w:rPr>
              <w:t>„</w:t>
            </w:r>
            <w:r>
              <w:rPr>
                <w:bCs/>
                <w:i/>
                <w:sz w:val="22"/>
                <w:szCs w:val="22"/>
              </w:rPr>
              <w:t xml:space="preserve">To vše vyžaduje </w:t>
            </w:r>
            <w:r>
              <w:rPr>
                <w:bCs/>
                <w:i/>
                <w:sz w:val="22"/>
                <w:szCs w:val="22"/>
                <w:u w:val="single"/>
              </w:rPr>
              <w:t xml:space="preserve">jak </w:t>
            </w:r>
            <w:r>
              <w:rPr>
                <w:bCs/>
                <w:i/>
                <w:sz w:val="22"/>
                <w:szCs w:val="22"/>
              </w:rPr>
              <w:t>novelu zákona o podpoře VaVaI, tak aby daný program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v citované větě bylo opraveno.</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 – Vedoucí Úřadu vlád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sz w:val="22"/>
                <w:szCs w:val="22"/>
              </w:rPr>
            </w:pPr>
            <w:r>
              <w:rPr>
                <w:sz w:val="22"/>
                <w:szCs w:val="22"/>
              </w:rPr>
              <w:t>Navrhujeme, aby cíl - poměr mezi účelovou a institucionální podporou na str. 10 nebyl vyjádřen číselně, 1 : 2, ale slovně tak, ž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p>
            <w:pPr>
              <w:pStyle w:val="Normal"/>
              <w:widowControl w:val="false"/>
              <w:autoSpaceDE w:val="false"/>
              <w:spacing w:before="0" w:after="120"/>
              <w:rPr>
                <w:sz w:val="22"/>
                <w:szCs w:val="22"/>
              </w:rPr>
            </w:pPr>
            <w:r>
              <w:rPr>
                <w:sz w:val="22"/>
                <w:szCs w:val="22"/>
                <w:u w:val="single"/>
              </w:rPr>
              <w:t>Zdůvodnění:</w:t>
            </w:r>
          </w:p>
          <w:p>
            <w:pPr>
              <w:pStyle w:val="Normal"/>
              <w:rPr>
                <w:sz w:val="22"/>
                <w:szCs w:val="22"/>
              </w:rPr>
            </w:pPr>
            <w:r>
              <w:rPr>
                <w:sz w:val="22"/>
                <w:szCs w:val="22"/>
              </w:rPr>
              <w:t>Není zřejmé, z čeho vychází tento poměr, který není ničím zdůvodněn a nelze se v tomto odkázat na nějakou zahraniční praxi. Proto není vhodné, aby byl uveden takto jednoznač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Věta „Navrhuje se stanovit poměr účelové podpory na programy aplikovaného výzkumu vůči institucionální podpoře na dlouhodobý koncepční rozvoj 1:2 (podíl v návrhu výdajů na rok 2020 je 42,5: 57,5) a sjednocení informačního sytému pro příjem žádostí“ byla nahrazena formulací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0" w:after="120"/>
              <w:rPr>
                <w:sz w:val="22"/>
                <w:szCs w:val="22"/>
              </w:rPr>
            </w:pPr>
            <w:r>
              <w:rPr>
                <w:sz w:val="22"/>
                <w:szCs w:val="22"/>
              </w:rPr>
              <w:t xml:space="preserve">Žádáme doplnit vytvoření metodiky pro hodnocení programů účelové podpory na základě principů hodnocení, schválených vládou v roce 2015. Touto metodikou bude stanovena struktura hodnocení programů účelové podpory a závazné parametry hodnocení. Autorem metodiky by měla být RVVI ve spolupráci s poskytovateli. Zároveň je nezbytné hodnotit program po ukončení tak, aby bylo zřejmé, jak proběhl a zda a jak byly využity státní prostředky do programu vložené, následně předložit vládě vyhodnocení po několika letech, jaké byly dopady realizace programu. Na vládě předložené vyhodnocení po několika letech však nelze vázat tvorbu nových programů.  </w:t>
            </w:r>
          </w:p>
          <w:p>
            <w:pPr>
              <w:pStyle w:val="Normal"/>
              <w:widowControl w:val="false"/>
              <w:autoSpaceDE w:val="false"/>
              <w:spacing w:before="0" w:after="120"/>
              <w:rPr>
                <w:sz w:val="22"/>
                <w:szCs w:val="22"/>
                <w:u w:val="single"/>
              </w:rPr>
            </w:pPr>
            <w:r>
              <w:rPr>
                <w:sz w:val="22"/>
                <w:szCs w:val="22"/>
                <w:u w:val="single"/>
              </w:rPr>
              <w:t>Zdůvodnění:</w:t>
            </w:r>
          </w:p>
          <w:p>
            <w:pPr>
              <w:pStyle w:val="Normal"/>
              <w:rPr>
                <w:sz w:val="22"/>
                <w:szCs w:val="22"/>
              </w:rPr>
            </w:pPr>
            <w:r>
              <w:rPr>
                <w:sz w:val="22"/>
                <w:szCs w:val="22"/>
              </w:rPr>
              <w:t>Principy hodnocení účelové podpory z roku 2015 jsou metodicky zcela nedostačující a účelová podpora musí fungovat systematicky, bez znejistění změnou hodnoc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kceptováno </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t>Anotace opatření byla doplněna dle dohody se zástupci připomínkových míst z jednání k vypořádání MPŘ, které proběhlo dne 17. 6. 2020, ve znění „K tomuto účelu bude dále RVVI ve spolupráci s poskytovateli podpory výzkumu, vývoje a inovací vytvořen dokument pro hodnocení programů účelové podpory VaVaI vycházející z Principů a Metodiky 2017+. Tímto dokumentem bude stanovena struktura hodnocení programů účelové podpory a závazné parametry hodnocení. Postupně od r. 2021 budou u všech nových programů v souladu s tímto dokumentem tato kritéria požadována, navrhovat je bude poskytovatel v koordinaci s příslušným zpravodajem RVVI.“ Bylo doplněno i k termínům realiza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7</w:t>
            </w:r>
          </w:p>
          <w:p>
            <w:pPr>
              <w:pStyle w:val="Normal"/>
              <w:widowControl w:val="false"/>
              <w:autoSpaceDE w:val="false"/>
              <w:spacing w:before="0" w:after="120"/>
              <w:rPr>
                <w:b/>
                <w:b/>
                <w:sz w:val="22"/>
                <w:szCs w:val="22"/>
              </w:rPr>
            </w:pPr>
            <w:r>
              <w:rPr>
                <w:sz w:val="22"/>
                <w:szCs w:val="22"/>
              </w:rPr>
              <w:t>Do tohoto bodu žádáme doplnit, že metodický standard pro snížení administrativní zátěže bude schválen vládo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Řada kroků, které jsou v opatření uvedeny, je dnes již realizovatelná, ovšem u poskytovatelů na základě dobrovolnosti a u příjemců podpory v případě, že jsou ochotni přizpůsobit své vnitřní předpisy (týká se zejména meziročního převodu finančních prostředků). Pokud se bude jednat o materiál schválený vládou, budou podle něj postupovat poskytovatelé a přizpůsobení pak bude požadováno také po příjemcích, výsledek bude zásadně účinněj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na předložení vládě byl doplněn mezi termíny realizace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0</w:t>
            </w:r>
          </w:p>
          <w:p>
            <w:pPr>
              <w:pStyle w:val="Normal"/>
              <w:widowControl w:val="false"/>
              <w:autoSpaceDE w:val="false"/>
              <w:spacing w:before="0" w:after="120"/>
              <w:rPr>
                <w:b/>
                <w:b/>
                <w:sz w:val="22"/>
                <w:szCs w:val="22"/>
              </w:rPr>
            </w:pPr>
            <w:r>
              <w:rPr>
                <w:sz w:val="22"/>
                <w:szCs w:val="22"/>
              </w:rPr>
              <w:t>Navrhujeme upravit v textu „služby péče o děti mladší 3 let“ na „6 let“.</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kou pomocí pro rodiče malých dětí je příspěvek na péči o ně tak, aby se rodiče mohli věnovat vědecké práci, což znamená např. i (někdy finančně náročnou) možnost umístění dětí do škol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byl upraven (zobecněn) v kontextu 4. zásadní připomínky uplatněné MŠMT.</w:t>
            </w:r>
          </w:p>
          <w:p>
            <w:pPr>
              <w:pStyle w:val="Normal"/>
              <w:rPr>
                <w:bCs/>
                <w:sz w:val="22"/>
                <w:szCs w:val="22"/>
              </w:rPr>
            </w:pPr>
            <w:r>
              <w:rPr>
                <w:bCs/>
                <w:sz w:val="22"/>
                <w:szCs w:val="22"/>
              </w:rPr>
              <w:t>Dle dohody se zástupci připomínkových míst z jednání k vypořádání MPŘ, které proběhlo dne 17. 6.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8</w:t>
            </w:r>
          </w:p>
          <w:p>
            <w:pPr>
              <w:pStyle w:val="Normal"/>
              <w:widowControl w:val="false"/>
              <w:autoSpaceDE w:val="false"/>
              <w:spacing w:before="0" w:after="120"/>
              <w:rPr>
                <w:b/>
                <w:b/>
                <w:sz w:val="22"/>
                <w:szCs w:val="22"/>
              </w:rPr>
            </w:pPr>
            <w:r>
              <w:rPr>
                <w:sz w:val="22"/>
                <w:szCs w:val="22"/>
              </w:rPr>
              <w:t>Žádáme z textu vypustit, že programy společenskovědního výzkumu MK a TA ČR budou realizovány bez požadavků na navýšení podpory ze státního rozpočt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Změny v programech a výši podpory nelze tímto způsobem předjímat, když se teprve budou aktualizovat NPOV a po COVID19 krizi se ukazuje mimořádný význam společenskovědního a jiného než technologického výzkumu. Naopak lze očekávat potřebu vyšších prostředků na aplikovaný SHUV a bylo by vhodné doplnit větu, že tento typ výzkumu bude podporován rovněž v rámci ESIF 202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 xml:space="preserve">Požadovaná část textu byla nahrazena textem ve znění „…podle aktuálních možností státního rozpočtu ČR.“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27</w:t>
            </w:r>
          </w:p>
          <w:p>
            <w:pPr>
              <w:pStyle w:val="Normal"/>
              <w:widowControl w:val="false"/>
              <w:autoSpaceDE w:val="false"/>
              <w:spacing w:before="0" w:after="120"/>
              <w:rPr>
                <w:b/>
                <w:b/>
                <w:sz w:val="22"/>
                <w:szCs w:val="22"/>
              </w:rPr>
            </w:pPr>
            <w:r>
              <w:rPr>
                <w:sz w:val="22"/>
                <w:szCs w:val="22"/>
              </w:rPr>
              <w:t xml:space="preserve">Navrhujeme doplnit název a obsah opatření takto: </w:t>
            </w:r>
          </w:p>
          <w:p>
            <w:pPr>
              <w:pStyle w:val="Normal"/>
              <w:widowControl w:val="false"/>
              <w:autoSpaceDE w:val="false"/>
              <w:spacing w:before="0" w:after="120"/>
              <w:rPr>
                <w:b/>
                <w:b/>
                <w:sz w:val="22"/>
                <w:szCs w:val="22"/>
              </w:rPr>
            </w:pPr>
            <w:r>
              <w:rPr>
                <w:sz w:val="22"/>
                <w:szCs w:val="22"/>
              </w:rPr>
              <w:t xml:space="preserve">Redefinice Národních priorit orientovaného výzkumu, experimentálního vývoje a inovací (NPOV) </w:t>
            </w:r>
            <w:r>
              <w:rPr>
                <w:b/>
                <w:bCs/>
                <w:sz w:val="22"/>
                <w:szCs w:val="22"/>
              </w:rPr>
              <w:t xml:space="preserve">s cílem zvýšení resilience české společnosti </w:t>
            </w:r>
            <w:r>
              <w:rPr>
                <w:bCs/>
                <w:sz w:val="22"/>
                <w:szCs w:val="22"/>
              </w:rPr>
              <w:t>– podpora specifických výzkumných programů relevantních pro oblasti definovaných hrozeb s celospolečenským dopadem</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mi vítáme doplnění tohoto opatření do nové politiky VaVaI, a to vzhledem ke zkušenostem z právě probíhající krize. Je však třeba, aby bylo zřejmé, k jakému se toto děje cíli, když ze slovních vyjádření autorů opatření je toto jasné, nicméně v textu není zaměření jednoznačné a úplné (nejde jen o nějaké budoucí dílčí program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a obsah opatření 27 byly doplněny požadovaným způsobem. Místo pojmu „resilience“ byl zvolen český ekvivalent „odolnost“.</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pPr>
            <w:r>
              <w:rPr>
                <w:b/>
              </w:rPr>
              <w:t>Na straně 3 v odst. 2 poslední věta</w:t>
            </w:r>
            <w:r>
              <w:rPr/>
              <w:t xml:space="preserve"> říká, že: “</w:t>
            </w:r>
            <w:r>
              <w:rPr>
                <w:i/>
              </w:rPr>
              <w:t>Mezi globální megatrendy významné pro ČR patří zejména stárnutí populace, klimatické změny a s nimi spojené výzvy, výzvy v oblasti zdravotnictví či již výše uvedenou digitalizaci.“</w:t>
            </w:r>
          </w:p>
          <w:p>
            <w:pPr>
              <w:pStyle w:val="Textodstavec"/>
              <w:spacing w:before="0" w:after="200"/>
              <w:jc w:val="left"/>
              <w:rPr>
                <w:u w:val="single"/>
              </w:rPr>
            </w:pPr>
            <w:r>
              <w:rPr>
                <w:u w:val="single"/>
              </w:rPr>
              <w:t>Na zvážení dáváme, zda rovněž nezmínit další megatrendy významné pro ČR jako je např. zvyšování socioekonomické nerovnosti či multipolarizace světa, a to i ve světle příslušných koncepčních dokumentů MZV a Koncepce politiky ČR v E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megatrendy byly do textu doplně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u w:val="single"/>
              </w:rPr>
            </w:pPr>
            <w:r>
              <w:rPr>
                <w:b/>
              </w:rPr>
              <w:t>Strana 15 odst. 6 věta první</w:t>
            </w:r>
            <w:r>
              <w:rPr/>
              <w:t>: „</w:t>
            </w:r>
            <w:r>
              <w:rPr>
                <w:i/>
              </w:rPr>
              <w:t>Posun v oblasti inovačního potenciálu ČR pro je možné sledovat zčásti skrze subpilíř Prostředí podporující inovace.“</w:t>
            </w:r>
            <w:r>
              <w:rPr/>
              <w:t xml:space="preserve"> </w:t>
            </w:r>
          </w:p>
          <w:p>
            <w:pPr>
              <w:pStyle w:val="Normal"/>
              <w:widowControl w:val="false"/>
              <w:autoSpaceDE w:val="false"/>
              <w:spacing w:before="60" w:after="120"/>
              <w:rPr>
                <w:b/>
                <w:b/>
                <w:sz w:val="22"/>
                <w:szCs w:val="22"/>
              </w:rPr>
            </w:pPr>
            <w:r>
              <w:rPr>
                <w:sz w:val="22"/>
                <w:szCs w:val="22"/>
                <w:u w:val="single"/>
              </w:rPr>
              <w:t xml:space="preserve">Navrhujeme vypustit nadbytečné slovo </w:t>
            </w:r>
            <w:r>
              <w:rPr>
                <w:i/>
                <w:sz w:val="22"/>
                <w:szCs w:val="22"/>
                <w:u w:val="single"/>
              </w:rPr>
              <w:t>“pro“.</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adbytečné slovo „pro“ bylo z textu vypuště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1</w:t>
            </w:r>
          </w:p>
          <w:p>
            <w:pPr>
              <w:pStyle w:val="Normal"/>
              <w:widowControl w:val="false"/>
              <w:autoSpaceDE w:val="false"/>
              <w:spacing w:before="60" w:after="120"/>
              <w:rPr>
                <w:b/>
                <w:b/>
                <w:sz w:val="22"/>
                <w:szCs w:val="22"/>
              </w:rPr>
            </w:pPr>
            <w:r>
              <w:rPr>
                <w:sz w:val="22"/>
                <w:szCs w:val="22"/>
              </w:rPr>
              <w:t>Prosíme upravit znění schválení zákona z PSP ČR na Parlament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 s ohledem na 6. připomínku Ministerstva financí byl mezi termíny realizace a indikátory opatření 1 doplněno předložení a schválení novely zákona Senátem Parlamentu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w:t>
            </w:r>
          </w:p>
          <w:p>
            <w:pPr>
              <w:pStyle w:val="Normal"/>
              <w:widowControl w:val="false"/>
              <w:autoSpaceDE w:val="false"/>
              <w:spacing w:before="60" w:after="120"/>
              <w:rPr>
                <w:b/>
                <w:b/>
                <w:sz w:val="22"/>
                <w:szCs w:val="22"/>
              </w:rPr>
            </w:pPr>
            <w:r>
              <w:rPr>
                <w:sz w:val="22"/>
                <w:szCs w:val="22"/>
              </w:rPr>
              <w:t>Prosíme upravit znění stanovení bodu, který se týká dlouhodobého výhledu rozpočtu – patrně se jedná o sedmiletý rozpočtový rámec, tj. rozpočet na příští rok + 2 roky střednědobého výhledu + 4 roky další, v opatření 2 toto však takto uvedeno není a budí to dojem, že dlouhodobý výhled je jen o rok delší než střednědobý.</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odu 2 v termínech realizace u opatření 2 byl zpřes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60" w:after="120"/>
              <w:rPr>
                <w:b/>
                <w:b/>
                <w:sz w:val="22"/>
                <w:szCs w:val="22"/>
              </w:rPr>
            </w:pPr>
            <w:r>
              <w:rPr>
                <w:sz w:val="22"/>
                <w:szCs w:val="22"/>
              </w:rPr>
              <w:t>V indikátorech navrhuji vypustit slovo „biologických“ – jedná se o společenské role lidí různého pohlaví a věk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Indikátor 2 byl přeformulován ve znění „počet programů účelové podpory, které hodnotící kritérium začlenění společenských rolí, potřeb a zkušeností lidí různého pohlaví a věku…“. V tomto kontextu byla rovněž upravena první věta třetího odstavce v kapitole 3 Výchozí stav, části Kvalita a mezinárodní excelence ve VaV.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 xml:space="preserve">Opatření 11 </w:t>
            </w:r>
          </w:p>
          <w:p>
            <w:pPr>
              <w:pStyle w:val="Normal"/>
              <w:widowControl w:val="false"/>
              <w:autoSpaceDE w:val="false"/>
              <w:spacing w:before="60" w:after="120"/>
              <w:rPr>
                <w:b/>
                <w:b/>
                <w:sz w:val="22"/>
                <w:szCs w:val="22"/>
              </w:rPr>
            </w:pPr>
            <w:r>
              <w:rPr>
                <w:sz w:val="22"/>
                <w:szCs w:val="22"/>
              </w:rPr>
              <w:t>Žádáme do gesce doplnit do spolupráce MPO, které je gestorem věcně odpovídajícího nařízení vlády pro usnadnění práce cizinců v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MPO byla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2</w:t>
            </w:r>
          </w:p>
          <w:p>
            <w:pPr>
              <w:pStyle w:val="Normal"/>
              <w:widowControl w:val="false"/>
              <w:autoSpaceDE w:val="false"/>
              <w:spacing w:before="60" w:after="120"/>
              <w:rPr>
                <w:b/>
                <w:b/>
                <w:sz w:val="22"/>
                <w:szCs w:val="22"/>
              </w:rPr>
            </w:pPr>
            <w:r>
              <w:rPr>
                <w:sz w:val="22"/>
                <w:szCs w:val="22"/>
              </w:rPr>
              <w:t>Navrhujeme do opatření jako spolugestora či s gestorem spolupracujícím doplnit MŽP.  Ve vývoji obranných systémů má velký význam např. meteorologická služba, proto tento resort nelze pominou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ŽP.</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6</w:t>
            </w:r>
          </w:p>
          <w:p>
            <w:pPr>
              <w:pStyle w:val="Normal"/>
              <w:widowControl w:val="false"/>
              <w:autoSpaceDE w:val="false"/>
              <w:spacing w:before="60" w:after="120"/>
              <w:rPr>
                <w:b/>
                <w:b/>
                <w:sz w:val="22"/>
                <w:szCs w:val="22"/>
              </w:rPr>
            </w:pPr>
            <w:r>
              <w:rPr>
                <w:sz w:val="22"/>
                <w:szCs w:val="22"/>
              </w:rPr>
              <w:t>Navrhujeme do opatření jako spolugestora, resp. spolupracující zahrnout MMR – rozhodující role MV je zásadní, za rozvoj území má však gesci MMR a spoluprací obou resortů dojde k optimalizaci využití velmi důležitého inovačního hubu, který MV připravuj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M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60" w:after="120"/>
              <w:rPr>
                <w:b/>
                <w:b/>
                <w:sz w:val="22"/>
                <w:szCs w:val="22"/>
              </w:rPr>
            </w:pPr>
            <w:r>
              <w:rPr>
                <w:sz w:val="22"/>
                <w:szCs w:val="22"/>
              </w:rPr>
              <w:t xml:space="preserve">Do části k financování výzkumu žádáme doplnit větu o tom, že se rozpočet tvoří na základě § 5a, odst. 1 zákona 130/2002 Sb., na základě § 5a, odst.1 </w:t>
            </w:r>
            <w:r>
              <w:rPr>
                <w:bCs/>
                <w:sz w:val="22"/>
                <w:szCs w:val="22"/>
              </w:rPr>
              <w:t>a 2</w:t>
            </w:r>
            <w:r>
              <w:rPr>
                <w:b/>
                <w:bCs/>
                <w:sz w:val="22"/>
                <w:szCs w:val="22"/>
              </w:rPr>
              <w:t xml:space="preserve"> </w:t>
            </w:r>
            <w:r>
              <w:rPr>
                <w:sz w:val="22"/>
                <w:szCs w:val="22"/>
              </w:rPr>
              <w:t>zákona 130/2002 Sb.</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saženo v kapitole 3 Výchozí stav, část Řízení a financování systému VaVaI, v první větě.</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z průmyslu a dopravy ČR</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Zásadní připomínka</w:t>
            </w:r>
          </w:p>
          <w:p>
            <w:pPr>
              <w:pStyle w:val="Normal"/>
              <w:rPr>
                <w:color w:val="000000"/>
                <w:sz w:val="22"/>
                <w:szCs w:val="22"/>
              </w:rPr>
            </w:pPr>
            <w:r>
              <w:rPr>
                <w:color w:val="000000"/>
                <w:sz w:val="22"/>
                <w:szCs w:val="22"/>
              </w:rPr>
              <w:t>Svaz průmyslu a dopravy ČR přípravu a přijetí NP VaVaI 2021+ podporuje, má však k připomínkovanému dokumentu jednu zásadní připomínku týkající se stanovení podílu účelové a institucionální podpory.</w:t>
            </w:r>
          </w:p>
          <w:p>
            <w:pPr>
              <w:pStyle w:val="Normal"/>
              <w:rPr>
                <w:rFonts w:eastAsia="Calibri"/>
                <w:color w:val="000000"/>
                <w:sz w:val="22"/>
                <w:szCs w:val="22"/>
              </w:rPr>
            </w:pPr>
            <w:r>
              <w:rPr>
                <w:rFonts w:eastAsia="Calibri"/>
                <w:color w:val="000000"/>
                <w:sz w:val="22"/>
                <w:szCs w:val="22"/>
              </w:rPr>
            </w:r>
          </w:p>
          <w:p>
            <w:pPr>
              <w:pStyle w:val="Normal"/>
              <w:spacing w:lineRule="auto" w:line="288" w:before="60" w:after="0"/>
              <w:rPr>
                <w:b/>
                <w:b/>
                <w:sz w:val="22"/>
                <w:szCs w:val="22"/>
                <w:u w:val="single"/>
              </w:rPr>
            </w:pPr>
            <w:r>
              <w:rPr>
                <w:b/>
                <w:sz w:val="22"/>
                <w:szCs w:val="22"/>
                <w:u w:val="single"/>
              </w:rPr>
              <w:t>K části III, kap. 3 Výchozí stav, str. 10, 1. odst., poslední věta:</w:t>
            </w:r>
          </w:p>
          <w:p>
            <w:pPr>
              <w:pStyle w:val="Odstavecseseznamem"/>
              <w:spacing w:lineRule="auto" w:line="288" w:before="60" w:after="0"/>
              <w:ind w:left="0" w:hanging="0"/>
              <w:contextualSpacing/>
              <w:rPr>
                <w:rFonts w:ascii="Arial" w:hAnsi="Arial" w:cs="Arial"/>
                <w:sz w:val="22"/>
                <w:szCs w:val="22"/>
              </w:rPr>
            </w:pPr>
            <w:r>
              <w:rPr>
                <w:rFonts w:cs="Arial" w:ascii="Arial" w:hAnsi="Arial"/>
                <w:sz w:val="22"/>
                <w:szCs w:val="22"/>
              </w:rPr>
              <w:t xml:space="preserve">Žádáme o vypuštění věty </w:t>
            </w:r>
            <w:r>
              <w:rPr>
                <w:rFonts w:cs="Arial" w:ascii="Arial" w:hAnsi="Arial"/>
                <w:i/>
                <w:sz w:val="22"/>
                <w:szCs w:val="22"/>
              </w:rPr>
              <w:t>„Navrhuje se stanovit poměr účelové podpory na programy aplikovaného výzkumu vůči institucionální podpoře na dlouhodobý koncepční rozvoj 1:2 (podíl v návrhu výdajů na rok 2020 je 42,5: 57,5) a sjednocení informačního sytému pro příjem žádostí.“.</w:t>
            </w:r>
          </w:p>
          <w:p>
            <w:pPr>
              <w:pStyle w:val="Odstavecseseznamem"/>
              <w:spacing w:before="120" w:after="120"/>
              <w:contextualSpacing w:val="false"/>
              <w:rPr>
                <w:rFonts w:ascii="Arial" w:hAnsi="Arial" w:cs="Arial"/>
                <w:color w:val="000000"/>
                <w:sz w:val="22"/>
                <w:szCs w:val="22"/>
                <w:u w:val="single"/>
              </w:rPr>
            </w:pPr>
            <w:r>
              <w:rPr>
                <w:rFonts w:cs="Arial" w:ascii="Arial" w:hAnsi="Arial"/>
                <w:color w:val="000000"/>
                <w:sz w:val="22"/>
                <w:szCs w:val="22"/>
                <w:u w:val="single"/>
              </w:rPr>
              <w:t>Odůvodnění:</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Uváděné podíly podpory jsou chybné – podle zákona č. 355/2019 Sb. o SR ČR (na r. 2020 byl již rozpočet schválen, nejde o žádný „návrh“) je podíl IP = 52,2 % a ÚP = 47,8 %). </w:t>
            </w:r>
            <w:r>
              <w:rPr>
                <w:rFonts w:cs="Arial" w:ascii="Arial" w:hAnsi="Arial"/>
                <w:b/>
                <w:color w:val="000000"/>
                <w:sz w:val="22"/>
                <w:szCs w:val="22"/>
              </w:rPr>
              <w:t>Navržená změna tedy znamená snížení účelové podpory téměř o třetinu</w:t>
            </w:r>
            <w:r>
              <w:rPr>
                <w:rFonts w:cs="Arial" w:ascii="Arial" w:hAnsi="Arial"/>
                <w:color w:val="000000"/>
                <w:sz w:val="22"/>
                <w:szCs w:val="22"/>
              </w:rPr>
              <w:t xml:space="preserve"> – o 5 230 mil. Kč/r, tj. o 30,2 % (dle r. 2020).</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v přímém rozporu s cílem NP VaVaI 2021+</w:t>
            </w:r>
            <w:r>
              <w:rPr>
                <w:rFonts w:cs="Arial" w:ascii="Arial" w:hAnsi="Arial"/>
                <w:color w:val="000000"/>
                <w:sz w:val="22"/>
                <w:szCs w:val="22"/>
              </w:rPr>
              <w:t xml:space="preserve">: </w:t>
            </w:r>
            <w:r>
              <w:rPr>
                <w:rFonts w:cs="Arial" w:ascii="Arial" w:hAnsi="Arial"/>
                <w:i/>
                <w:color w:val="000000"/>
                <w:sz w:val="22"/>
                <w:szCs w:val="22"/>
              </w:rPr>
              <w:t>„</w:t>
            </w:r>
            <w:r>
              <w:rPr>
                <w:rFonts w:cs="Arial" w:ascii="Arial" w:hAnsi="Arial"/>
                <w:i/>
                <w:sz w:val="22"/>
                <w:szCs w:val="22"/>
              </w:rPr>
              <w:t>Hlavním cílem je stát se dynamickou inovativní společností.</w:t>
            </w:r>
            <w:r>
              <w:rPr>
                <w:rFonts w:cs="Arial" w:ascii="Arial" w:hAnsi="Arial"/>
                <w:color w:val="000000"/>
                <w:sz w:val="22"/>
                <w:szCs w:val="22"/>
              </w:rPr>
              <w:t>“ Bez spolupráce výzkumných organizací s podniky na projektech nelze dosáhnout cíle politiky, přičemž a tato spolupráce má být výrazně omezena.</w:t>
            </w:r>
          </w:p>
          <w:p>
            <w:pPr>
              <w:pStyle w:val="Odstavecseseznamem"/>
              <w:numPr>
                <w:ilvl w:val="0"/>
                <w:numId w:val="15"/>
              </w:numPr>
              <w:spacing w:lineRule="auto" w:line="288" w:before="120" w:after="200"/>
              <w:ind w:left="426" w:hanging="360"/>
              <w:contextualSpacing w:val="false"/>
              <w:rPr/>
            </w:pPr>
            <w:r>
              <w:rPr>
                <w:rFonts w:cs="Arial" w:ascii="Arial" w:hAnsi="Arial"/>
                <w:b/>
                <w:color w:val="000000"/>
                <w:sz w:val="22"/>
                <w:szCs w:val="22"/>
              </w:rPr>
              <w:t>Navržený poměr 1 : 2 je v rozporu se stavem ve vyspělých zemích, se zahraničními dokumenty, na které se NP VaVaI 2021 odvolává i s přílohami NP VaVaI 2021</w:t>
            </w:r>
            <w:r>
              <w:rPr>
                <w:rFonts w:cs="Arial" w:ascii="Arial" w:hAnsi="Arial"/>
                <w:color w:val="000000"/>
                <w:sz w:val="22"/>
                <w:szCs w:val="22"/>
              </w:rPr>
              <w:t>:</w:t>
            </w:r>
          </w:p>
          <w:p>
            <w:pPr>
              <w:pStyle w:val="Odstavecseseznamem"/>
              <w:numPr>
                <w:ilvl w:val="0"/>
                <w:numId w:val="14"/>
              </w:numPr>
              <w:spacing w:lineRule="auto" w:line="288" w:before="120" w:after="200"/>
              <w:contextualSpacing w:val="false"/>
              <w:rPr/>
            </w:pPr>
            <w:r>
              <w:rPr>
                <w:rFonts w:cs="Arial" w:ascii="Arial" w:hAnsi="Arial"/>
                <w:color w:val="000000"/>
                <w:sz w:val="22"/>
                <w:szCs w:val="22"/>
              </w:rPr>
              <w:t>Relevantní srovnání stavu ČR a vyspělých zemí zabývající se podílem ÚP/IP bylo naposledy provedeno v r. 2011 (!) a to v „Mezinárodním auditu výzkumu, vývoje a inovací v ČR“ se závěrem „</w:t>
            </w:r>
            <w:r>
              <w:rPr>
                <w:rFonts w:cs="Arial" w:ascii="Arial" w:hAnsi="Arial"/>
                <w:b/>
                <w:i/>
                <w:color w:val="000000"/>
                <w:sz w:val="22"/>
                <w:szCs w:val="22"/>
              </w:rPr>
              <w:t>Institucionální prostředky by měly tvořit alespoň 50% financování výzkumu.</w:t>
            </w:r>
            <w:r>
              <w:rPr>
                <w:rFonts w:cs="Arial" w:ascii="Arial" w:hAnsi="Arial"/>
                <w:color w:val="000000"/>
                <w:sz w:val="22"/>
                <w:szCs w:val="22"/>
              </w:rPr>
              <w:t>“. Polovina nejsou dvě třetiny.</w:t>
            </w:r>
          </w:p>
          <w:p>
            <w:pPr>
              <w:pStyle w:val="Odstavecseseznamem"/>
              <w:numPr>
                <w:ilvl w:val="0"/>
                <w:numId w:val="14"/>
              </w:numPr>
              <w:spacing w:lineRule="auto" w:line="288" w:before="120" w:after="200"/>
              <w:ind w:left="851" w:hanging="425"/>
              <w:contextualSpacing w:val="false"/>
              <w:rPr/>
            </w:pPr>
            <w:r>
              <w:rPr>
                <w:rFonts w:cs="Arial" w:ascii="Arial" w:hAnsi="Arial"/>
                <w:sz w:val="22"/>
                <w:szCs w:val="22"/>
              </w:rPr>
              <w:t>Stěžejní mezinárodní dokumenty, na které se v části 2.1 NP VaVaI 2021+ odvolává, doporučují přesný opak navržené změny – viz např. „</w:t>
            </w:r>
            <w:r>
              <w:rPr>
                <w:rFonts w:cs="Arial" w:ascii="Arial" w:hAnsi="Arial"/>
                <w:i/>
                <w:sz w:val="22"/>
                <w:szCs w:val="22"/>
              </w:rPr>
              <w:t>Mission-Oriented Research &amp; Innovation in the European Union - A problem-solving approach to fuel innovation-led growth</w:t>
            </w:r>
            <w:r>
              <w:rPr>
                <w:rFonts w:cs="Arial" w:ascii="Arial" w:hAnsi="Arial"/>
                <w:sz w:val="22"/>
                <w:szCs w:val="22"/>
              </w:rPr>
              <w:t>“.</w:t>
            </w:r>
          </w:p>
          <w:p>
            <w:pPr>
              <w:pStyle w:val="Odstavecseseznamem"/>
              <w:spacing w:lineRule="auto" w:line="288" w:before="120" w:after="0"/>
              <w:ind w:left="786" w:hanging="360"/>
              <w:contextualSpacing w:val="false"/>
              <w:rPr/>
            </w:pPr>
            <w:r>
              <w:rPr>
                <w:rFonts w:cs="Arial" w:ascii="Arial" w:hAnsi="Arial"/>
                <w:color w:val="000000"/>
                <w:sz w:val="22"/>
                <w:szCs w:val="22"/>
              </w:rPr>
              <w:t>c)</w:t>
            </w:r>
            <w:r>
              <w:rPr>
                <w:rFonts w:cs="Arial" w:ascii="Arial" w:hAnsi="Arial"/>
                <w:b/>
                <w:sz w:val="22"/>
                <w:szCs w:val="22"/>
              </w:rPr>
              <w:tab/>
            </w:r>
            <w:r>
              <w:rPr>
                <w:rFonts w:cs="Arial" w:ascii="Arial" w:hAnsi="Arial"/>
                <w:color w:val="000000"/>
                <w:sz w:val="22"/>
                <w:szCs w:val="22"/>
              </w:rPr>
              <w:t>Příloha NP VaVaI 2021+ analyzuje silné a slabé stránky ČR a cesty (ukazatele) vedoucí k dosažení pozice inovačního lídra. Navrženou změnou se pozice ČR nezlepší, ale výrazně zhorší v řadě ukazatelů.</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Navržené snížení účelové podpory o cca třetinu by mělo dalekosáhlé dopady, které NP VaVaI 2021+ vůbec neřeší (na rozdíl od jiných mnohem méně podstatných změn). </w:t>
            </w:r>
            <w:r>
              <w:rPr>
                <w:rFonts w:cs="Arial" w:ascii="Arial" w:hAnsi="Arial"/>
                <w:b/>
                <w:color w:val="000000"/>
                <w:sz w:val="22"/>
                <w:szCs w:val="22"/>
              </w:rPr>
              <w:t>Návrh je navíc předkládán v situaci vyvolané pandemií, která bude negativní ekonomické dopady především na podnikový výzkum - podniky přitom vynakládají rozhodující část celkových výdajů na VaVaI v ČR</w:t>
            </w:r>
            <w:r>
              <w:rPr>
                <w:rFonts w:cs="Arial" w:ascii="Arial" w:hAnsi="Arial"/>
                <w:color w:val="000000"/>
                <w:sz w:val="22"/>
                <w:szCs w:val="22"/>
              </w:rPr>
              <w:t xml:space="preserve"> (cca 59 %, státní rozpočet tvoří jen jednu třetinu). Místo, aby NP VaVaI 2021+ v této situaci podpořila nejohroženější skupinu ve VaVaI a vzájemnou spolupráci, navrhuje historicky největší snížení účelových výdajů a posílení institucionálních výdajů, kde ještě mj. neproběhlo žádné komplexní hodnocení (např. u vysokých škol), ze kterých nelze podporovat spolupráci a zavádění výsledků do praxe.</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deklarována jako součást opatření ke snížení administrativy. Agenda spojená podle Metodiky 2017+ s institucionální podporou na rozvoj výzkumných organizací je minimálně stejně náročná jako agenda spojená s účelovou podporou projektů, resp. větší, neboť IP je poskytována podle správního řádu a současně je hodnocena nejen poskytovatelem, ale také na národní úrovni</w:t>
            </w:r>
            <w:r>
              <w:rPr>
                <w:rFonts w:cs="Arial" w:ascii="Arial" w:hAnsi="Arial"/>
                <w:color w:val="000000"/>
                <w:sz w:val="22"/>
                <w:szCs w:val="22"/>
              </w:rPr>
              <w:t>. Tím nehodnotíme způsob poskytování IP, ale důvod k výraznému posílení IP to není – situace v neúnosné administrativní náročnosti VaVaI se nezmění, resp. se zhorší.</w:t>
            </w:r>
          </w:p>
          <w:p>
            <w:pPr>
              <w:pStyle w:val="Normal"/>
              <w:rPr>
                <w:sz w:val="22"/>
                <w:szCs w:val="22"/>
              </w:rPr>
            </w:pPr>
            <w:r>
              <w:rPr>
                <w:color w:val="000000"/>
                <w:sz w:val="22"/>
                <w:szCs w:val="22"/>
              </w:rPr>
              <w:t xml:space="preserve">NP VaVaI 2021+ byla opakovaně projednávána s poskytovateli a dalšími orgány vč. SP ČR bez nyní navrhované změny. Změna byla vložena dodatečně, bez jakéhokoliv upozornění a navíc do části kam nepatří (do popisu výchozího stavu) a kde ji řada zainteresovaných zejména v současné situaci nouzového stavu přehlédne (včetně členů RVVI). </w:t>
            </w:r>
            <w:r>
              <w:rPr>
                <w:b/>
                <w:color w:val="000000"/>
                <w:sz w:val="22"/>
                <w:szCs w:val="22"/>
              </w:rPr>
              <w:t>SP ČR přípravu a přijetí NP VaVaI 2021+ podporoval a podporuje, ale změnu podílu ÚP/IP a postup zvolený předkladatelem považuje za velmi nevhodné a ve svých dopadech kontraproduktiv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a Ministerstva průmyslu a obchodu).</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o místní rozvoj</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Předkládací zpáva, str. 1:</w:t>
            </w:r>
          </w:p>
          <w:p>
            <w:pPr>
              <w:pStyle w:val="Textkomente"/>
              <w:rPr>
                <w:sz w:val="22"/>
                <w:szCs w:val="22"/>
              </w:rPr>
            </w:pPr>
            <w:r>
              <w:rPr>
                <w:sz w:val="22"/>
                <w:szCs w:val="22"/>
              </w:rPr>
              <w:t xml:space="preserve">Požadujeme větu „Národní politika představuje zastřešující strategický dokument na národní úrovni pro rozvoj všech složek výzkumu, vývoje a inovací v České republice, jehož existence je rovněž podmínkou pro možnost čerpání prostředků z Evropských strukturálních a investičních fondů v daném programovém období (aktuálně pro období 2021 – 2027).“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to dokumentem je RIS3. </w:t>
            </w:r>
          </w:p>
          <w:p>
            <w:pPr>
              <w:pStyle w:val="Textkomente"/>
              <w:rPr>
                <w:sz w:val="22"/>
                <w:szCs w:val="22"/>
              </w:rPr>
            </w:pPr>
            <w:r>
              <w:rPr>
                <w:sz w:val="22"/>
                <w:szCs w:val="22"/>
              </w:rPr>
            </w:r>
          </w:p>
          <w:p>
            <w:pPr>
              <w:pStyle w:val="Textkomente"/>
              <w:rPr/>
            </w:pPr>
            <w:r>
              <w:rPr>
                <w:b/>
                <w:sz w:val="22"/>
                <w:szCs w:val="22"/>
                <w:u w:val="single"/>
              </w:rPr>
              <w:t>Návrh formulace</w:t>
            </w:r>
            <w:r>
              <w:rPr>
                <w:sz w:val="22"/>
                <w:szCs w:val="22"/>
                <w:u w:val="single"/>
              </w:rPr>
              <w:t xml:space="preserve">: </w:t>
            </w:r>
          </w:p>
          <w:p>
            <w:pPr>
              <w:pStyle w:val="Normal"/>
              <w:rPr/>
            </w:pPr>
            <w:r>
              <w:rPr>
                <w:sz w:val="22"/>
                <w:szCs w:val="22"/>
              </w:rPr>
              <w:t>„</w:t>
            </w:r>
            <w:r>
              <w:rPr>
                <w:sz w:val="22"/>
                <w:szCs w:val="22"/>
              </w:rPr>
              <w:t>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v předkládací zprávě byla přeformulována v navrže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Materiál, 1.1 Kontext tvorby NP VaVaI 2021+/str.3:</w:t>
            </w:r>
          </w:p>
          <w:p>
            <w:pPr>
              <w:pStyle w:val="Textkomente"/>
              <w:rPr>
                <w:sz w:val="22"/>
                <w:szCs w:val="22"/>
              </w:rPr>
            </w:pPr>
            <w:r>
              <w:rPr>
                <w:sz w:val="22"/>
                <w:szCs w:val="22"/>
              </w:rPr>
              <w:t xml:space="preserve">Požadujeme větu „Existence strategického dokumentu na národní úrovni pro oblast VaVaI představuje rovněž podmínku pro možnost čerpání prostředků z Evropských strukturálních a investičních fondů v daném programovém období.“ mírně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 dokumentem je RIS3. </w:t>
            </w:r>
          </w:p>
          <w:p>
            <w:pPr>
              <w:pStyle w:val="Textkomente"/>
              <w:rPr>
                <w:sz w:val="22"/>
                <w:szCs w:val="22"/>
              </w:rPr>
            </w:pPr>
            <w:r>
              <w:rPr>
                <w:sz w:val="22"/>
                <w:szCs w:val="22"/>
              </w:rPr>
            </w:r>
          </w:p>
          <w:p>
            <w:pPr>
              <w:pStyle w:val="Normal"/>
              <w:spacing w:before="0" w:after="60"/>
              <w:rPr/>
            </w:pPr>
            <w:r>
              <w:rPr>
                <w:b/>
                <w:sz w:val="22"/>
                <w:szCs w:val="22"/>
                <w:u w:val="single"/>
              </w:rPr>
              <w:t>Návrh formulace</w:t>
            </w:r>
            <w:r>
              <w:rPr>
                <w:sz w:val="22"/>
                <w:szCs w:val="22"/>
                <w:u w:val="single"/>
              </w:rPr>
              <w:t>:</w:t>
            </w:r>
            <w:r>
              <w:rPr>
                <w:sz w:val="22"/>
                <w:szCs w:val="22"/>
              </w:rPr>
              <w:t xml:space="preserve"> </w:t>
            </w:r>
          </w:p>
          <w:p>
            <w:pPr>
              <w:pStyle w:val="Textkomente"/>
              <w:rPr/>
            </w:pPr>
            <w:r>
              <w:rPr>
                <w:sz w:val="22"/>
                <w:szCs w:val="22"/>
              </w:rPr>
              <w:t>„</w:t>
            </w:r>
            <w:r>
              <w:rPr>
                <w:sz w:val="22"/>
                <w:szCs w:val="22"/>
              </w:rPr>
              <w:t>Strategický dokument pro oblast VaVaI přispívá k naplňování některých kritérií základní podmínky pro možnost čerpání prostředků z fondů EU v programovém období 2021-2027.“</w:t>
            </w:r>
          </w:p>
          <w:p>
            <w:pPr>
              <w:pStyle w:val="Normal"/>
              <w:rPr>
                <w:b/>
                <w:b/>
                <w:sz w:val="22"/>
                <w:szCs w:val="22"/>
              </w:rPr>
            </w:pPr>
            <w:r>
              <w:rPr>
                <w:sz w:val="22"/>
                <w:szCs w:val="22"/>
              </w:rPr>
              <w:t>Doporučujeme rovněž specifikovat, o jaké programové období se jedná a v případě PO 2021-2027 nepoužívat „Evropské strukturální a investiční fondy“, nýbrž „fondy E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Zmíněná věta v materiálu byla přeformulována v navrženém znění. Na základě 1. zásadní připomínky Ministerstva průmyslu a obchodu k ní byla vložena vysvětlující poznámka pod čarou.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pPr>
            <w:r>
              <w:rPr>
                <w:sz w:val="22"/>
                <w:szCs w:val="22"/>
              </w:rPr>
              <w:t>Předkládací zpráva, str. 1:</w:t>
            </w:r>
          </w:p>
          <w:p>
            <w:pPr>
              <w:pStyle w:val="Normal"/>
              <w:rPr/>
            </w:pPr>
            <w:r>
              <w:rPr>
                <w:sz w:val="22"/>
                <w:szCs w:val="22"/>
              </w:rPr>
              <w:t xml:space="preserve">Doporučujeme doplnit rok schválení „usnesením vlády ze dne 8. února </w:t>
            </w:r>
            <w:r>
              <w:rPr>
                <w:b/>
                <w:bCs/>
                <w:i/>
                <w:iCs/>
                <w:sz w:val="22"/>
                <w:szCs w:val="22"/>
                <w:u w:val="single"/>
              </w:rPr>
              <w:t>2019</w:t>
            </w:r>
            <w:r>
              <w:rPr>
                <w:sz w:val="22"/>
                <w:szCs w:val="22"/>
              </w:rPr>
              <w:t xml:space="preserve"> č. 115 o Zprávě o hodnocení plnění opatření Národní politiky výzkumu, vývoje a inovací České republiky na léta 2016 – 2020“</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ějící rok 2019 byl do předkládací vlády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pPr>
            <w:r>
              <w:rPr>
                <w:sz w:val="22"/>
                <w:szCs w:val="22"/>
              </w:rPr>
              <w:t>Materiál, 1.1 Kontext tvorby NP VaVaI 2021+, 3 Výchozí stav, 5 Opatření 12 a 21, Seznam zkratek/</w:t>
            </w:r>
          </w:p>
          <w:p>
            <w:pPr>
              <w:pStyle w:val="Normal"/>
              <w:rPr>
                <w:sz w:val="22"/>
                <w:szCs w:val="22"/>
              </w:rPr>
            </w:pPr>
            <w:r>
              <w:rPr>
                <w:sz w:val="22"/>
                <w:szCs w:val="22"/>
              </w:rPr>
              <w:t>str. 3, 15, 32, 40, Seznam zkratek:</w:t>
            </w:r>
          </w:p>
          <w:p>
            <w:pPr>
              <w:pStyle w:val="Normal"/>
              <w:rPr>
                <w:sz w:val="22"/>
                <w:szCs w:val="22"/>
              </w:rPr>
            </w:pPr>
            <w:r>
              <w:rPr>
                <w:sz w:val="22"/>
                <w:szCs w:val="22"/>
              </w:rPr>
              <w:t>Doporučujeme nepoužívat výraz „Evropské strukturální a investiční fondy“ pro PO 2021-2027 a místo něj použít „fondy EU“.</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ýraz „</w:t>
            </w:r>
            <w:r>
              <w:rPr>
                <w:sz w:val="22"/>
                <w:szCs w:val="22"/>
              </w:rPr>
              <w:t>Evropské strukturální a investiční fondy“ byl pro PO 2021-2027 nahrazen pojmem „fondy EU“) a promítnut do příslušných pasáží materiálu.</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2.1 Stěžejní mezinárodní dokumenty/ Str. 5 a 6:</w:t>
            </w:r>
          </w:p>
          <w:p>
            <w:pPr>
              <w:pStyle w:val="Normal"/>
              <w:rPr>
                <w:b/>
                <w:b/>
                <w:sz w:val="22"/>
                <w:szCs w:val="22"/>
              </w:rPr>
            </w:pPr>
            <w:r>
              <w:rPr>
                <w:sz w:val="22"/>
                <w:szCs w:val="22"/>
              </w:rPr>
              <w:t>Doporučujeme použít český název „Horizont Evropa“. Název „Horizon Europe“ se vyskytuje třikrá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Horizon Europe“ byl v textu materiálu nahrazen českým ekvivalentem „Horizont Evrop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spacing w:before="0" w:after="60"/>
              <w:rPr>
                <w:sz w:val="22"/>
                <w:szCs w:val="22"/>
              </w:rPr>
            </w:pPr>
            <w:r>
              <w:rPr>
                <w:sz w:val="22"/>
                <w:szCs w:val="22"/>
              </w:rPr>
              <w:t>Materiál, 3 Výchozí stav, Inovační potenciál ČR/ Str. 15, odst. 5:</w:t>
            </w:r>
          </w:p>
          <w:p>
            <w:pPr>
              <w:pStyle w:val="Normal"/>
              <w:rPr>
                <w:b/>
                <w:b/>
                <w:sz w:val="22"/>
                <w:szCs w:val="22"/>
              </w:rPr>
            </w:pPr>
            <w:r>
              <w:rPr>
                <w:sz w:val="22"/>
                <w:szCs w:val="22"/>
              </w:rPr>
              <w:t>V odstavci se hovoří o „výzvě pro programové období ESIF 2021+…“, tudíž v tomto kontextu doporučujeme aktualizovat názvy programů – OP TAK a Horizont Evrop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programů byly aktualizovány.</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ick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pPr>
            <w:r>
              <w:rPr>
                <w:b/>
                <w:sz w:val="22"/>
                <w:szCs w:val="22"/>
              </w:rPr>
              <w:t>Str. 9 Úprava textu</w:t>
            </w:r>
            <w:r>
              <w:rPr>
                <w:sz w:val="22"/>
                <w:szCs w:val="22"/>
              </w:rPr>
              <w:t>- “</w:t>
            </w:r>
            <w:r>
              <w:rPr>
                <w:i/>
                <w:sz w:val="22"/>
                <w:szCs w:val="22"/>
              </w:rPr>
              <w:t xml:space="preserve">Navrhuje se stanovit poměr účelové podpory </w:t>
              <w:br/>
              <w:t xml:space="preserve">na programy aplikovaného výzkumu vůči institucionální podpoře </w:t>
              <w:br/>
              <w:t>na dlouhodobý koncepční rozvoj 1:2…</w:t>
            </w:r>
            <w:r>
              <w:rPr>
                <w:sz w:val="22"/>
                <w:szCs w:val="22"/>
              </w:rPr>
              <w:t xml:space="preserve">”. </w:t>
            </w:r>
            <w:r>
              <w:rPr>
                <w:b/>
                <w:sz w:val="22"/>
                <w:szCs w:val="22"/>
              </w:rPr>
              <w:t xml:space="preserve">Požadujeme tuto formulaci upravit </w:t>
            </w:r>
            <w:r>
              <w:rPr>
                <w:sz w:val="22"/>
                <w:szCs w:val="22"/>
              </w:rPr>
              <w:t xml:space="preserve">v souladu se skutečně diskutovanou podobou návrhu, tedy, </w:t>
              <w:br/>
              <w:t xml:space="preserve">aby meziroční změny poměru institucionální k účelové podpoře byly </w:t>
              <w:br/>
              <w:t>v takto stanoveném poměru. Nemělo jít ani o konečný poměr účelové podpory vůči institucionální podpoře a ani AV vůči institucionální podpoře. V předloženém materiálu navržená formulace nemá opodstatnění, je zavádějící a mimo jiné zcela opomíjí základní výzk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Ministerstva průmyslu a obchodu, Svazu průmyslu a dopravy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15</w:t>
            </w:r>
            <w:r>
              <w:rPr>
                <w:sz w:val="22"/>
                <w:szCs w:val="22"/>
              </w:rPr>
              <w:t xml:space="preserve"> </w:t>
            </w:r>
            <w:r>
              <w:rPr>
                <w:b/>
                <w:sz w:val="22"/>
                <w:szCs w:val="22"/>
              </w:rPr>
              <w:t>Úprava názvů</w:t>
            </w:r>
            <w:r>
              <w:rPr>
                <w:sz w:val="22"/>
                <w:szCs w:val="22"/>
              </w:rPr>
              <w:t>- “</w:t>
            </w:r>
            <w:r>
              <w:rPr>
                <w:i/>
                <w:sz w:val="22"/>
                <w:szCs w:val="22"/>
              </w:rPr>
              <w:t xml:space="preserve">Výzvu pro programové období ESIF 2021+ představuje z hlediska MSP možnost vytvoření funkčních synergických a komplementárních vazeb mezi využitím evropských prostředků </w:t>
              <w:br/>
              <w:t>na národní úrovni v rámci OP PIK a zvýšenou účastí a úspěšností českých inovativních MSP v Rámcovém programu pro výzkum a inovace Horizont 2020.</w:t>
            </w:r>
            <w:r>
              <w:rPr>
                <w:sz w:val="22"/>
                <w:szCs w:val="22"/>
              </w:rPr>
              <w:t xml:space="preserve">” Domníváme se, že zde autoři mluví nikoliv o současném programovém období, ale o tom, které začne v roce 2021. Zde je nutné upravit názvy, aby byly </w:t>
            </w:r>
            <w:r>
              <w:rPr>
                <w:b/>
                <w:sz w:val="22"/>
                <w:szCs w:val="22"/>
              </w:rPr>
              <w:t>v souladu s programy a legislativou programového období 2021+</w:t>
            </w:r>
            <w:r>
              <w:rPr>
                <w:sz w:val="22"/>
                <w:szCs w:val="22"/>
              </w:rPr>
              <w:t xml:space="preserve">. Jedná se o “fondy politiky soudržnosti EU” a již ne ESIF, OP TAK místo OP PIK a Horizont Evropa místo Horizontu 2020. Zároveň k tomuto odstavci </w:t>
            </w:r>
            <w:r>
              <w:rPr>
                <w:b/>
                <w:sz w:val="22"/>
                <w:szCs w:val="22"/>
              </w:rPr>
              <w:t>požadujeme doplnit následující</w:t>
            </w:r>
            <w:r>
              <w:rPr>
                <w:sz w:val="22"/>
                <w:szCs w:val="22"/>
              </w:rPr>
              <w:t>: “</w:t>
            </w:r>
            <w:r>
              <w:rPr>
                <w:i/>
                <w:sz w:val="22"/>
                <w:szCs w:val="22"/>
              </w:rPr>
              <w:t>Synergických efektů s unijními programy je možné docílit i z národních programů, jak tomu bylo v případě financování projektů Seal of Excellence z programu GAMA. ČR bude o tyto synergie usilovat jak z EU prostředků tak z národn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říslušné pasáže v textu materiálu byly upraveny a doplněny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b/>
                <w:b/>
                <w:sz w:val="22"/>
                <w:szCs w:val="22"/>
              </w:rPr>
            </w:pPr>
            <w:r>
              <w:rPr>
                <w:b/>
                <w:sz w:val="22"/>
                <w:szCs w:val="22"/>
              </w:rPr>
              <w:t>Str. 18 Úprava textu</w:t>
            </w:r>
            <w:r>
              <w:rPr>
                <w:sz w:val="22"/>
                <w:szCs w:val="22"/>
              </w:rPr>
              <w:t xml:space="preserve"> - “</w:t>
            </w:r>
            <w:r>
              <w:rPr>
                <w:i/>
                <w:sz w:val="22"/>
                <w:szCs w:val="22"/>
              </w:rPr>
              <w:t xml:space="preserve">Nadále podporovat dlouhodobou spolupráci </w:t>
              <w:br/>
              <w:t xml:space="preserve">ve VaVaI mezi výzkumnými organizacemi a podniky a uplatňování společných výsledků aplikovaného výzkumu v praxi, zejména </w:t>
              <w:br/>
              <w:t>v návaznosti na již existující úspěšná uskupení z programů typu Národní centra kompetence nebo Národního programu udržitelnosti I.</w:t>
            </w:r>
            <w:r>
              <w:rPr>
                <w:sz w:val="22"/>
                <w:szCs w:val="22"/>
              </w:rPr>
              <w:t xml:space="preserve">” </w:t>
            </w:r>
            <w:r>
              <w:rPr>
                <w:b/>
                <w:sz w:val="22"/>
                <w:szCs w:val="22"/>
              </w:rPr>
              <w:t>Vypustit část názvu strategického cíle 4.5</w:t>
            </w:r>
            <w:r>
              <w:rPr>
                <w:sz w:val="22"/>
                <w:szCs w:val="22"/>
              </w:rPr>
              <w:t xml:space="preserve"> počínaje slovem “</w:t>
            </w:r>
            <w:r>
              <w:rPr>
                <w:i/>
                <w:sz w:val="22"/>
                <w:szCs w:val="22"/>
              </w:rPr>
              <w:t>...zejména v návaznosti...</w:t>
            </w:r>
            <w:r>
              <w:rPr>
                <w:sz w:val="22"/>
                <w:szCs w:val="22"/>
              </w:rPr>
              <w:t>”, neboť tato část názvu je nadbytečná a nevystihuje veškeré nástroje podporující dlouhodobou spolupráci mezi VO a podn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c</w:t>
            </w:r>
            <w:r>
              <w:rPr>
                <w:sz w:val="22"/>
                <w:szCs w:val="22"/>
              </w:rPr>
              <w:t>íl 4.5 upraven požadovaným způsobem.</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24, Opatření 4</w:t>
            </w:r>
            <w:r>
              <w:rPr>
                <w:sz w:val="22"/>
                <w:szCs w:val="22"/>
              </w:rPr>
              <w:t xml:space="preserve"> - Další zdroje financování jsou zvažovány i pro některé aktivity aplikovaného výzkumu. Z tohoto důvodu </w:t>
            </w:r>
            <w:r>
              <w:rPr>
                <w:b/>
                <w:sz w:val="22"/>
                <w:szCs w:val="22"/>
              </w:rPr>
              <w:t xml:space="preserve">žádáme </w:t>
              <w:br/>
              <w:t>o zařazení TA ČR jako spolugestora</w:t>
            </w:r>
            <w:r>
              <w:rPr>
                <w:sz w:val="22"/>
                <w:szCs w:val="22"/>
              </w:rPr>
              <w:t xml:space="preserve"> tohoto opatření. Navíc TA ČR je součástí TAFTIE, kde inovační agentury mají často letité zkušenosti </w:t>
              <w:br/>
              <w:t>s jinými než dotačními nástroji, a toto téma je hojně diskutováno, jedná se tedy o prostředí velké inspirace a zkušeností s nastavením takových nástroj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toři uvedeného opatření jsou poskytovatelé podpory výzkumu, vývoje a inovací, mezi něž z podstaty věci patří rovněž TA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rPr/>
            </w:pPr>
            <w:r>
              <w:rPr>
                <w:b/>
                <w:sz w:val="22"/>
                <w:szCs w:val="22"/>
              </w:rPr>
              <w:t>Str. 34, Opatření 14</w:t>
            </w:r>
            <w:r>
              <w:rPr>
                <w:sz w:val="22"/>
                <w:szCs w:val="22"/>
              </w:rPr>
              <w:t xml:space="preserve"> - Požadujeme </w:t>
            </w:r>
            <w:r>
              <w:rPr>
                <w:b/>
                <w:sz w:val="22"/>
                <w:szCs w:val="22"/>
              </w:rPr>
              <w:t>doplnit TA ČR jako spolugestora</w:t>
            </w:r>
            <w:r>
              <w:rPr>
                <w:sz w:val="22"/>
                <w:szCs w:val="22"/>
              </w:rPr>
              <w:t xml:space="preserve">. Kromě programu DELTA 2, který vytváří synergie s mezinárodním prostředím, TA ČR také hledá synergie s programem Horizont 2020, resp. budoucím programem Horizont Evropa a to v rámci možností financování projektů se Seal of excellence či nástrojů, které vzniknou </w:t>
              <w:br/>
              <w:t xml:space="preserve">v rámci projektů CSA jako společná iniciativa napříč EU. </w:t>
            </w:r>
            <w:r>
              <w:rPr>
                <w:sz w:val="22"/>
                <w:szCs w:val="22"/>
                <w:u w:val="single"/>
              </w:rPr>
              <w:t>Do anotace požadujeme doplnit následující:</w:t>
            </w:r>
          </w:p>
          <w:p>
            <w:pPr>
              <w:pStyle w:val="Normal"/>
              <w:rPr>
                <w:b/>
                <w:b/>
                <w:sz w:val="22"/>
                <w:szCs w:val="22"/>
              </w:rPr>
            </w:pPr>
            <w:r>
              <w:rPr>
                <w:rFonts w:eastAsia="Arial"/>
                <w:sz w:val="22"/>
                <w:szCs w:val="22"/>
                <w:u w:val="single"/>
              </w:rPr>
              <w:t xml:space="preserve"> </w:t>
            </w:r>
            <w:r>
              <w:rPr>
                <w:sz w:val="22"/>
                <w:szCs w:val="22"/>
                <w:u w:val="single"/>
              </w:rPr>
              <w:br/>
            </w:r>
            <w:r>
              <w:rPr>
                <w:sz w:val="22"/>
                <w:szCs w:val="22"/>
              </w:rPr>
              <w:t>“</w:t>
            </w:r>
            <w:r>
              <w:rPr>
                <w:i/>
                <w:sz w:val="22"/>
                <w:szCs w:val="22"/>
              </w:rPr>
              <w:t xml:space="preserve">TA ČR podporuje bilaterální spolupráci v aplikovaném výzkumu v rámci programu DELTA 2, v rámci nějž neustále stoupá počet spolupracujících zahraničních agentur, což dokazuje zájem o mezinárodní spolupráci </w:t>
              <w:br/>
              <w:t>i mimo EU. Zároveň TA ČR vytváří synergie s unijními nástroji, zejména programem Horizont 2020, resp. Horizontem Evropa, a to formou financování projektů Seal of Excellence či podpory nástrojů, které vzniknou v rámci projektů CSA jako společná iniciativa napříč EU</w:t>
            </w:r>
            <w:r>
              <w:rPr>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TA ČR byla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37, Opatření 18</w:t>
            </w:r>
            <w:r>
              <w:rPr>
                <w:sz w:val="22"/>
                <w:szCs w:val="22"/>
              </w:rPr>
              <w:t xml:space="preserve"> - “</w:t>
            </w:r>
            <w:r>
              <w:rPr>
                <w:i/>
                <w:sz w:val="22"/>
                <w:szCs w:val="22"/>
              </w:rPr>
              <w:t xml:space="preserve">Opatření bude realizováno novými programy navazujícími na stávající a to programem MK NAKI III (2023 – 2030) </w:t>
              <w:br/>
              <w:t xml:space="preserve">a programem TA ČR navazujícím od r. 2024 na program ÉTA </w:t>
              <w:br/>
              <w:t>bez požadavků na navýšení podpory ze SR VaVaI.</w:t>
            </w:r>
            <w:r>
              <w:rPr>
                <w:sz w:val="22"/>
                <w:szCs w:val="22"/>
              </w:rPr>
              <w:t xml:space="preserve">”. </w:t>
            </w:r>
            <w:r>
              <w:rPr>
                <w:b/>
                <w:sz w:val="22"/>
                <w:szCs w:val="22"/>
              </w:rPr>
              <w:t>Požadujeme vymazat ve formulaci text</w:t>
            </w:r>
            <w:r>
              <w:rPr>
                <w:sz w:val="22"/>
                <w:szCs w:val="22"/>
              </w:rPr>
              <w:t xml:space="preserve"> od slova “bez požadavků”, takto: “</w:t>
            </w:r>
            <w:r>
              <w:rPr>
                <w:i/>
                <w:sz w:val="22"/>
                <w:szCs w:val="22"/>
              </w:rPr>
              <w:t>Opatření bude realizováno novými programy navazujícími na stávající a to programem MK NAKI III (2023 – 2030) a programem TA ČR navazujícím od r. 2024 na program ÉTA.”</w:t>
            </w:r>
            <w:r>
              <w:rPr>
                <w:sz w:val="22"/>
                <w:szCs w:val="22"/>
              </w:rPr>
              <w:t xml:space="preserve">. </w:t>
            </w:r>
            <w:r>
              <w:rPr>
                <w:sz w:val="22"/>
                <w:szCs w:val="22"/>
                <w:u w:val="single"/>
              </w:rPr>
              <w:t>Zdůvodnění:</w:t>
            </w:r>
            <w:r>
              <w:rPr>
                <w:sz w:val="22"/>
                <w:szCs w:val="22"/>
              </w:rPr>
              <w:t xml:space="preserve"> bez alokace příslušných zdrojů na realizaci programů (tedy bez požadavků na navýšení podpory ze SR VaVaI) nelze nové programy realizovat, TA ČR nemá pro realizaci jakéhokoliv nového programu prostřed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kontextu 5. zásadní připomínky Úřadu vlády – Vedoucí Úřadu vlády byla požadovaná část textu nahrazena textem ve znění „…podle aktuálních možností státního rozpočtu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spacing w:before="0" w:after="240"/>
              <w:rPr/>
            </w:pPr>
            <w:r>
              <w:rPr>
                <w:b/>
                <w:sz w:val="22"/>
                <w:szCs w:val="22"/>
              </w:rPr>
              <w:t>Str. 37, Opatření 18</w:t>
            </w:r>
            <w:r>
              <w:rPr>
                <w:sz w:val="22"/>
                <w:szCs w:val="22"/>
              </w:rPr>
              <w:t>, “</w:t>
            </w:r>
            <w:r>
              <w:rPr>
                <w:i/>
                <w:sz w:val="22"/>
                <w:szCs w:val="22"/>
              </w:rPr>
              <w:t>Gesce: MK (humanitní vědy) a TA ČR (společenské vědy).</w:t>
            </w:r>
            <w:r>
              <w:rPr>
                <w:sz w:val="22"/>
                <w:szCs w:val="22"/>
              </w:rPr>
              <w:t xml:space="preserve">” SHUV není možné dělit tímto způsobem. </w:t>
              <w:br/>
              <w:t xml:space="preserve">Do humanitních věd náleží např, filosofie, etika (již teď jsou některé projekty založené na etickém rozhodování AI, etice rozhodování samořídících vozidel, etice při rozhodování v závěru života v rámci sociálně-zdravotních inovací, ale patří tam i teologie, např.  spirituální rozměr pomáhajících profesích v hospicích a domovech seniorů atp. </w:t>
              <w:br/>
              <w:t xml:space="preserve">To vše je již podpořeno z programů TA ČR. </w:t>
            </w:r>
          </w:p>
          <w:p>
            <w:pPr>
              <w:pStyle w:val="Normal"/>
              <w:rPr/>
            </w:pPr>
            <w:r>
              <w:rPr>
                <w:sz w:val="22"/>
                <w:szCs w:val="22"/>
              </w:rPr>
              <w:t xml:space="preserve">Humanitním vědám by také bylo znemožněno spolupracovat s podniky, neboť program NAKI toto neumožňuje. Navíc tyto vědy nejsou apriori vyloučené z jakéhokoliv výzkumu, vč. zdravotnického výzkumu nebo výzkumu MV. Navíc např. etické obsahy výzkumu jsou relevantní plošně, resp. všude tam, kde jich je třeba. TA ČR by se tím zcela vzdala možnosti podporovat výzkum principy RRI, resp. podporovat kreativní průmysly jako takové (spolu s podniky), digitální ekonomiku, autonomní mobilitu </w:t>
              <w:br/>
              <w:t xml:space="preserve">v jejím společenském obsahu aj. </w:t>
            </w:r>
            <w:r>
              <w:rPr>
                <w:b/>
                <w:sz w:val="22"/>
                <w:szCs w:val="22"/>
              </w:rPr>
              <w:t>Požadujeme rozdělení gescí mezi MK a TA ČR založit na základě zaměření programů, ne na základě vědních oborů.</w:t>
            </w:r>
            <w:r>
              <w:rPr>
                <w:sz w:val="22"/>
                <w:szCs w:val="22"/>
              </w:rPr>
              <w:t xml:space="preserve"> Využití výzkumného potenciálu společenských věd umožnit tam, kde je potřebný (např. pro realizaci principů odpovědného výzkumu a inovací), tedy všem poskytovatelům podpory. </w:t>
            </w:r>
            <w:r>
              <w:rPr>
                <w:b/>
                <w:sz w:val="22"/>
                <w:szCs w:val="22"/>
              </w:rPr>
              <w:t>Větu: “</w:t>
            </w:r>
            <w:r>
              <w:rPr>
                <w:i/>
                <w:sz w:val="22"/>
                <w:szCs w:val="22"/>
              </w:rPr>
              <w:t>Gesce: MK (humanitní vědy) a TA ČR (společenské vědy)</w:t>
            </w:r>
            <w:r>
              <w:rPr>
                <w:b/>
                <w:sz w:val="22"/>
                <w:szCs w:val="22"/>
              </w:rPr>
              <w:t>” změnit na “</w:t>
            </w:r>
            <w:r>
              <w:rPr>
                <w:i/>
                <w:sz w:val="22"/>
                <w:szCs w:val="22"/>
              </w:rPr>
              <w:t>Gesce: poskytovatelé podpory výzkumu, vývoje a inovací.</w:t>
            </w:r>
            <w:r>
              <w:rPr>
                <w:b/>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a anotace doplněna o text ve znění „…a dodržením podmínky, že témata výzkumu uvedená v Koncepci aplikovaného výzkumu v oblasti národní a kulturní identity na léta 2023-2030 budou výlučně tématy pro výzkumný program MK, a TA ČR navrhne taková témata pro svůj program, která budou k těmto komplementární s nulovým překryvem.“ Dělení na humanitní a společenské vědy v gesci bylo vypuště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Připomínka</w:t>
            </w:r>
          </w:p>
          <w:p>
            <w:pPr>
              <w:pStyle w:val="Normal"/>
              <w:rPr/>
            </w:pPr>
            <w:r>
              <w:rPr>
                <w:b/>
                <w:sz w:val="22"/>
                <w:szCs w:val="22"/>
              </w:rPr>
              <w:t>V rámci dokumentu</w:t>
            </w:r>
            <w:r>
              <w:rPr>
                <w:sz w:val="22"/>
                <w:szCs w:val="22"/>
              </w:rPr>
              <w:t xml:space="preserve"> doporučujeme sjednotit názvy - např. ESIF </w:t>
              <w:br/>
              <w:t xml:space="preserve">v programovém období 2021+ již není používáno, ale je nahrazeno </w:t>
              <w:br/>
              <w:t>v Nařízení pojmem “fondy politiky soudržnosti EU”. Dále doporučujeme provést drobné formální úpravy (Str. 5 - poznámka pod čarou č. 5 - Cíle udržitelného rozvoje Sustainable Development Goals„– SDGs“ - upravit uvozovky; str. 8 - “</w:t>
            </w:r>
            <w:r>
              <w:rPr>
                <w:i/>
                <w:sz w:val="22"/>
                <w:szCs w:val="22"/>
              </w:rPr>
              <w:t xml:space="preserve">Kompetence v systému podpory VaVaI jsou definovány zákonem o podpoře VaVaI,  který nabyl účinnosti ke dni 12. března 2020,” - </w:t>
            </w:r>
            <w:r>
              <w:rPr>
                <w:sz w:val="22"/>
                <w:szCs w:val="22"/>
              </w:rPr>
              <w:t>na konci věty je místo tečky čárka; zkratky VR/AR vysvětlit v Seznamu zkratek).</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é úpravy byly v textu provede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Připomínka</w:t>
            </w:r>
          </w:p>
          <w:p>
            <w:pPr>
              <w:pStyle w:val="Normal"/>
              <w:keepNext w:val="true"/>
              <w:keepLines/>
              <w:spacing w:before="60" w:after="0"/>
              <w:rPr/>
            </w:pPr>
            <w:r>
              <w:rPr>
                <w:b/>
                <w:sz w:val="22"/>
                <w:szCs w:val="22"/>
              </w:rPr>
              <w:t>Kapitola 1.1.</w:t>
            </w:r>
            <w:r>
              <w:rPr>
                <w:sz w:val="22"/>
                <w:szCs w:val="22"/>
              </w:rPr>
              <w:t xml:space="preserve"> – Zmiňuje se, že VaV je nedílnou součástí procesu v reakci na dynamicky se měnící podmínky života lidí. Nikde však není uvedeno, že např. podpora VaV by měla umět také dynamicky reagovat </w:t>
              <w:br/>
              <w:t xml:space="preserve">na dynamicky se měnící podmínky. Navíc, když v posledním odstavci </w:t>
              <w:br/>
              <w:t>na str. 3, kap. 1.2 se píše: “</w:t>
            </w:r>
            <w:r>
              <w:rPr>
                <w:i/>
                <w:sz w:val="22"/>
                <w:szCs w:val="22"/>
              </w:rPr>
              <w:t>Hlavním cílem je stát se dynamickou inovativní společností</w:t>
            </w:r>
            <w:r>
              <w:rPr>
                <w:sz w:val="22"/>
                <w:szCs w:val="22"/>
              </w:rPr>
              <w:t xml:space="preserve">.” Navrhujeme vložit </w:t>
            </w:r>
            <w:r>
              <w:rPr>
                <w:b/>
                <w:sz w:val="22"/>
                <w:szCs w:val="22"/>
              </w:rPr>
              <w:t xml:space="preserve">dynamiku či flexibilitu </w:t>
              <w:br/>
              <w:t>do Cíle 1</w:t>
            </w:r>
            <w:r>
              <w:rPr>
                <w:sz w:val="22"/>
                <w:szCs w:val="22"/>
              </w:rPr>
              <w:t xml:space="preserve"> – „</w:t>
            </w:r>
            <w:r>
              <w:rPr>
                <w:i/>
                <w:sz w:val="22"/>
                <w:szCs w:val="22"/>
              </w:rPr>
              <w:t>zejména pro nové flexibilní nástroje účelové podpory …</w:t>
            </w:r>
            <w:r>
              <w:rPr>
                <w:sz w:val="22"/>
                <w:szCs w:val="22"/>
              </w:rPr>
              <w:t xml:space="preserve">“.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výsledkem mnohaměsíční práce užší a posléze rozšířené pracovní skupiny, ve které byla zastoupena i TA ČR. Dynamika podpory VaV je věcně promítnuta v opatření 2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Připomínka</w:t>
            </w:r>
          </w:p>
          <w:p>
            <w:pPr>
              <w:pStyle w:val="Normal"/>
              <w:rPr/>
            </w:pPr>
            <w:r>
              <w:rPr>
                <w:b/>
                <w:sz w:val="22"/>
                <w:szCs w:val="22"/>
              </w:rPr>
              <w:t>Str. 20, Opatření č. 1</w:t>
            </w:r>
            <w:r>
              <w:rPr>
                <w:sz w:val="22"/>
                <w:szCs w:val="22"/>
              </w:rPr>
              <w:t xml:space="preserve"> - Domníváme se, že ve světle pandemie COVID-19 by do anotace tohoto opatření měla být </w:t>
            </w:r>
            <w:r>
              <w:rPr>
                <w:b/>
                <w:sz w:val="22"/>
                <w:szCs w:val="22"/>
              </w:rPr>
              <w:t>doplněna flexibilita</w:t>
            </w:r>
            <w:r>
              <w:rPr>
                <w:sz w:val="22"/>
                <w:szCs w:val="22"/>
              </w:rPr>
              <w:t>, aby bylo možné reagovat rychle na podobné krizové situace a účelně využít program, popř. schválit program ve zrychleném režimu, který by umožnil podpořit VaVaI aktivity odpovídající na krizovou situ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flexibilita je již věcně promítnuta do opatření 2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Připomínka</w:t>
            </w:r>
          </w:p>
          <w:p>
            <w:pPr>
              <w:pStyle w:val="Normal"/>
              <w:rPr>
                <w:b/>
                <w:b/>
                <w:sz w:val="22"/>
                <w:szCs w:val="22"/>
              </w:rPr>
            </w:pPr>
            <w:r>
              <w:rPr>
                <w:b/>
                <w:sz w:val="22"/>
                <w:szCs w:val="22"/>
              </w:rPr>
              <w:t>Str. 21, Opatření 2</w:t>
            </w:r>
            <w:r>
              <w:rPr>
                <w:sz w:val="22"/>
                <w:szCs w:val="22"/>
              </w:rPr>
              <w:t xml:space="preserve"> - “</w:t>
            </w:r>
            <w:r>
              <w:rPr>
                <w:i/>
                <w:sz w:val="22"/>
                <w:szCs w:val="22"/>
              </w:rPr>
              <w:t>Účelové financování (financování programů) bude podloženo věcným hodnocením dopadů a přínosů jednotlivých programů.</w:t>
            </w:r>
            <w:r>
              <w:rPr>
                <w:sz w:val="22"/>
                <w:szCs w:val="22"/>
              </w:rPr>
              <w:t xml:space="preserve">” </w:t>
            </w:r>
            <w:r>
              <w:rPr>
                <w:b/>
                <w:sz w:val="22"/>
                <w:szCs w:val="22"/>
              </w:rPr>
              <w:t xml:space="preserve">Doporučujeme upravit </w:t>
            </w:r>
            <w:r>
              <w:rPr>
                <w:sz w:val="22"/>
                <w:szCs w:val="22"/>
              </w:rPr>
              <w:t>formulaci na ”</w:t>
            </w:r>
            <w:r>
              <w:rPr>
                <w:i/>
                <w:sz w:val="22"/>
                <w:szCs w:val="22"/>
              </w:rPr>
              <w:t>Účelové financování (financování programů) bude v případech, kdy je to možné, podloženo věcným hodnocením dopadů a přínosů jednotlivých programů.</w:t>
            </w:r>
            <w:r>
              <w:rPr>
                <w:sz w:val="22"/>
                <w:szCs w:val="22"/>
              </w:rPr>
              <w:t xml:space="preserve">” </w:t>
            </w:r>
            <w:r>
              <w:rPr>
                <w:sz w:val="22"/>
                <w:szCs w:val="22"/>
                <w:u w:val="single"/>
              </w:rPr>
              <w:t xml:space="preserve">Zdůvodnění </w:t>
            </w:r>
            <w:r>
              <w:rPr>
                <w:sz w:val="22"/>
                <w:szCs w:val="22"/>
              </w:rPr>
              <w:t xml:space="preserve">- věcné hodnocení dopadů a přínosů programů lze jen </w:t>
              <w:br/>
              <w:t>u těch programů, u kterých existuje předchozí nástroj stejného zamě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Hodnocení přínosů a dopadů lze udělat vždy, bude ale vypadat různě u různých programů. Z tpohoto důvodu bylo vypuštěno slovo „věcně“.</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Připomínka</w:t>
            </w:r>
          </w:p>
          <w:p>
            <w:pPr>
              <w:pStyle w:val="Normal"/>
              <w:widowControl w:val="false"/>
              <w:rPr/>
            </w:pPr>
            <w:r>
              <w:rPr>
                <w:b/>
                <w:i/>
                <w:sz w:val="22"/>
                <w:szCs w:val="22"/>
              </w:rPr>
              <w:t>Str. 22 Opatření 3:</w:t>
            </w:r>
            <w:r>
              <w:rPr>
                <w:i/>
                <w:sz w:val="22"/>
                <w:szCs w:val="22"/>
              </w:rPr>
              <w:t xml:space="preserve"> “Hodnocení programů účelové podpory VaVaI zahrnující i hodnocení jejich dopadů a přínosu využití jejich výsledků. </w:t>
              <w:br/>
              <w:t>Termín realizace: 2021+ - zavedení hodnocení návrhů programů VaVaI s kritérii umožňujícími vyhodnocení jejich dopadů a přínosů2021+</w:t>
              <w:br/>
              <w:t xml:space="preserve">- postupné zavádění hodnocení dopadů a přínosů programů, pro nyní řešené programy po jejich ukončení bude aplikováno přiměřeně </w:t>
              <w:br/>
              <w:t xml:space="preserve">(za účelem vyhodnocení vhodnosti či nevhodnosti parametrů daného programu pro přípravu programu následujícího) v podobě materiálu předkládaného RVVI, případně vládě ČR, současně s hodnocením výsledků programů ukončených v předchozím roce.” </w:t>
            </w:r>
            <w:r>
              <w:rPr>
                <w:sz w:val="22"/>
                <w:szCs w:val="22"/>
              </w:rPr>
              <w:t xml:space="preserve">Problematiku nyní řeší projekt: TL03000153, tento projekt poskytne nástroje vhodné pro hodnocení dopadů. </w:t>
            </w:r>
            <w:r>
              <w:rPr>
                <w:sz w:val="22"/>
                <w:szCs w:val="22"/>
                <w:u w:val="single"/>
              </w:rPr>
              <w:t>Navrhujeme vložit tento text na konec opatření:</w:t>
            </w:r>
          </w:p>
          <w:p>
            <w:pPr>
              <w:pStyle w:val="Normal"/>
              <w:widowControl w:val="false"/>
              <w:rPr/>
            </w:pPr>
            <w:r>
              <w:rPr>
                <w:b/>
                <w:color w:val="A4C2F4"/>
                <w:sz w:val="22"/>
                <w:szCs w:val="22"/>
              </w:rPr>
              <w:br/>
            </w:r>
            <w:r>
              <w:rPr>
                <w:i/>
                <w:sz w:val="22"/>
                <w:szCs w:val="22"/>
              </w:rPr>
              <w:t xml:space="preserve">“Pro úspěšné hodnocení dopadů programů je důležitá práce s mikrodaty na úrovni podniku. Je vhodné zajistit přístup kvalifikovaným pracovníkům provádějící hodnocení dopadu přístup k mikrodatům ČSÚ, nebo zajistit pracovníky ČSÚ, kteří toto hodnocení dopadů budou provádět. Dále je také vhodné u všech poskytovatelů podpory, </w:t>
              <w:br/>
              <w:t>kteří provádí / zadávají hodnocení zajistit vhodný monitoring indikátorů výsledků a dopadů.”</w:t>
            </w:r>
          </w:p>
          <w:p>
            <w:pPr>
              <w:pStyle w:val="Normal"/>
              <w:widowControl w:val="false"/>
              <w:rPr/>
            </w:pPr>
            <w:r>
              <w:rPr>
                <w:sz w:val="22"/>
                <w:szCs w:val="22"/>
              </w:rPr>
              <w:t xml:space="preserve">Zavedení monitorování výsledků a dopadů výrazně usnadní a zpřesní následná hodnocení, proto </w:t>
            </w:r>
            <w:r>
              <w:rPr>
                <w:sz w:val="22"/>
                <w:szCs w:val="22"/>
                <w:u w:val="single"/>
              </w:rPr>
              <w:t xml:space="preserve">navrhujeme tuto část vložit do Termínu realizace a indikátorů: </w:t>
            </w:r>
            <w:r>
              <w:rPr>
                <w:i/>
                <w:sz w:val="22"/>
                <w:szCs w:val="22"/>
              </w:rPr>
              <w:t xml:space="preserve">Termín realizace: “2021+ - zavedení monitoringu indikátorů výstupů a dopadů projektů u programů účelové podpory” </w:t>
              <w:br/>
              <w:t xml:space="preserve">(je na uvážení, zda škálovat, jestli u všech, nebo jen u některých, např. těmi které jsou formou veřejné soutěže) </w:t>
            </w:r>
          </w:p>
          <w:p>
            <w:pPr>
              <w:pStyle w:val="Normal"/>
              <w:rPr/>
            </w:pPr>
            <w:r>
              <w:rPr>
                <w:sz w:val="22"/>
                <w:szCs w:val="22"/>
              </w:rPr>
              <w:t>Indikátory: “</w:t>
            </w:r>
            <w:r>
              <w:rPr>
                <w:i/>
                <w:sz w:val="22"/>
                <w:szCs w:val="22"/>
              </w:rPr>
              <w:t>2) proporce programů ukončených v roce X, které mají zaveden monitoring indikátorů výstupů a dopadů projektů</w:t>
            </w:r>
            <w:r>
              <w:rPr>
                <w:sz w:val="22"/>
                <w:szCs w:val="22"/>
              </w:rPr>
              <w:t>” - Současný indikátor “</w:t>
            </w:r>
            <w:r>
              <w:rPr>
                <w:i/>
                <w:sz w:val="22"/>
                <w:szCs w:val="22"/>
              </w:rPr>
              <w:t>2) počet programů účelové podpory, které hodnotící kritérium začlenění biologických a společenských odlišností, potřeb a zkušeností žen a mužů v obsahu VaVaI mají ve své zadávací dokumentaci veřejných soutěží ve VaVaI”</w:t>
            </w:r>
            <w:r>
              <w:rPr>
                <w:sz w:val="22"/>
                <w:szCs w:val="22"/>
              </w:rPr>
              <w:t xml:space="preserve"> se ani při vhodné reformulaci netýká hodnocení výsledků a dopadů </w:t>
            </w:r>
            <w:r>
              <w:rPr>
                <w:b/>
                <w:sz w:val="22"/>
                <w:szCs w:val="22"/>
              </w:rPr>
              <w:t xml:space="preserve">programu </w:t>
            </w:r>
            <w:r>
              <w:rPr>
                <w:sz w:val="22"/>
                <w:szCs w:val="22"/>
              </w:rPr>
              <w:t xml:space="preserve">a proto ho </w:t>
            </w:r>
            <w:r>
              <w:rPr>
                <w:b/>
                <w:sz w:val="22"/>
                <w:szCs w:val="22"/>
              </w:rPr>
              <w:t>navrhujeme vymaza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Na úrovni Národní politiky VaVaI je uvedený požadavek příliš podrobný. Zároveň existuje výrazná tendence k tomu, aby byla účelová podpora hodnocena a aby takový způsob hodnocení schválila vláda (viz 2. zásadní připomínka Úřadu vlády – Vedoucí Úřadu vlády ČR). Není tedy možno ve stejném dokumentu (Národní politice VaVaI) tento požadavek rozvolňovat. Je rovněž třeba mít na zřeteli odlišnosti programů (příkladem může být program BET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 Připomínka</w:t>
            </w:r>
          </w:p>
          <w:p>
            <w:pPr>
              <w:pStyle w:val="Normal"/>
              <w:rPr>
                <w:b/>
                <w:b/>
                <w:sz w:val="22"/>
                <w:szCs w:val="22"/>
              </w:rPr>
            </w:pPr>
            <w:r>
              <w:rPr>
                <w:b/>
                <w:sz w:val="22"/>
                <w:szCs w:val="22"/>
              </w:rPr>
              <w:t>Str. 23 a Str. 43</w:t>
            </w:r>
            <w:r>
              <w:rPr>
                <w:sz w:val="22"/>
                <w:szCs w:val="22"/>
              </w:rPr>
              <w:t xml:space="preserve">. V dokumentu jsou zdůrazňována a v rámci opatření formulována témata, která souvisí s potřebou posílení transferu znalostí/výsledků VaV do praxe, zejména se jedná o Opatření 4: „Rozšířit získávání a uplatňování dalších zdrojů financování VaVaI“ </w:t>
              <w:br/>
              <w:t xml:space="preserve">a Opatření 23: „Dobudovat funkční systém podpory vzniku, rozvoje </w:t>
              <w:br/>
              <w:t xml:space="preserve">a internacionalizace inovativních podniků (start-up, spin-off)“. Konkretizace těchto opatření míří zejména k vytváření optimálního prostředí a vybraných vhodných nástrojů (např. systém patent boxu… interaktivní e-learningové kurzy o základech průmyslových práv). Bohužel v dokumentu (opatřeních) však vůbec není uvedena potřeba </w:t>
              <w:br/>
              <w:t xml:space="preserve">a vhodný nástroj na podporu kritické fáze transferu výsledku VaV z VO do praxe, tj. fáze proof of concept (fáze proof of concept je zmíněna pouze na konci dokumentu ve Slovníčku pojmů). </w:t>
            </w:r>
            <w:r>
              <w:rPr>
                <w:sz w:val="22"/>
                <w:szCs w:val="22"/>
                <w:u w:val="single"/>
              </w:rPr>
              <w:t xml:space="preserve">V tomto ohledu požadujeme doplnění některého z opatření, ideálně opatření 23. Návrh textu pro doplnění (v zelené): </w:t>
            </w:r>
            <w:r>
              <w:rPr>
                <w:i/>
                <w:sz w:val="22"/>
                <w:szCs w:val="22"/>
              </w:rPr>
              <w:t xml:space="preserve">Tématem opatření je rovněž podpora transferu technologií a znalostí ve výzkumných organizacích </w:t>
              <w:br/>
              <w:t xml:space="preserve">a na vysokých školách. V této souvislosti bude posilována role nástrojů </w:t>
              <w:br/>
              <w:t xml:space="preserve">na podporu fáze proof of concept umožňující ověřit komerční potenciál výsledku VaV v praxi. Zároveň ÚPV bude nabízet na svých webových stránkách zdarma prezentovat dostupné výukové pomůcky pro vyučující vytvořené v Evropské patentové organizaci (EPO) a Úřadem pro duševní vlastnictví Evropské unie (EUIPO), či interaktivní e-learningové kurzy </w:t>
              <w:br/>
              <w:t xml:space="preserve">o základech průmyslových práv. ÚPV bude poskytovat přednášky </w:t>
              <w:br/>
              <w:t>o duševním, a zejména průmyslovém, vlastnictví výzkumným organizacím, transferovým centrům, vysokým školám, inovativním firmám a malým a středním podnikům. Toto opatření přímo vyplývá z Inovační strateg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 xml:space="preserve">Požadovaný text byl do opatření 23 doplněn.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 Připomínka</w:t>
            </w:r>
          </w:p>
          <w:p>
            <w:pPr>
              <w:pStyle w:val="Normal"/>
              <w:rPr>
                <w:b/>
                <w:b/>
                <w:sz w:val="22"/>
                <w:szCs w:val="22"/>
              </w:rPr>
            </w:pPr>
            <w:r>
              <w:rPr>
                <w:b/>
                <w:sz w:val="22"/>
                <w:szCs w:val="22"/>
              </w:rPr>
              <w:t>Str. 26, Opatření 7</w:t>
            </w:r>
            <w:r>
              <w:rPr>
                <w:sz w:val="22"/>
                <w:szCs w:val="22"/>
              </w:rPr>
              <w:t xml:space="preserve"> - Snížení administrativní zátěže ve VaVaI - u tohoto opatření </w:t>
            </w:r>
            <w:r>
              <w:rPr>
                <w:b/>
                <w:sz w:val="22"/>
                <w:szCs w:val="22"/>
              </w:rPr>
              <w:t>TA ČR nabízí své zkušenosti</w:t>
            </w:r>
            <w:r>
              <w:rPr>
                <w:sz w:val="22"/>
                <w:szCs w:val="22"/>
              </w:rPr>
              <w:t xml:space="preserve"> </w:t>
            </w:r>
            <w:r>
              <w:rPr>
                <w:b/>
                <w:sz w:val="22"/>
                <w:szCs w:val="22"/>
              </w:rPr>
              <w:t xml:space="preserve">a návrhy </w:t>
            </w:r>
            <w:r>
              <w:rPr>
                <w:sz w:val="22"/>
                <w:szCs w:val="22"/>
              </w:rPr>
              <w:t>a počítá s aktivním zapojením při naplňování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Vzhledem k tomu, že připomínka neobsahuje konkrétní návrh na úpravu opatření, bereme informace pouze na vědomí.</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 Připomínka</w:t>
            </w:r>
          </w:p>
          <w:p>
            <w:pPr>
              <w:pStyle w:val="Normal"/>
              <w:rPr>
                <w:b/>
                <w:b/>
                <w:sz w:val="22"/>
                <w:szCs w:val="22"/>
              </w:rPr>
            </w:pPr>
            <w:r>
              <w:rPr>
                <w:b/>
                <w:sz w:val="22"/>
                <w:szCs w:val="22"/>
              </w:rPr>
              <w:t>Str. 27, Opatření 8</w:t>
            </w:r>
            <w:r>
              <w:rPr>
                <w:sz w:val="22"/>
                <w:szCs w:val="22"/>
              </w:rPr>
              <w:t xml:space="preserve">. Technologická agentura ČR navrhuje obecně doplnit Opatření 8 o provazby se </w:t>
            </w:r>
            <w:r>
              <w:rPr>
                <w:b/>
                <w:sz w:val="22"/>
                <w:szCs w:val="22"/>
              </w:rPr>
              <w:t>stávající legislativou,</w:t>
            </w:r>
            <w:r>
              <w:rPr>
                <w:sz w:val="22"/>
                <w:szCs w:val="22"/>
              </w:rPr>
              <w:t xml:space="preserve"> která se týká otevřených dat. Jde zejména o zohlednění pojmu </w:t>
            </w:r>
            <w:r>
              <w:rPr>
                <w:i/>
                <w:sz w:val="22"/>
                <w:szCs w:val="22"/>
              </w:rPr>
              <w:t>otevřené formální normy,</w:t>
            </w:r>
            <w:r>
              <w:rPr>
                <w:sz w:val="22"/>
                <w:szCs w:val="22"/>
              </w:rPr>
              <w:t xml:space="preserve"> které jsou definovány v zákoně č. 106/1999 Sb. Využívání otevřených formálních norem umožňuje snadnější sdílení </w:t>
              <w:br/>
              <w:t xml:space="preserve">a znovupoužitelnost získaných dat. V rámci tohoto opatření by měla být iniciována tvorba otevřených formálních norem zejména tam, </w:t>
              <w:br/>
              <w:t xml:space="preserve">kde to povede k efektivnějšímu sdílení výzkumných dat a jejich integraci </w:t>
              <w:br/>
              <w:t xml:space="preserve">a také v oblastech, které se týkají </w:t>
            </w:r>
            <w:r>
              <w:rPr>
                <w:b/>
                <w:sz w:val="22"/>
                <w:szCs w:val="22"/>
              </w:rPr>
              <w:t>sdílení</w:t>
            </w:r>
            <w:r>
              <w:rPr>
                <w:sz w:val="22"/>
                <w:szCs w:val="22"/>
              </w:rPr>
              <w:t xml:space="preserve"> dat o výzkumu. Celkově by bylo vhodné využívat v maximální míře současné zákonné standardy, které vycházejí především ze zák. č. 106/1999 Sb. </w:t>
            </w:r>
            <w:r>
              <w:rPr>
                <w:b/>
                <w:sz w:val="22"/>
                <w:szCs w:val="22"/>
              </w:rPr>
              <w:t>Aktivity, které se týkají otevírání dat,</w:t>
            </w:r>
            <w:r>
              <w:rPr>
                <w:sz w:val="22"/>
                <w:szCs w:val="22"/>
              </w:rPr>
              <w:t xml:space="preserve"> by dále měly být koordinovány s příslušnými skupinami Ministerstva vnitra ČR, především s týmem </w:t>
            </w:r>
            <w:r>
              <w:rPr>
                <w:b/>
                <w:sz w:val="22"/>
                <w:szCs w:val="22"/>
              </w:rPr>
              <w:t>Národního koordinátora otevřených dat.</w:t>
            </w:r>
            <w:r>
              <w:rPr>
                <w:sz w:val="22"/>
                <w:szCs w:val="22"/>
              </w:rPr>
              <w:t xml:space="preserve"> V řadě případů lze patrně využít infrastruktury a know-how, kterými MV ČR disponuje. Technologická agentura ČR doporučuje rovněž zasadit</w:t>
            </w:r>
            <w:r>
              <w:rPr>
                <w:b/>
                <w:sz w:val="22"/>
                <w:szCs w:val="22"/>
              </w:rPr>
              <w:t xml:space="preserve"> </w:t>
            </w:r>
            <w:r>
              <w:rPr>
                <w:sz w:val="22"/>
                <w:szCs w:val="22"/>
              </w:rPr>
              <w:t xml:space="preserve">Opatření č. 8. </w:t>
            </w:r>
            <w:r>
              <w:rPr>
                <w:b/>
                <w:sz w:val="22"/>
                <w:szCs w:val="22"/>
              </w:rPr>
              <w:t>do kontextu implementace směrnice Evropského parlamentu a Rady (EU) 2019/1024 o otevřených datech a opakovaném použití informací veřejného sektoru</w:t>
            </w:r>
            <w:r>
              <w:rPr>
                <w:sz w:val="22"/>
                <w:szCs w:val="22"/>
              </w:rPr>
              <w:t xml:space="preserve"> („OD směrnice“). Tato směrnice byla přijata v červnu 2019 (na její implementaci se pracuje) a explicitně zmiňuje údaje </w:t>
              <w:br/>
              <w:t xml:space="preserve">z výzkumu: </w:t>
            </w:r>
            <w:r>
              <w:rPr>
                <w:i/>
                <w:sz w:val="22"/>
                <w:szCs w:val="22"/>
              </w:rPr>
              <w:t>čl. 10 odst. 1 OD směrnice uvádí: „Členské státy podporují dostupnost údajů z výzkumu tím, že přijmou vnitrostátní politiky</w:t>
              <w:br/>
              <w:t xml:space="preserve">a příslušná opatření s cílem </w:t>
            </w:r>
            <w:r>
              <w:rPr>
                <w:b/>
                <w:i/>
                <w:sz w:val="22"/>
                <w:szCs w:val="22"/>
              </w:rPr>
              <w:t>otevřeně zpřístupnit všechny údaje</w:t>
            </w:r>
            <w:r>
              <w:rPr>
                <w:b/>
                <w:i/>
                <w:color w:val="FF0000"/>
                <w:sz w:val="22"/>
                <w:szCs w:val="22"/>
              </w:rPr>
              <w:t xml:space="preserve"> </w:t>
            </w:r>
            <w:r>
              <w:rPr>
                <w:b/>
                <w:i/>
                <w:sz w:val="22"/>
                <w:szCs w:val="22"/>
              </w:rPr>
              <w:t>z výzkumu financovaného z veřejných prostředků</w:t>
            </w:r>
            <w:r>
              <w:rPr>
                <w:i/>
                <w:sz w:val="22"/>
                <w:szCs w:val="22"/>
              </w:rPr>
              <w:t xml:space="preserve"> („politiky otevřeného přístupu“) podle zásady „standardního zpřístupnění dokumentů ve formě otevřených dat“ a slučitelných se zásadami FAIR. V této souvislosti by měly být zohledněny obavy týkající se práv duševního vlastnictví, ochrany osobních údajů a důvěrnosti, bezpečnosti a oprávněných obchodních zájmů, v souladu se zásadou </w:t>
              <w:br/>
              <w:t>„co nejotevřenější, uzavřené podle potřeby“. Tyto politiky otevřeného přístupu se zaměřují na organizace provádějící výzkum a organizace financující výzk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souladu s platnými právními předpisy jsou všechna data o veřejně financovaném výzkumu, kromě rodných čísel, dostupná v IS VaVaI. Součástí opatření bude rovněž pokračování v implementaci požadavků směrnice Evropského parlamentu a Rady (EU) 2019/1024 o otevřených datech a opakovaném použití informací veřejného sektoru. Realizace opatření bude probíhat rovněž ve vazbě na vyhodnocení plnění Akčního plánu k Národní strategii otevřeného přístupu České republiky k vědeckým informacím na léta 2017-2020. Dále bude vytvořen akční plán navazující na Akční plán k Národní strategii otevřeného přístupu České republiky k vědeckým informacím na léta 2017-2020 (doplněno k termínům realizace). Viz též vypořádání připomínky MŽP.</w:t>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 Připomínka</w:t>
            </w:r>
          </w:p>
          <w:p>
            <w:pPr>
              <w:pStyle w:val="Normal"/>
              <w:rPr>
                <w:b/>
                <w:b/>
                <w:sz w:val="22"/>
                <w:szCs w:val="22"/>
              </w:rPr>
            </w:pPr>
            <w:r>
              <w:rPr>
                <w:b/>
                <w:sz w:val="22"/>
                <w:szCs w:val="22"/>
              </w:rPr>
              <w:t>Str. 32, Opatření 13</w:t>
            </w:r>
            <w:r>
              <w:rPr>
                <w:sz w:val="22"/>
                <w:szCs w:val="22"/>
              </w:rPr>
              <w:t xml:space="preserve"> - Materiál konstatuje, že účast českých subjektů </w:t>
              <w:br/>
              <w:t xml:space="preserve">v partnerstvích je úzce spjata s účastí gesčně příslušného ministerstva a implementačního orgánu (TA ČR). </w:t>
            </w:r>
            <w:r>
              <w:rPr>
                <w:b/>
                <w:sz w:val="22"/>
                <w:szCs w:val="22"/>
              </w:rPr>
              <w:t>Doporučujeme zvážit zařadit plán ČR na zapojení do navržených partnershipů</w:t>
            </w:r>
            <w:r>
              <w:rPr>
                <w:sz w:val="22"/>
                <w:szCs w:val="22"/>
              </w:rPr>
              <w:t xml:space="preserve">, aby tak existoval jasný přehled, který pomůže potenciálním žadatelům se zorientovat </w:t>
              <w:br/>
              <w:t>v možnostech. Zároveň se nám jeví tento plán jako nutný v momentě, kdy partnerství a mise budou představovat 50% rozpočtu pilíře II Horizontu Evropa (tj. části, ze které ČR v současné době čerpá nejvíce - teď se jedná v podstatě o část pilíře II a pilíř II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Jedná se o příliš podrobnou úroveň pro účely Národní politiky VaVaI. Pokud bude takový plán k dispozici, nechť je samostatným dokumentem v hierarchii strategi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Koordinace a řízení procesu spolupráce je </w:t>
              <w:br/>
              <w:t xml:space="preserve">v kompetenci poskytovatele - kromě nepodjatosti, tedy např. neprojednává celou zadávací dokumentaci, ale pouze ty části, kde </w:t>
              <w:br/>
              <w:t xml:space="preserve">se zástupci výzkumné a aplikační sféry mohou odborně vyjádřit s cílem ověřit, zda za daných podmínek je program řešitelný (zda o řešení projektů bude zájem – stále existují programy s velmi vysokou úspěšností i nad 50 % znamenající, že zájem uchazečů není přiměřený prostředkům alokovaným na řešení programu) a zda jeho výsledky budou v praxi využitelné (viz vyhodnocení dopadů a přínosů programu </w:t>
              <w:br/>
              <w:t>v cíli 1).”</w:t>
            </w:r>
            <w:r>
              <w:rPr>
                <w:sz w:val="22"/>
                <w:szCs w:val="22"/>
              </w:rPr>
              <w:t xml:space="preserve"> TA ČR </w:t>
            </w:r>
            <w:r>
              <w:rPr>
                <w:b/>
                <w:sz w:val="22"/>
                <w:szCs w:val="22"/>
              </w:rPr>
              <w:t>doporučuje vymazat obsah závorky</w:t>
            </w:r>
            <w:r>
              <w:rPr>
                <w:sz w:val="22"/>
                <w:szCs w:val="22"/>
              </w:rPr>
              <w:t xml:space="preserve"> </w:t>
            </w:r>
            <w:r>
              <w:rPr>
                <w:i/>
                <w:sz w:val="22"/>
                <w:szCs w:val="22"/>
              </w:rPr>
              <w:t>“(zda o řešení projektů bude zájem – stále existují program s velmi vysokou úspěšností i nad 50 % znamenající, že zájem uchazečů není přiměřený prostředkům alokovaným na řešení programu)”</w:t>
            </w:r>
            <w:r>
              <w:rPr>
                <w:sz w:val="22"/>
                <w:szCs w:val="22"/>
              </w:rPr>
              <w:t>. Zdůvodnění - úspěšnost (ve smyslu poměru podaných a úspěšných/podpořených návrhů projektů) nemusí vždy znamenat, že zájem uchazečů není přiměřený. Mohou být (a jsou) nástroje, kde je co nejvyšší úspěšnost naopak žádoucí (např. nástroje podporující komercializaci, nebo řízení lidských zdrojů ve VO). Úspěšnost programu je často jedním ze základních indikátorů programu a měla by také reflektovat smysl a zaměření program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bsažený v závorce byl vymazán.</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 Připomínka</w:t>
            </w:r>
          </w:p>
          <w:p>
            <w:pPr>
              <w:pStyle w:val="Normal"/>
              <w:rPr>
                <w:b/>
                <w:b/>
                <w:sz w:val="22"/>
                <w:szCs w:val="22"/>
              </w:rPr>
            </w:pPr>
            <w:r>
              <w:rPr>
                <w:b/>
                <w:sz w:val="22"/>
                <w:szCs w:val="22"/>
              </w:rPr>
              <w:t>Str. 36, Opatření 17</w:t>
            </w:r>
            <w:r>
              <w:rPr>
                <w:sz w:val="22"/>
                <w:szCs w:val="22"/>
              </w:rPr>
              <w:t xml:space="preserve">, indikátor 17.2 počet veřejných konzultací zásadních dokumentů jednotlivých poskytovatelů. TA ČR </w:t>
            </w:r>
            <w:r>
              <w:rPr>
                <w:b/>
                <w:sz w:val="22"/>
                <w:szCs w:val="22"/>
              </w:rPr>
              <w:t xml:space="preserve">doporučuje </w:t>
            </w:r>
            <w:r>
              <w:rPr>
                <w:sz w:val="22"/>
                <w:szCs w:val="22"/>
              </w:rPr>
              <w:t xml:space="preserve">tento indikátor buď </w:t>
            </w:r>
            <w:r>
              <w:rPr>
                <w:b/>
                <w:sz w:val="22"/>
                <w:szCs w:val="22"/>
              </w:rPr>
              <w:t>upřesnit</w:t>
            </w:r>
            <w:r>
              <w:rPr>
                <w:sz w:val="22"/>
                <w:szCs w:val="22"/>
              </w:rPr>
              <w:t xml:space="preserve"> (např. návrhy programů, obecná struktura zadávacích dokumentací, koncepční dokumenty resortů/poskytovatelů), </w:t>
            </w:r>
            <w:r>
              <w:rPr>
                <w:b/>
                <w:sz w:val="22"/>
                <w:szCs w:val="22"/>
              </w:rPr>
              <w:t>nebo vymazat</w:t>
            </w:r>
            <w:r>
              <w:rPr>
                <w:sz w:val="22"/>
                <w:szCs w:val="22"/>
              </w:rPr>
              <w:t>. Takto indikátor naznačuje, že budou se zástupci aplikační sféry diskutovány konkrétní zadávací dokumentace, což není současně se zachováním principu jednotného přístupu k uchazečům možné zajist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byl upřes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Cílem opatření je proto u všech nových programů zajistit spolupráci mezi výzkumnou a aplikační sférou při přípravě </w:t>
              <w:br/>
              <w:t>a realizaci programů a u již řešených programů v těch případech, kdy bude probíhat veřejná soutěž, zabezpečit účast zástupců aplikační sféry v radách programů.</w:t>
            </w:r>
            <w:r>
              <w:rPr>
                <w:sz w:val="22"/>
                <w:szCs w:val="22"/>
              </w:rPr>
              <w:t xml:space="preserve">” </w:t>
            </w:r>
            <w:r>
              <w:rPr>
                <w:b/>
                <w:sz w:val="22"/>
                <w:szCs w:val="22"/>
              </w:rPr>
              <w:t>Doporučujeme přepsat na následující formulaci:</w:t>
            </w:r>
            <w:r>
              <w:rPr>
                <w:sz w:val="22"/>
                <w:szCs w:val="22"/>
              </w:rPr>
              <w:t xml:space="preserve"> “</w:t>
            </w:r>
            <w:r>
              <w:rPr>
                <w:i/>
                <w:sz w:val="22"/>
                <w:szCs w:val="22"/>
              </w:rPr>
              <w:t>Cílem opatření je proto u všech nových programů zajistit spolupráci mezi výzkumnou a aplikační sférou při přípravě a realizaci programů a u již řešených programů v těch případech, kdy bude probíhat veřejná soutěž, zabezpečit účast zástupců aplikační sféry v odborných poradních orgánech</w:t>
            </w:r>
            <w:r>
              <w:rPr>
                <w:sz w:val="22"/>
                <w:szCs w:val="22"/>
              </w:rPr>
              <w:t xml:space="preserve">“. </w:t>
            </w:r>
            <w:r>
              <w:rPr>
                <w:sz w:val="22"/>
                <w:szCs w:val="22"/>
                <w:u w:val="single"/>
              </w:rPr>
              <w:t>Zdůvodnění:</w:t>
            </w:r>
            <w:r>
              <w:rPr>
                <w:sz w:val="22"/>
                <w:szCs w:val="22"/>
              </w:rPr>
              <w:t xml:space="preserve"> u některých programů nesmí v radě programů být zástupci potenciálních uchazečů, ale mohou být </w:t>
              <w:br/>
              <w:t>v oborových panelech. Proto navrhujeme obecnější označení “odborný poradní orgán”.</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 Připomínka</w:t>
            </w:r>
          </w:p>
          <w:p>
            <w:pPr>
              <w:pStyle w:val="Normal"/>
              <w:keepNext w:val="true"/>
              <w:keepLines/>
              <w:spacing w:lineRule="auto" w:line="288" w:before="60" w:after="0"/>
              <w:rPr/>
            </w:pPr>
            <w:r>
              <w:rPr>
                <w:b/>
                <w:sz w:val="22"/>
                <w:szCs w:val="22"/>
              </w:rPr>
              <w:t>Str. 37, Opatření 18</w:t>
            </w:r>
            <w:r>
              <w:rPr>
                <w:sz w:val="22"/>
                <w:szCs w:val="22"/>
              </w:rPr>
              <w:t xml:space="preserve"> - </w:t>
            </w:r>
            <w:r>
              <w:rPr>
                <w:i/>
                <w:sz w:val="22"/>
                <w:szCs w:val="22"/>
              </w:rPr>
              <w:t xml:space="preserve">“Jejich spolupráce již při řešení projektu vede </w:t>
              <w:br/>
              <w:t xml:space="preserve">ke kvalitnějším výsledkům, a hlavně k lepšímu využití výsledků výzkumu v praxi, což přináší řadu významných společenských i ekonomických efektů a proto bude </w:t>
            </w:r>
            <w:r>
              <w:rPr>
                <w:i/>
                <w:sz w:val="22"/>
                <w:szCs w:val="22"/>
                <w:u w:val="single"/>
              </w:rPr>
              <w:t>formou aplikačního garanta u programu TA ČR</w:t>
            </w:r>
            <w:r>
              <w:rPr>
                <w:i/>
                <w:sz w:val="22"/>
                <w:szCs w:val="22"/>
              </w:rPr>
              <w:t xml:space="preserve"> </w:t>
              <w:br/>
              <w:t>a formou bonifikace nebo u části oborů binárního kritéria pro tzv. konsorciální projekty programu MK požadována.”</w:t>
            </w:r>
            <w:r>
              <w:rPr>
                <w:sz w:val="22"/>
                <w:szCs w:val="22"/>
              </w:rPr>
              <w:t xml:space="preserve"> </w:t>
            </w:r>
          </w:p>
          <w:p>
            <w:pPr>
              <w:pStyle w:val="Normal"/>
              <w:rPr>
                <w:b/>
                <w:b/>
                <w:sz w:val="22"/>
                <w:szCs w:val="22"/>
              </w:rPr>
            </w:pPr>
            <w:r>
              <w:rPr>
                <w:sz w:val="22"/>
                <w:szCs w:val="22"/>
              </w:rPr>
              <w:t xml:space="preserve">Problematický obsah: TA ČR již </w:t>
            </w:r>
            <w:r>
              <w:rPr>
                <w:b/>
                <w:sz w:val="22"/>
                <w:szCs w:val="22"/>
              </w:rPr>
              <w:t>nepoužívá institut aplikačního garanta</w:t>
            </w:r>
            <w:r>
              <w:rPr>
                <w:sz w:val="22"/>
                <w:szCs w:val="22"/>
              </w:rPr>
              <w:t xml:space="preserve">, navíc je tato konkretizace ve strategickém dokumentu nadbytečná, jedná se </w:t>
            </w:r>
            <w:r>
              <w:rPr>
                <w:b/>
                <w:sz w:val="22"/>
                <w:szCs w:val="22"/>
              </w:rPr>
              <w:t>o podrobnost úrovně zadávacích dokumentací</w:t>
            </w:r>
            <w:r>
              <w:rPr>
                <w:sz w:val="22"/>
                <w:szCs w:val="22"/>
              </w:rPr>
              <w:t xml:space="preserve">, nepatří do tohoto strategického dokumentu, </w:t>
              <w:br/>
              <w:t xml:space="preserve">ale do akčního plánu nebo dohod bilaterálních jednání ohledně implementace politiky. Návrh změny - zkrátit větu: </w:t>
            </w:r>
            <w:r>
              <w:rPr>
                <w:i/>
                <w:sz w:val="22"/>
                <w:szCs w:val="22"/>
              </w:rPr>
              <w:t>“Jejich spolupráce již při řešení projektu vede ke kvalitnějším výsledkům a hlavně k lepšímu využití výsledků výzkumu v praxi, což přináší řadu významných společenských i ekonomických ef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 Připomínka</w:t>
            </w:r>
          </w:p>
          <w:p>
            <w:pPr>
              <w:pStyle w:val="Normal"/>
              <w:rPr>
                <w:b/>
                <w:b/>
                <w:sz w:val="22"/>
                <w:szCs w:val="22"/>
              </w:rPr>
            </w:pPr>
            <w:r>
              <w:rPr>
                <w:b/>
                <w:sz w:val="22"/>
                <w:szCs w:val="22"/>
              </w:rPr>
              <w:t>Str. 39, Opatření 20</w:t>
            </w:r>
            <w:r>
              <w:rPr>
                <w:sz w:val="22"/>
                <w:szCs w:val="22"/>
              </w:rPr>
              <w:t xml:space="preserve"> - “</w:t>
            </w:r>
            <w:r>
              <w:rPr>
                <w:i/>
                <w:sz w:val="22"/>
                <w:szCs w:val="22"/>
              </w:rPr>
              <w:t>Opatření bude realizováno prostřednictvím implementace programů Technologické agentury České republiky navazujícími na stávající ve smyslu propojování obdobně tematicky zaměřených národních center kompetence a dalších podpořených projektů ze státního rozpočtu či evropských programů.</w:t>
            </w:r>
            <w:r>
              <w:rPr>
                <w:sz w:val="22"/>
                <w:szCs w:val="22"/>
              </w:rPr>
              <w:t xml:space="preserve">” </w:t>
            </w:r>
            <w:r>
              <w:rPr>
                <w:b/>
                <w:sz w:val="22"/>
                <w:szCs w:val="22"/>
              </w:rPr>
              <w:t>Doporučujeme</w:t>
            </w:r>
            <w:r>
              <w:rPr>
                <w:sz w:val="22"/>
                <w:szCs w:val="22"/>
              </w:rPr>
              <w:t xml:space="preserve"> </w:t>
            </w:r>
            <w:r>
              <w:rPr>
                <w:b/>
                <w:sz w:val="22"/>
                <w:szCs w:val="22"/>
              </w:rPr>
              <w:t>upravit formulaci</w:t>
            </w:r>
            <w:r>
              <w:rPr>
                <w:sz w:val="22"/>
                <w:szCs w:val="22"/>
              </w:rPr>
              <w:t xml:space="preserve"> takto: “</w:t>
            </w:r>
            <w:r>
              <w:rPr>
                <w:i/>
                <w:sz w:val="22"/>
                <w:szCs w:val="22"/>
              </w:rPr>
              <w:t>Opatření bude realizováno prostřednictvím implementace nástroje Technologické agentury České republiky navazujícího na stávající ve smyslu propojování obdobně tematicky zaměřených národních center kompetence a dalších podpořených projektů ze státního rozpočtu či evropských programů.</w:t>
            </w:r>
            <w:r>
              <w:rPr>
                <w:sz w:val="22"/>
                <w:szCs w:val="22"/>
              </w:rPr>
              <w:t xml:space="preserve">” </w:t>
            </w:r>
            <w:r>
              <w:rPr>
                <w:sz w:val="22"/>
                <w:szCs w:val="22"/>
                <w:u w:val="single"/>
              </w:rPr>
              <w:t>Zdůvodnění</w:t>
            </w:r>
            <w:r>
              <w:rPr>
                <w:sz w:val="22"/>
                <w:szCs w:val="22"/>
              </w:rPr>
              <w:t>: není uvedeno, proč by programů mělo být víc, jak by měly být zaměřeny a jak by se měly liš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ceptováno </w:t>
            </w:r>
          </w:p>
          <w:p>
            <w:pPr>
              <w:pStyle w:val="Normal"/>
              <w:rPr>
                <w:bCs/>
                <w:sz w:val="22"/>
                <w:szCs w:val="22"/>
              </w:rPr>
            </w:pPr>
            <w:r>
              <w:rPr>
                <w:bCs/>
                <w:sz w:val="22"/>
                <w:szCs w:val="22"/>
              </w:rPr>
              <w:t>Text byl upraven s využitím pojmu „program“ v jednotném čísle. Pojem „nástroj“ není legislativně ukotven v zákoně 130/2002 Sb. Do textu byla dále v kontextu 1. zásadní připomínky Ministerstva vnitra vložena formulace „…a dalších relevantních poskytovatelů…“.</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Připomínka</w:t>
            </w:r>
          </w:p>
          <w:p>
            <w:pPr>
              <w:pStyle w:val="Normal"/>
              <w:rPr>
                <w:b/>
                <w:b/>
                <w:sz w:val="22"/>
                <w:szCs w:val="22"/>
              </w:rPr>
            </w:pPr>
            <w:r>
              <w:rPr>
                <w:b/>
                <w:sz w:val="22"/>
                <w:szCs w:val="22"/>
              </w:rPr>
              <w:t xml:space="preserve">Str. 44 - Opatření 25 </w:t>
            </w:r>
            <w:r>
              <w:rPr>
                <w:sz w:val="22"/>
                <w:szCs w:val="22"/>
              </w:rPr>
              <w:t xml:space="preserve">(anotace). </w:t>
            </w:r>
            <w:r>
              <w:rPr>
                <w:b/>
                <w:sz w:val="22"/>
                <w:szCs w:val="22"/>
              </w:rPr>
              <w:t xml:space="preserve">Doporučujeme </w:t>
            </w:r>
            <w:r>
              <w:rPr>
                <w:sz w:val="22"/>
                <w:szCs w:val="22"/>
              </w:rPr>
              <w:t>upřesnit, jakou roli bude hrát již vzniklé Národní centrum pro kybernetiku a umělou inteligenci (které synergicky propojuje excelentní výzkumná a aplikačně orientovaná centra v oblasti robotiky a kybernetiky pro Průmysl 4.0, “Smart cities”, inteligentních dopravních systémů a kybernetické bezpečnosti) ve vztahu k plánovanému vzniku Evropského centra excelence v AI?</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Anotace opatření byla rozšířena v kontextu 9. připomínky Ministerstva průmyslu a obchodu. Uvedený požadavek na zpřesnění role je plně v kompetenci gestora opatření, tedy Ministerstva průmyslu a obchodu při jeho realizaci. Pro účely Národní politiky VaVaI by se jednalo o přílišnou míru detail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 Připomínka</w:t>
            </w:r>
          </w:p>
          <w:p>
            <w:pPr>
              <w:pStyle w:val="Normal"/>
              <w:rPr>
                <w:b/>
                <w:b/>
                <w:sz w:val="22"/>
                <w:szCs w:val="22"/>
              </w:rPr>
            </w:pPr>
            <w:r>
              <w:rPr>
                <w:b/>
                <w:sz w:val="22"/>
                <w:szCs w:val="22"/>
              </w:rPr>
              <w:t>Str. 45, Opatření 26</w:t>
            </w:r>
            <w:r>
              <w:rPr>
                <w:sz w:val="22"/>
                <w:szCs w:val="22"/>
              </w:rPr>
              <w:t xml:space="preserve"> - Podpora vytvoření inovačního systému ve veřejné správě. </w:t>
            </w:r>
            <w:r>
              <w:rPr>
                <w:b/>
                <w:sz w:val="22"/>
                <w:szCs w:val="22"/>
              </w:rPr>
              <w:t xml:space="preserve">Doporučujeme </w:t>
            </w:r>
            <w:r>
              <w:rPr>
                <w:sz w:val="22"/>
                <w:szCs w:val="22"/>
              </w:rPr>
              <w:t xml:space="preserve">uvést TA ČR jako spolugestora opatření. Zdůvodnění: TA ČR realizuje několik nástrojů (BETA, BETA2, PP1 </w:t>
              <w:br/>
              <w:t xml:space="preserve">v programech Théta a Prostředí pro život), která jsou zaměřena </w:t>
              <w:br/>
              <w:t>na inovace pro veřejnou správu. Také má zkušenosti s inovativními postupy zadávání veřejných zakázek (inovační partnerství, PCP, soutěžní dialog atd.). Proto v této věci TA ČR nabízí spoluprá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Míru případné spolupráce si určí Ministerstvo vnitra jako gestor v běžném pracovním pořádk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 Připomínka</w:t>
            </w:r>
          </w:p>
          <w:p>
            <w:pPr>
              <w:pStyle w:val="Normal"/>
              <w:spacing w:lineRule="auto" w:line="276"/>
              <w:rPr>
                <w:sz w:val="22"/>
                <w:szCs w:val="22"/>
              </w:rPr>
            </w:pPr>
            <w:r>
              <w:rPr>
                <w:b/>
                <w:sz w:val="22"/>
                <w:szCs w:val="22"/>
              </w:rPr>
              <w:t>Příloha, Str. 7, Klimatická změn životní prostředí</w:t>
            </w:r>
            <w:r>
              <w:rPr>
                <w:sz w:val="22"/>
                <w:szCs w:val="22"/>
              </w:rPr>
              <w:t xml:space="preserve"> - Překlepy v názvu bodu je potřeba opravit na “Klimatická změna životního prostředí”, dále </w:t>
              <w:br/>
              <w:t>v návazném textu chybí “h” v první větě: “</w:t>
            </w:r>
            <w:r>
              <w:rPr>
                <w:i/>
                <w:sz w:val="22"/>
                <w:szCs w:val="22"/>
              </w:rPr>
              <w:t>zvládnutí klimatické změny bude vyžadovat splnění náročných cílů spojených s redukcí produkce skleníkových plyn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ální chyby byly oprave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 Připomínka</w:t>
            </w:r>
          </w:p>
          <w:p>
            <w:pPr>
              <w:pStyle w:val="Normal"/>
              <w:rPr>
                <w:b/>
                <w:b/>
                <w:sz w:val="22"/>
                <w:szCs w:val="22"/>
              </w:rPr>
            </w:pPr>
            <w:r>
              <w:rPr>
                <w:b/>
                <w:sz w:val="22"/>
                <w:szCs w:val="22"/>
              </w:rPr>
              <w:t xml:space="preserve">Str. 8, Megatrendy v oblasti vědy, technologií a inovací </w:t>
            </w:r>
            <w:r>
              <w:rPr>
                <w:sz w:val="22"/>
                <w:szCs w:val="22"/>
              </w:rPr>
              <w:t xml:space="preserve">- bod: </w:t>
            </w:r>
            <w:r>
              <w:rPr>
                <w:b/>
                <w:sz w:val="22"/>
                <w:szCs w:val="22"/>
              </w:rPr>
              <w:t xml:space="preserve">Zdraví, nerovnost a úroveň života </w:t>
            </w:r>
            <w:r>
              <w:rPr>
                <w:sz w:val="22"/>
                <w:szCs w:val="22"/>
              </w:rPr>
              <w:t>- Žádáme doplnit zmínku o současné zdravotní situaci v souvislosti s COVID - 19 a nutnosti lidí umět reagovat na obdobné pandem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textu byla doplněna věta „Je třeba připravit se na řešení opakovaných hrozeb s globálním dopadem jako je např. pandemie onemocnění typu COVID-19 způsobená novým typem koronaviru SARS-CoV-2.“.</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ipomínka</w:t>
            </w:r>
          </w:p>
          <w:p>
            <w:pPr>
              <w:pStyle w:val="Normal"/>
              <w:rPr/>
            </w:pPr>
            <w:r>
              <w:rPr>
                <w:sz w:val="22"/>
                <w:szCs w:val="22"/>
              </w:rPr>
              <w:t>Oproti předchozí Národní politice výzkumu, vývoje a inovací na léta 2016-2020 (dále jen „NP 2016“) je v návrhu Národní politiky výzkumu, vývoje a inovací České republiky 2021+ (dále jen „NP 2021+“) věnována jen minimální pozornost resortnímu výzkumu a resortním výzkumným organizacím. Na straně 21 předmětného materiálu se uvádí, že bude „</w:t>
            </w:r>
            <w:r>
              <w:rPr>
                <w:i/>
                <w:sz w:val="22"/>
                <w:szCs w:val="22"/>
              </w:rPr>
              <w:t>posilována role resortních výzkumných organizací</w:t>
            </w:r>
            <w:r>
              <w:rPr>
                <w:sz w:val="22"/>
                <w:szCs w:val="22"/>
              </w:rPr>
              <w:t>“. Z textu dokumentu však není jasné, jakým způsobem bude resortní výzkum podporován.</w:t>
            </w:r>
          </w:p>
          <w:p>
            <w:pPr>
              <w:pStyle w:val="Normal"/>
              <w:rPr>
                <w:sz w:val="22"/>
                <w:szCs w:val="22"/>
              </w:rPr>
            </w:pPr>
            <w:r>
              <w:rPr>
                <w:sz w:val="22"/>
                <w:szCs w:val="22"/>
              </w:rPr>
              <w:t>Součástí předchozí NP 2016 bylo vymezení výzkumných priorit jednotlivých resortů. Takovéto vymezení jsme v návrhu NP 2021+ nenalezli. Není tedy jasné, zda priority definované v NP 2016 již neplatí, nebo naopak platí stále dál? Bylo by vhodné se k tomuto v materiálu vyjádřit. Dále doporučujeme více zdůraznit podporu resortního výzkumu a resortních výzkumných organizac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Níže uvádíme vysvětlení připomínky. Kapitola NP VaVaI 2016 „Potřeby v oblasti resortního výzkumu“ obsahovala témata resortů, které po reformě z roku 2008 přestaly být poskytovateli podpory a v době tvorby NP VaVaI 2016 neměly vlastní resortní koncepce. Tyto resorty měly dlouhodobě problém s naplňováním svých potřeb v oblasti resortního aplikovaného výzkumu, a proto byly řešeny v rámci NP VaVaI 2016 uvedením jejich explicitního výčtu a následným promítnutím do programu BETA resp. BETA2 realizovaných Technologickou agenturou ČR. Vzhledem ke každoročnímu zpřesňování rezortních potřeb, jejichž proces tvorby je v současné době navázán částečně na tvorbu priorit v rámci Národní RIS3 strategie, částečně na platné Národní priority orientovaného výzkumu, experimentálního vývoje a inovací, NP VaVaI 2021+ jejich explicitní výčet již neobsahuje. Rezortní výzkum tím však v žádném případě dotčen není. Uvedená problematika je podrobně popsána v přílohách k NP VaVaI 2021+ (Příloha 1 – Zhodnocení aktuálnosti a relevance NPOV). </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životního prostřed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pPr>
            <w:r>
              <w:rPr>
                <w:sz w:val="22"/>
                <w:szCs w:val="22"/>
              </w:rPr>
              <w:t xml:space="preserve">Materiál </w:t>
            </w:r>
            <w:r>
              <w:rPr>
                <w:b/>
                <w:sz w:val="22"/>
                <w:szCs w:val="22"/>
              </w:rPr>
              <w:t>zcela opomíjí potřebu výzkumu v oblasti životního prostředí</w:t>
            </w:r>
            <w:r>
              <w:rPr>
                <w:sz w:val="22"/>
                <w:szCs w:val="22"/>
              </w:rPr>
              <w:t xml:space="preserve"> a je jednostranně zaměřen na podporu technologického a průmyslového výzkumu. Z ostatních oblastí lidských aktivit se v materiálu objevuje pouze a zcela okrajově výzkum v humanitních a společenských vědách v rámci opatření č. 18. Současné znění NP VaVaI 2021+ neobsahuje jediný </w:t>
            </w:r>
            <w:r>
              <w:rPr>
                <w:b/>
                <w:sz w:val="22"/>
                <w:szCs w:val="22"/>
              </w:rPr>
              <w:t>cíl/opatřen</w:t>
            </w:r>
            <w:r>
              <w:rPr>
                <w:sz w:val="22"/>
                <w:szCs w:val="22"/>
              </w:rPr>
              <w:t>í zaměřený na ochranu životního prostředí. Požadujeme úpravu materiálu v kontextu následujících připomínek MŽP.</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materiál doplněn požadovaným způsobem (viz vypořádání 2. zásadní připomínky).</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rPr/>
            </w:pPr>
            <w:r>
              <w:rPr>
                <w:sz w:val="22"/>
                <w:szCs w:val="22"/>
              </w:rPr>
              <w:t xml:space="preserve">Ve vazbě na připomínku č. 1 požadujeme </w:t>
            </w:r>
            <w:r>
              <w:rPr>
                <w:b/>
                <w:sz w:val="22"/>
                <w:szCs w:val="22"/>
              </w:rPr>
              <w:t>doplnění nového Strategického cíle 5.8</w:t>
            </w:r>
            <w:r>
              <w:rPr>
                <w:sz w:val="22"/>
                <w:szCs w:val="22"/>
              </w:rPr>
              <w:t xml:space="preserve">: „Podpořit veřejný sektor v definování výzkumných potřeb v oblasti celospolečensky prospěšného netechnologického výzkumu, zejména v oblasti environmentálních rizik a ochrany životního prostředí“.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ožadujeme doplnění i nového opatření, které tento strategický cíl realizuje. V případě akceptace ve spolupráci s Úřadem vlády ČR finalizujeme konkrétní návrh textu. Text opatření předpokládáme koncipovat obdobně, jako je současné Opatření č. 18, viz návrh dále:</w:t>
            </w:r>
          </w:p>
          <w:p>
            <w:pPr>
              <w:pStyle w:val="Western"/>
              <w:spacing w:before="280" w:after="0"/>
              <w:rPr>
                <w:rFonts w:ascii="Arial" w:hAnsi="Arial" w:cs="Arial"/>
                <w:sz w:val="22"/>
                <w:szCs w:val="22"/>
              </w:rPr>
            </w:pPr>
            <w:r>
              <w:rPr>
                <w:rFonts w:cs="Arial" w:ascii="Arial" w:hAnsi="Arial"/>
                <w:b/>
                <w:bCs/>
                <w:sz w:val="22"/>
                <w:szCs w:val="22"/>
              </w:rPr>
              <w:t xml:space="preserve">Doplnění o další Opatření </w:t>
            </w:r>
          </w:p>
          <w:p>
            <w:pPr>
              <w:pStyle w:val="Western"/>
              <w:spacing w:before="280" w:after="0"/>
              <w:rPr>
                <w:rFonts w:ascii="Arial" w:hAnsi="Arial" w:cs="Arial"/>
                <w:sz w:val="22"/>
                <w:szCs w:val="22"/>
              </w:rPr>
            </w:pPr>
            <w:r>
              <w:rPr>
                <w:rFonts w:cs="Arial" w:ascii="Arial" w:hAnsi="Arial"/>
                <w:sz w:val="22"/>
                <w:szCs w:val="22"/>
              </w:rPr>
              <w:t>Požadujeme NP VaVaI doplnit o opatření – Podpora spolupráce výzkumné a aplikační sféry a uplatnění jejích výsledků v přírodovědných oborech.</w:t>
            </w:r>
          </w:p>
          <w:p>
            <w:pPr>
              <w:pStyle w:val="Western"/>
              <w:spacing w:before="280" w:after="0"/>
              <w:rPr>
                <w:rFonts w:ascii="Arial" w:hAnsi="Arial" w:cs="Arial"/>
                <w:sz w:val="22"/>
                <w:szCs w:val="22"/>
              </w:rPr>
            </w:pPr>
            <w:r>
              <w:rPr>
                <w:rFonts w:cs="Arial" w:ascii="Arial" w:hAnsi="Arial"/>
                <w:sz w:val="22"/>
                <w:szCs w:val="22"/>
              </w:rPr>
              <w:t>Anotace – Spolupráce výzkumné a aplikační sféry, která je jedním ze strategických cílů NP VaVaI 2021+, má v přírodovědných oborech řadu oborově daných specifik. Jejich důsledkem například je, že uživateli jsou ve velké míře orgány státní správy a samosprávy. Podniky sice v nezanedbatelné míře, ale často až na základě jejich požadavků. Výsledky přírodovědných výzkumů jsou využitelné při řešení zásadních problémů současné doby (studium změn klimatu v současnosti i v geologické minulosti a následné modelování dopadů změn klimatu na sociální a ekonomické systémy a vývoj adaptačních opatření; modelování dopadů změn klimatu na vodní režim, ekosystémy a agroekosystémy; zkoumání klimatických extrémů včetně jejich dopadů na společnost; zachování biodiverzity a ekosystémových služeb aj.), které jsou v souladu se Strategií přizpůsobení se změně klimatu v podmínkách ČR. Opatření bude realizováno v rámci programů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Termín realizace:</w:t>
            </w:r>
          </w:p>
          <w:p>
            <w:pPr>
              <w:pStyle w:val="Western"/>
              <w:spacing w:before="280" w:after="0"/>
              <w:rPr>
                <w:rFonts w:ascii="Arial" w:hAnsi="Arial" w:cs="Arial"/>
                <w:sz w:val="22"/>
                <w:szCs w:val="22"/>
              </w:rPr>
            </w:pPr>
            <w:r>
              <w:rPr>
                <w:rFonts w:cs="Arial" w:ascii="Arial" w:hAnsi="Arial"/>
                <w:sz w:val="22"/>
                <w:szCs w:val="22"/>
              </w:rPr>
              <w:t>1) 2023 – zahájení příslušných výzev v programech TA ČR</w:t>
            </w:r>
          </w:p>
          <w:p>
            <w:pPr>
              <w:pStyle w:val="Western"/>
              <w:spacing w:before="280" w:after="0"/>
              <w:rPr>
                <w:rFonts w:ascii="Arial" w:hAnsi="Arial" w:cs="Arial"/>
                <w:sz w:val="22"/>
                <w:szCs w:val="22"/>
              </w:rPr>
            </w:pPr>
            <w:r>
              <w:rPr>
                <w:rFonts w:cs="Arial" w:ascii="Arial" w:hAnsi="Arial"/>
                <w:sz w:val="22"/>
                <w:szCs w:val="22"/>
              </w:rPr>
              <w:t>2) 2027 – průběžné vyhodnocení plnění opatření podle stanovených indikátorů programů</w:t>
            </w:r>
          </w:p>
          <w:p>
            <w:pPr>
              <w:pStyle w:val="Western"/>
              <w:spacing w:before="280" w:after="0"/>
              <w:rPr>
                <w:rFonts w:ascii="Arial" w:hAnsi="Arial" w:cs="Arial"/>
                <w:sz w:val="22"/>
                <w:szCs w:val="22"/>
              </w:rPr>
            </w:pPr>
            <w:r>
              <w:rPr>
                <w:rFonts w:cs="Arial" w:ascii="Arial" w:hAnsi="Arial"/>
                <w:sz w:val="22"/>
                <w:szCs w:val="22"/>
              </w:rPr>
              <w:t>Gesce: ÚV ČR – RVV;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Indikátory:</w:t>
            </w:r>
          </w:p>
          <w:p>
            <w:pPr>
              <w:pStyle w:val="Western"/>
              <w:numPr>
                <w:ilvl w:val="0"/>
                <w:numId w:val="3"/>
              </w:numPr>
              <w:spacing w:before="280" w:after="0"/>
              <w:rPr>
                <w:rFonts w:ascii="Arial" w:hAnsi="Arial" w:cs="Arial"/>
                <w:sz w:val="22"/>
                <w:szCs w:val="22"/>
              </w:rPr>
            </w:pPr>
            <w:r>
              <w:rPr>
                <w:rFonts w:cs="Arial" w:ascii="Arial" w:hAnsi="Arial"/>
                <w:sz w:val="22"/>
                <w:szCs w:val="22"/>
              </w:rPr>
              <w:t>nárůst počtu projektů řešených ve spolupráci výzkumné a aplikační sféry v přírodovědných oborech</w:t>
            </w:r>
          </w:p>
          <w:p>
            <w:pPr>
              <w:pStyle w:val="Western"/>
              <w:numPr>
                <w:ilvl w:val="0"/>
                <w:numId w:val="3"/>
              </w:numPr>
              <w:spacing w:before="0" w:after="280"/>
              <w:rPr>
                <w:rFonts w:ascii="Arial" w:hAnsi="Arial" w:cs="Arial"/>
                <w:sz w:val="22"/>
                <w:szCs w:val="22"/>
              </w:rPr>
            </w:pPr>
            <w:r>
              <w:rPr>
                <w:rFonts w:cs="Arial" w:ascii="Arial" w:hAnsi="Arial"/>
                <w:sz w:val="22"/>
                <w:szCs w:val="22"/>
              </w:rPr>
              <w:t>nárůst počtu výsledků uplatněných v praxi dosažených ve spolupráci výzkumné a aplikační sféry v přírodovědných oborech</w:t>
            </w:r>
          </w:p>
          <w:p>
            <w:pPr>
              <w:pStyle w:val="Western"/>
              <w:spacing w:before="280" w:after="0"/>
              <w:rPr>
                <w:rFonts w:ascii="Arial" w:hAnsi="Arial" w:cs="Arial"/>
                <w:sz w:val="22"/>
                <w:szCs w:val="22"/>
              </w:rPr>
            </w:pPr>
            <w:r>
              <w:rPr>
                <w:rFonts w:cs="Arial" w:ascii="Arial" w:hAnsi="Arial"/>
                <w:sz w:val="22"/>
                <w:szCs w:val="22"/>
              </w:rPr>
              <w:t>Vazba na strategické cíle NP VaVaI 2021+: Cíl 1 (1.3), Cíl 4 (4.1, 4.4) a Cíl 5 (5.7)</w:t>
            </w:r>
          </w:p>
          <w:p>
            <w:pPr>
              <w:pStyle w:val="Western"/>
              <w:spacing w:before="280" w:after="0"/>
              <w:rPr>
                <w:rFonts w:ascii="Arial" w:hAnsi="Arial" w:cs="Arial"/>
                <w:sz w:val="22"/>
                <w:szCs w:val="22"/>
              </w:rPr>
            </w:pPr>
            <w:r>
              <w:rPr>
                <w:rFonts w:cs="Arial" w:ascii="Arial" w:hAnsi="Arial"/>
                <w:sz w:val="22"/>
                <w:szCs w:val="22"/>
              </w:rPr>
              <w:t>Částečně návaznost na opatření 27 aktualizace NP VaVaI 2016-2020, částečně nové opatření</w:t>
            </w:r>
          </w:p>
          <w:p>
            <w:pPr>
              <w:pStyle w:val="Normal"/>
              <w:rPr>
                <w:bCs/>
                <w:sz w:val="22"/>
                <w:szCs w:val="22"/>
              </w:rPr>
            </w:pPr>
            <w:r>
              <w:rPr>
                <w:sz w:val="22"/>
                <w:szCs w:val="22"/>
              </w:rPr>
              <w:t>Zdůvodnění: V textu „Kontextu výzvy NP VaVaI 2021+“ je uveden odkaz na globální megatrendy, které jsou zejména významné pro ČR. Jde také o klimatické změny a s nimi spojené významné výzvy. V navržených opatřeních však je tento globální megatrend ignorován. Pouze prázdnou deklarací je věta „Veškeré aktivity pro podporu VaVaI by měly brát v úvahu … specifika … přírodovědného prostředí.“ Navržené opatření není totiž jen doplňkem ostatních opatření. Zachování biodiverzity a ekosystémových služeb – zejména kvalitní „živé“ zemědělské půdy, pestré struktury české krajiny zadržující vodu a uspokojivě vzdorující extrémním klimatickým jevům a jejím důsledkům atd. jsou podmínkou ekonomického rozvoje a sociální stability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ve spolupráci MŽP a MZE dopracován a doplněn nový cíl 5.8 a dopracováno a doplněno nové opatření 28 k jeho realizaci v gesci MŽP, MZE a TA ČR.</w:t>
            </w:r>
          </w:p>
          <w:p>
            <w:pPr>
              <w:pStyle w:val="Normal"/>
              <w:rPr>
                <w:b/>
                <w:b/>
                <w:bCs/>
                <w:color w:val="4F81BD"/>
                <w:sz w:val="22"/>
                <w:szCs w:val="22"/>
              </w:rPr>
            </w:pPr>
            <w:r>
              <w:rPr>
                <w:b/>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4F81BD"/>
                <w:sz w:val="22"/>
                <w:szCs w:val="22"/>
              </w:rPr>
            </w:pPr>
            <w:r>
              <w:rPr>
                <w:b/>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widowControl w:val="false"/>
              <w:autoSpaceDE w:val="false"/>
              <w:rPr/>
            </w:pPr>
            <w:r>
              <w:rPr>
                <w:sz w:val="22"/>
                <w:szCs w:val="22"/>
              </w:rPr>
              <w:t xml:space="preserve">Požadujeme úpravu textu, bod 1. 1 Kontext tvorby NP VaVaI 2021+, poslední věta: „Veškeré aktivity pro podporu VaVaI by proto měly brát v úvahu jak specifika </w:t>
            </w:r>
            <w:r>
              <w:rPr>
                <w:strike/>
                <w:sz w:val="22"/>
                <w:szCs w:val="22"/>
              </w:rPr>
              <w:t>technického, lékařského nebo přírodovědného prostředí</w:t>
            </w:r>
            <w:r>
              <w:rPr>
                <w:sz w:val="22"/>
                <w:szCs w:val="22"/>
              </w:rPr>
              <w:t xml:space="preserve"> </w:t>
            </w:r>
            <w:r>
              <w:rPr>
                <w:b/>
                <w:bCs/>
                <w:sz w:val="22"/>
                <w:szCs w:val="22"/>
              </w:rPr>
              <w:t>technických, lékařských nebo přírodovědných oborů</w:t>
            </w:r>
            <w:r>
              <w:rPr>
                <w:sz w:val="22"/>
                <w:szCs w:val="22"/>
              </w:rPr>
              <w:t>, tak možnosti společenských a humanitních vě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důvodnění: Termín prostředí není správný. Budí dojem, že jde spíše o pracovní prostředí. Navržená změna je přesněj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widowControl w:val="false"/>
              <w:autoSpaceDE w:val="false"/>
              <w:rPr>
                <w:sz w:val="22"/>
                <w:szCs w:val="22"/>
              </w:rPr>
            </w:pPr>
            <w:r>
              <w:rPr>
                <w:sz w:val="22"/>
                <w:szCs w:val="22"/>
              </w:rPr>
              <w:t>V kapitole 2.1 Stěžejní mezinárodní dokumenty zcela chybí problematika Cíle udržitelného rozvoje 6.</w:t>
            </w:r>
          </w:p>
          <w:p>
            <w:pPr>
              <w:pStyle w:val="Normal"/>
              <w:rPr>
                <w:b/>
                <w:b/>
                <w:bCs/>
                <w:sz w:val="22"/>
                <w:szCs w:val="22"/>
              </w:rPr>
            </w:pPr>
            <w:r>
              <w:rPr>
                <w:sz w:val="22"/>
                <w:szCs w:val="22"/>
              </w:rPr>
              <w:t>Čistá voda a sanitace, které s postupující klimatickou změnou a současným dlouhodobým suchem, jsou aktuálním tématem i v České republice.  Do kapitoly 2.1. třetí odstavec požadujeme vložit za třetí větu text: „Dokument OSN Global Environment Outlook 6 zdůrazňuje, že mezi naprosto zásadní cíle patří podcíl dostupnost k pitné vodě (SDG 6), který přímo podmiňuje nejen výše uvedené podcíle SDG 2, SDG 3 a SDG 7, ale i podcíle udržitelný život ve městech (SDG 11), udržitelná spotřeba a výroba (SDG 12), ale především dopady klimatických změn (SDG 13) a suchozemské ekosystémy a biodiversita (SDG 1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Western"/>
              <w:spacing w:before="280" w:after="0"/>
              <w:rPr>
                <w:rFonts w:ascii="Arial" w:hAnsi="Arial" w:cs="Arial"/>
                <w:sz w:val="22"/>
                <w:szCs w:val="22"/>
              </w:rPr>
            </w:pPr>
            <w:r>
              <w:rPr>
                <w:rFonts w:cs="Arial" w:ascii="Arial" w:hAnsi="Arial"/>
                <w:sz w:val="22"/>
                <w:szCs w:val="22"/>
              </w:rPr>
              <w:t>Opatření 11 – Získávání a udržení odborníků ve VaV z ČR i ze zahraničí</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MŽP mezi gestory nebo alespoň do spolugesce</w:t>
            </w:r>
            <w:r>
              <w:rPr>
                <w:rFonts w:cs="Arial" w:ascii="Arial" w:hAnsi="Arial"/>
                <w:sz w:val="22"/>
                <w:szCs w:val="22"/>
              </w:rPr>
              <w:t>.</w:t>
            </w:r>
          </w:p>
          <w:p>
            <w:pPr>
              <w:pStyle w:val="Normal"/>
              <w:rPr>
                <w:bCs/>
                <w:sz w:val="22"/>
                <w:szCs w:val="22"/>
              </w:rPr>
            </w:pPr>
            <w:r>
              <w:rPr>
                <w:sz w:val="22"/>
                <w:szCs w:val="22"/>
              </w:rPr>
              <w:t>Zdůvodnění: Problematika životního prostředí je specifická a všechny obory mají nejen národní, ale i mezinárodní i globální rozměr. Získávání odborníků ze zahraničí je pro rozvoj těchto oborů důležité.</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ŽP bylo doplněno mezi gestory uvedeného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Western"/>
              <w:spacing w:before="280" w:after="0"/>
              <w:rPr>
                <w:rFonts w:ascii="Arial" w:hAnsi="Arial" w:cs="Arial"/>
                <w:sz w:val="22"/>
                <w:szCs w:val="22"/>
              </w:rPr>
            </w:pPr>
            <w:r>
              <w:rPr>
                <w:rFonts w:cs="Arial" w:ascii="Arial" w:hAnsi="Arial"/>
                <w:sz w:val="22"/>
                <w:szCs w:val="22"/>
              </w:rPr>
              <w:t>Opatření 13 – Zapojení výzkumných týmů do Horizontu Evropa, případně dalších programů EU, oboustranná mezinárodní spolupráce výzkumných organizací a podniků</w:t>
            </w:r>
          </w:p>
          <w:p>
            <w:pPr>
              <w:pStyle w:val="Western"/>
              <w:spacing w:before="280" w:after="0"/>
              <w:rPr/>
            </w:pPr>
            <w:r>
              <w:rPr>
                <w:rFonts w:cs="Arial" w:ascii="Arial" w:hAnsi="Arial"/>
                <w:sz w:val="22"/>
                <w:szCs w:val="22"/>
              </w:rPr>
              <w:t xml:space="preserve">Požadujeme doplnit gestora TA ČR na znění </w:t>
            </w:r>
            <w:r>
              <w:rPr>
                <w:rFonts w:cs="Arial" w:ascii="Arial" w:hAnsi="Arial"/>
                <w:b/>
                <w:bCs/>
                <w:sz w:val="22"/>
                <w:szCs w:val="22"/>
              </w:rPr>
              <w:t>TA ČR ve spolupráci s věcně gesčními ministerstvy</w:t>
            </w:r>
            <w:r>
              <w:rPr>
                <w:rFonts w:cs="Arial" w:ascii="Arial" w:hAnsi="Arial"/>
                <w:sz w:val="22"/>
                <w:szCs w:val="22"/>
              </w:rPr>
              <w:t>.</w:t>
            </w:r>
          </w:p>
          <w:p>
            <w:pPr>
              <w:pStyle w:val="Normal"/>
              <w:rPr>
                <w:bCs/>
                <w:sz w:val="22"/>
                <w:szCs w:val="22"/>
              </w:rPr>
            </w:pPr>
            <w:r>
              <w:rPr>
                <w:sz w:val="22"/>
                <w:szCs w:val="22"/>
              </w:rPr>
              <w:t>Zdůvodnění: Nové znění tak bude odpovídat formulaci v anotaci tohoto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TA ČR byla doplněna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Western"/>
              <w:spacing w:before="280" w:after="0"/>
              <w:rPr>
                <w:rFonts w:ascii="Arial" w:hAnsi="Arial" w:cs="Arial"/>
                <w:sz w:val="22"/>
                <w:szCs w:val="22"/>
              </w:rPr>
            </w:pPr>
            <w:r>
              <w:rPr>
                <w:rFonts w:cs="Arial" w:ascii="Arial" w:hAnsi="Arial"/>
                <w:sz w:val="22"/>
                <w:szCs w:val="22"/>
              </w:rPr>
              <w:t>Opatření 17 – Podpora rozvoje spolupráce mezi výzkumnou a aplikační sférou při přípravě a realizaci programů</w:t>
            </w:r>
          </w:p>
          <w:p>
            <w:pPr>
              <w:pStyle w:val="Western"/>
              <w:spacing w:before="280" w:after="0"/>
              <w:rPr/>
            </w:pPr>
            <w:r>
              <w:rPr>
                <w:rFonts w:cs="Arial" w:ascii="Arial" w:hAnsi="Arial"/>
                <w:sz w:val="22"/>
                <w:szCs w:val="22"/>
              </w:rPr>
              <w:t>Požadujeme doplnění textu první věty anotace na znění – Výsledky programů aplikovaného výzkumu jsou určeny k využití v aplikační sféře, ať je jí podnikový nebo veřejný sektor (vzdělávání, zdravotnictví, kultura</w:t>
            </w:r>
            <w:r>
              <w:rPr>
                <w:rFonts w:cs="Arial" w:ascii="Arial" w:hAnsi="Arial"/>
                <w:b/>
                <w:bCs/>
                <w:sz w:val="22"/>
                <w:szCs w:val="22"/>
              </w:rPr>
              <w:t xml:space="preserve">, životní prostředí </w:t>
            </w:r>
            <w:r>
              <w:rPr>
                <w:rFonts w:cs="Arial" w:ascii="Arial" w:hAnsi="Arial"/>
                <w:sz w:val="22"/>
                <w:szCs w:val="22"/>
              </w:rPr>
              <w:t>atd.).</w:t>
            </w:r>
          </w:p>
          <w:p>
            <w:pPr>
              <w:pStyle w:val="Normal"/>
              <w:rPr>
                <w:bCs/>
                <w:sz w:val="22"/>
                <w:szCs w:val="22"/>
              </w:rPr>
            </w:pPr>
            <w:r>
              <w:rPr>
                <w:sz w:val="22"/>
                <w:szCs w:val="22"/>
              </w:rPr>
              <w:t>Zdůvodnění: Předpokládáme, že výslovné uvedení problematiky životního prostředí nebylo uvedeno nedopatření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byla doplněna o požadovaný tex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Western"/>
              <w:spacing w:before="280" w:after="0"/>
              <w:rPr>
                <w:rFonts w:ascii="Arial" w:hAnsi="Arial" w:cs="Arial"/>
                <w:sz w:val="22"/>
                <w:szCs w:val="22"/>
              </w:rPr>
            </w:pPr>
            <w:r>
              <w:rPr>
                <w:rFonts w:cs="Arial" w:ascii="Arial" w:hAnsi="Arial"/>
                <w:sz w:val="22"/>
                <w:szCs w:val="22"/>
              </w:rPr>
              <w:t>Opatření 20 – Podpora dlouhodobé spolupráce ve VaVaI mezi výzkumnými organizacemi a podniky a uplatnění společných výsledků aplikovaného výzkumu v praxi</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do spolugesce věcně gesční ministerstva ve spolupráci s TA ČR</w:t>
            </w:r>
            <w:r>
              <w:rPr>
                <w:rFonts w:cs="Arial" w:ascii="Arial" w:hAnsi="Arial"/>
                <w:sz w:val="22"/>
                <w:szCs w:val="22"/>
              </w:rPr>
              <w:t>.</w:t>
            </w:r>
          </w:p>
          <w:p>
            <w:pPr>
              <w:pStyle w:val="Normal"/>
              <w:rPr>
                <w:bCs/>
                <w:sz w:val="22"/>
                <w:szCs w:val="22"/>
              </w:rPr>
            </w:pPr>
            <w:r>
              <w:rPr>
                <w:sz w:val="22"/>
                <w:szCs w:val="22"/>
              </w:rPr>
              <w:t>Zdůvodnění: Navrhované doplnění koresponduje s textem anotace tohoto opatření – "Opatření bude realizováno prostřednictvím implementace programů Technologické agentury České republ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byla doplněna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Western"/>
              <w:spacing w:before="280" w:after="0"/>
              <w:rPr>
                <w:rFonts w:ascii="Arial" w:hAnsi="Arial" w:cs="Arial"/>
                <w:sz w:val="22"/>
                <w:szCs w:val="22"/>
              </w:rPr>
            </w:pPr>
            <w:r>
              <w:rPr>
                <w:rFonts w:cs="Arial" w:ascii="Arial" w:hAnsi="Arial"/>
                <w:sz w:val="22"/>
                <w:szCs w:val="22"/>
              </w:rPr>
              <w:t>Příloha č. 4 k Národní politice výzkumu, vývoje a inovací České republiky 2021+ (Souhrnný přehled stěžejních dokumentů)</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Národní akční plán adaptace na změnu klimatu</w:t>
            </w:r>
            <w:r>
              <w:rPr>
                <w:rFonts w:cs="Arial" w:ascii="Arial" w:hAnsi="Arial"/>
                <w:sz w:val="22"/>
                <w:szCs w:val="22"/>
              </w:rPr>
              <w:t xml:space="preserve"> – usnesení vlády č. 34 ze dne 16. ledna 2017.</w:t>
            </w:r>
          </w:p>
          <w:p>
            <w:pPr>
              <w:pStyle w:val="Normal"/>
              <w:rPr>
                <w:bCs/>
                <w:sz w:val="22"/>
                <w:szCs w:val="22"/>
              </w:rPr>
            </w:pPr>
            <w:r>
              <w:rPr>
                <w:sz w:val="22"/>
                <w:szCs w:val="22"/>
              </w:rPr>
              <w:t>Zdůvodnění: Bez realizace tohoto akčního plánu by nebylo možné uspokojivě naplňovat většinu navrhovaných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rodní akční plán adaptace na změnu klimatu byl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řipomínka</w:t>
            </w:r>
          </w:p>
          <w:p>
            <w:pPr>
              <w:pStyle w:val="Normal"/>
              <w:widowControl w:val="false"/>
              <w:autoSpaceDE w:val="false"/>
              <w:rPr/>
            </w:pPr>
            <w:r>
              <w:rPr>
                <w:sz w:val="22"/>
                <w:szCs w:val="22"/>
              </w:rPr>
              <w:t xml:space="preserve">Vláda ČR schválila usnesením č. 289 ze dne 29. dubna 2019 Akční plán pro implementaci Národní strategie otevřeného přístupu ČR </w:t>
              <w:br/>
              <w:t xml:space="preserve">k vědeckým informacím. Tento dokument naplňuje již dříve přijatou Národní strategii otevřeného přístupu ČR k vědeckým informacím na léta 2017-2020 a ukládá úkoly, které je třeba naplnit k zajištění doporučení Evropské komise ze dne 25. dubna 2018 o přístupu </w:t>
              <w:br/>
              <w:t xml:space="preserve">a uchovávání vědeckých informací. Akční plán je časově limitován do konce roku 2020, přičemž další kroky v této oblasti mají být již součástí Národní politiky VaVaI 2021+. Předložený návrh NP VaVaI 2021+ žádné opatření ani konkrétní cíle neobsahuje, veškeré formulace týkající se otevřeného přístupu k výsledkům výzkumu a datům jsou </w:t>
            </w:r>
            <w:r>
              <w:rPr>
                <w:b/>
                <w:sz w:val="22"/>
                <w:szCs w:val="22"/>
              </w:rPr>
              <w:t>pouze obecné a proklamativní.</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Ve vazbě na předchozí připomínku doporučujeme úpravy textu např.: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a. Rozšíření znění Strategického cíle 1.9:  „Zabezpečit otevřený přístup k těm výsledkům a datům VaV, vytvořeným za využití veřejných prostředků, které jsou volně šiřitelné a vyjednat s významnými vědeckými vydavateli smlouvy o zajištění publikace článků autorů z českých institucí v režimu Open Access v rámci smlouvy s CzechElib“</w:t>
            </w:r>
            <w:r>
              <w:rPr>
                <w:color w:val="FF0000"/>
                <w:sz w:val="22"/>
                <w:szCs w:val="22"/>
              </w:rPr>
              <w:t>.</w:t>
            </w:r>
            <w:r>
              <w:rPr>
                <w:sz w:val="22"/>
                <w:szCs w:val="22"/>
              </w:rPr>
              <w:t xml:space="preserve"> </w:t>
            </w:r>
          </w:p>
          <w:p>
            <w:pPr>
              <w:pStyle w:val="Western"/>
              <w:spacing w:before="280" w:after="0"/>
              <w:rPr>
                <w:rFonts w:ascii="Arial" w:hAnsi="Arial" w:cs="Arial"/>
                <w:sz w:val="22"/>
                <w:szCs w:val="22"/>
              </w:rPr>
            </w:pPr>
            <w:r>
              <w:rPr>
                <w:rFonts w:cs="Arial" w:ascii="Arial" w:hAnsi="Arial"/>
                <w:sz w:val="22"/>
                <w:szCs w:val="22"/>
              </w:rPr>
              <w:t xml:space="preserve">1b. Vložení strategického cíle 3.5.  „Podpořit publikační možnosti VO v top 10% citovaných publikací formou pokrytí příspěvku na Open Access“. </w:t>
            </w:r>
          </w:p>
          <w:p>
            <w:pPr>
              <w:pStyle w:val="Western"/>
              <w:spacing w:before="280" w:after="0"/>
              <w:rPr>
                <w:rFonts w:ascii="Arial" w:hAnsi="Arial" w:cs="Arial"/>
                <w:sz w:val="22"/>
                <w:szCs w:val="22"/>
              </w:rPr>
            </w:pPr>
            <w:r>
              <w:rPr>
                <w:rFonts w:cs="Arial" w:ascii="Arial" w:hAnsi="Arial"/>
                <w:sz w:val="22"/>
                <w:szCs w:val="22"/>
              </w:rPr>
              <w:t xml:space="preserve">Zdůvodnění: Současné náklady na Open Access jsou uvažovány v řádu stovek miliónů ročně pro instituce z ČR (viz zmíněné dokumenty o Open Access schválené vládou) a přitom vydavatelství nenesou žádná finanční rizika spojená s vydáváním vědeckých článků v režimu Open Access. Cílem je využít vyjednávací pozici národního centra CzechElib a hradit Article Processing Charge v rámci paušálu mezi vydavatelem a CezchElib. Některé státy EU již takové smlouvy </w:t>
              <w:br/>
              <w:t>s vydavatelstvími vyjednali a není nejmenší důvod neusilovat o stejné podmínky a uspořit tak prostředky České republiky.</w:t>
            </w:r>
          </w:p>
          <w:p>
            <w:pPr>
              <w:pStyle w:val="Western"/>
              <w:spacing w:before="280" w:after="0"/>
              <w:rPr>
                <w:rFonts w:ascii="Arial" w:hAnsi="Arial" w:cs="Arial"/>
                <w:sz w:val="22"/>
                <w:szCs w:val="22"/>
              </w:rPr>
            </w:pPr>
            <w:r>
              <w:rPr>
                <w:rFonts w:cs="Arial" w:ascii="Arial" w:hAnsi="Arial"/>
                <w:sz w:val="22"/>
                <w:szCs w:val="22"/>
              </w:rPr>
              <w:t xml:space="preserve">1c. Rozšíření Opatření č. 8: (nebo zavedení nového opatření), </w:t>
              <w:br/>
              <w:t>o naplnění tohoto strategického cíle a pověření příslušné instituce (nejspíše národní licenční centrum CzechElib) k vyjednání příslušné dohody s významnými vědeckými vydavateli. V návrhu NP VaVaI 2021+ je toto okrajově a nekonkrétně zmiňováno v Opatření č. 13, které se věnuje internacionalizaci českého výzkumu v rámci Horizon.</w:t>
            </w:r>
          </w:p>
          <w:p>
            <w:pPr>
              <w:pStyle w:val="Western"/>
              <w:spacing w:before="280" w:after="0"/>
              <w:rPr>
                <w:rFonts w:ascii="Arial" w:hAnsi="Arial" w:cs="Arial"/>
                <w:sz w:val="22"/>
                <w:szCs w:val="22"/>
              </w:rPr>
            </w:pPr>
            <w:r>
              <w:rPr>
                <w:rFonts w:cs="Arial" w:ascii="Arial" w:hAnsi="Arial"/>
                <w:sz w:val="22"/>
                <w:szCs w:val="22"/>
              </w:rPr>
              <w:t xml:space="preserve">1d. Rozšíření Opatření č. 8 o zpracování minimálních standardů, které musí splňovat institucionální digitální depozitáře výzkumných organizací pro jejich propojení s IS VaVaI a OpenAIRE, a vytvoření metodické a finanční podpory pro výzkumné organizace při budování </w:t>
              <w:br/>
              <w:t>a rozvoji digitálních institucionálních depozitářů.</w:t>
            </w:r>
          </w:p>
          <w:p>
            <w:pPr>
              <w:pStyle w:val="Normal"/>
              <w:rPr>
                <w:bCs/>
                <w:sz w:val="22"/>
                <w:szCs w:val="22"/>
              </w:rPr>
            </w:pPr>
            <w:r>
              <w:rPr>
                <w:sz w:val="22"/>
                <w:szCs w:val="22"/>
              </w:rPr>
              <w:t xml:space="preserve">Zdůvodnění: Budování digitálních depozitářů ale i datových skladů splňujících příslušné bezpečnostní standardy a zajišťující potřebnou funkcionalitu ve vztahu k IS VaVaI (např. podpora harvestingu pomocí protokolu OAI-PMH apod.) vyžaduje čas i finanční prostředky </w:t>
              <w:br/>
              <w:t>na implement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color w:val="4F81BD"/>
                <w:sz w:val="22"/>
                <w:szCs w:val="22"/>
              </w:rPr>
            </w:pPr>
            <w:r>
              <w:rPr>
                <w:bCs/>
                <w:sz w:val="22"/>
                <w:szCs w:val="22"/>
              </w:rPr>
              <w:t>Cíl 1.9 byl rozšířen ve znění „</w:t>
            </w:r>
            <w:r>
              <w:rPr>
                <w:sz w:val="22"/>
                <w:szCs w:val="22"/>
              </w:rPr>
              <w:t>Zajistit otevřený přístup k těm výsledkům a datům VaV, vytvořeným za využití veřejných prostředků, které jsou volně šiřitelné a vyjednat s významnými vědeckými vydavateli pravidla jejich zveřejňování v režimu Open Access návazně na projekt CzechELib“.</w:t>
            </w:r>
            <w:r>
              <w:rPr>
                <w:bCs/>
                <w:color w:val="4F81BD"/>
                <w:sz w:val="22"/>
                <w:szCs w:val="22"/>
              </w:rPr>
              <w:t xml:space="preserve"> </w:t>
            </w:r>
          </w:p>
          <w:p>
            <w:pPr>
              <w:pStyle w:val="Normal"/>
              <w:rPr/>
            </w:pPr>
            <w:r>
              <w:rPr>
                <w:bCs/>
                <w:sz w:val="22"/>
                <w:szCs w:val="22"/>
              </w:rPr>
              <w:t>Anotace opatření 8 byla doplněna v kontextu připomínky č. 15 uplatněné TA ČR o pokračování v implementaci požadavků směrnice Evropského parlamentu a Rady (EU) 2019/1024 o otevřených datech a opakovaném použití informací veřejného sektoru. Dále byla doplněna vazba na vyhodnocení plnění Akčního plánu k Národní strategii otevřeného přístupu České republiky k vědeckým informacím na léta 2017-2020. Další technické záležitosti již přesahují míru detailu NP VaVaI a budou řešeny v rámci akčního plánu navazujícího na Akční plán k Národní strategii otevřeného přístupu České republiky k vědeckým informacím na léta 2017-2020 (doplněno do termínů realizace).</w:t>
            </w:r>
          </w:p>
          <w:p>
            <w:pPr>
              <w:pStyle w:val="Normal"/>
              <w:spacing w:before="0" w:after="0"/>
              <w:rPr>
                <w:rFonts w:ascii="Times New Roman" w:hAnsi="Times New Roman" w:cs="Times New Roman"/>
                <w:bCs/>
                <w:color w:val="4F81BD"/>
                <w:sz w:val="22"/>
                <w:szCs w:val="22"/>
              </w:rPr>
            </w:pPr>
            <w:r>
              <w:rPr>
                <w:rFonts w:cs="Times New Roman" w:ascii="Times New Roman" w:hAnsi="Times New Roman"/>
                <w:bCs/>
                <w:color w:val="4F81BD"/>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zmocněnkyně vlády pro lidská práva</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t>Připomínka k předkládací zprávě</w:t>
            </w:r>
          </w:p>
          <w:p>
            <w:pPr>
              <w:pStyle w:val="Normal"/>
              <w:rPr>
                <w:b/>
                <w:b/>
                <w:bCs/>
                <w:sz w:val="22"/>
                <w:szCs w:val="22"/>
              </w:rPr>
            </w:pPr>
            <w:r>
              <w:rPr>
                <w:b/>
                <w:bCs/>
                <w:sz w:val="22"/>
                <w:szCs w:val="22"/>
              </w:rPr>
            </w:r>
          </w:p>
          <w:p>
            <w:pPr>
              <w:pStyle w:val="Normal"/>
              <w:rPr>
                <w:sz w:val="22"/>
                <w:szCs w:val="22"/>
              </w:rPr>
            </w:pPr>
            <w:r>
              <w:rPr>
                <w:sz w:val="22"/>
                <w:szCs w:val="22"/>
              </w:rPr>
              <w:t>Dle čl. 4 odst. 7 písm. c) jednacího řádu vlády obsahuje předkládací zpráva materiálu vždy „zhodnocení současného stavu a dopadů navrhovaného řešení ve vztahu k zákazu diskriminace a ve vztahu k rovnosti mužů a žen, týká-li se navrhované řešení postavení fyzických osob;  zhodnocení musí obsahovat vysvětlení příčin případných rozdílů, očekávaných dopadů nebo očekávaného vývoje, s využitím statistických nebo jiných údajů členěných na muže a ženy, jsou-li tyto údaje k dispozici.“</w:t>
            </w:r>
          </w:p>
          <w:p>
            <w:pPr>
              <w:pStyle w:val="Normal"/>
              <w:rPr>
                <w:sz w:val="22"/>
                <w:szCs w:val="22"/>
              </w:rPr>
            </w:pPr>
            <w:r>
              <w:rPr>
                <w:sz w:val="22"/>
                <w:szCs w:val="22"/>
              </w:rPr>
              <w:br/>
              <w:t xml:space="preserve">V předkládací zprávě je obecně uvedeno, že materiál nemá negativní dopad na rovné postavení mužů a žen v České republice. Toto vyhodnocení ovšem neodpovídá výše uvedeným požadavkům jednacího řádu vlády. Požaduji proto provést důslednější vyhodnocení za využití Metodiky hodnocení dopadů na rovnost žen a mužů pro materiály předkládané vládě ČR, kterou doporučila vláda ČR využívat svým usnesením ze dne 8. července 2015 č. 542 (metodika je dostupná zde: </w:t>
            </w:r>
            <w:hyperlink r:id="rId2">
              <w:r>
                <w:rPr>
                  <w:rStyle w:val="InternetLink"/>
                  <w:sz w:val="22"/>
                  <w:szCs w:val="22"/>
                </w:rPr>
                <w:t>http://www.vlada.cz/cz/-138748</w:t>
              </w:r>
            </w:hyperlink>
            <w:r>
              <w:rPr>
                <w:sz w:val="22"/>
                <w:szCs w:val="22"/>
              </w:rPr>
              <w:t>)</w:t>
            </w:r>
            <w:r>
              <w:rPr>
                <w:bCs/>
                <w:color w:val="000000"/>
                <w:sz w:val="22"/>
                <w:szCs w:val="22"/>
                <w:shd w:fill="FFFFFF" w:val="clear"/>
              </w:rPr>
              <w:t>.</w:t>
            </w:r>
          </w:p>
          <w:p>
            <w:pPr>
              <w:pStyle w:val="Normal"/>
              <w:rPr>
                <w:sz w:val="22"/>
                <w:szCs w:val="22"/>
              </w:rPr>
            </w:pPr>
            <w:r>
              <w:rPr>
                <w:sz w:val="22"/>
                <w:szCs w:val="22"/>
              </w:rPr>
            </w:r>
          </w:p>
          <w:p>
            <w:pPr>
              <w:pStyle w:val="Normal"/>
              <w:rPr>
                <w:bCs/>
                <w:sz w:val="22"/>
                <w:szCs w:val="22"/>
              </w:rPr>
            </w:pPr>
            <w:r>
              <w:rPr>
                <w:sz w:val="22"/>
                <w:szCs w:val="22"/>
              </w:rPr>
              <w:t>V případě, že budou přijata následující navrhovaná opatření, je možné vyhodnocení provést v tom smyslu, že materiál reaguje na stávající genderové nerovnosti v oblasti výzkumy, vývoje a inovací a přispívá k jejich odstraňování. Proto má potenciálně pozitivní dopad na rovnost žen a muž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Do předkládací zprávy bylo doplněno zhodnocení dopadu na rovnost žen a mužů. Podrobnější informace k této problematice obsahuje materiál v analytické části (Příloha 3 – Analýza dosavadního vývoje v oblasti VaVaI, části Genderová rovnost v ČR a mezinárodní srovnání), dále v kapitole 3 Výchozí stav, části Motivace lidí k výzkumné kariéře, a v opatřeních 10 a 12.</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sz w:val="22"/>
                <w:szCs w:val="22"/>
              </w:rPr>
            </w:pPr>
            <w:r>
              <w:rPr>
                <w:b/>
                <w:sz w:val="22"/>
                <w:szCs w:val="22"/>
              </w:rPr>
              <w:t xml:space="preserve">Připomínka ke kapitole 3 Výchozí stav, podkapitola Motivace lidí k výzkumné kariéře, str. 11: </w:t>
            </w:r>
          </w:p>
          <w:p>
            <w:pPr>
              <w:pStyle w:val="Normal"/>
              <w:rPr>
                <w:b/>
                <w:b/>
                <w:sz w:val="22"/>
                <w:szCs w:val="22"/>
              </w:rPr>
            </w:pPr>
            <w:r>
              <w:rPr>
                <w:b/>
                <w:sz w:val="22"/>
                <w:szCs w:val="22"/>
              </w:rPr>
            </w:r>
          </w:p>
          <w:p>
            <w:pPr>
              <w:pStyle w:val="Normal"/>
              <w:rPr/>
            </w:pPr>
            <w:r>
              <w:rPr>
                <w:sz w:val="22"/>
                <w:szCs w:val="22"/>
              </w:rPr>
              <w:t xml:space="preserve">Požaduji opravu názvu projektu z původního Genderaction na GENDERACTION (jedná se o zkratku, která má být v kapitálkách: GENDer equality in the ERA Community To Innovate policy implementatiON. Coordination and Support Action - viz databáze CORDIS: </w:t>
            </w:r>
            <w:hyperlink r:id="rId3">
              <w:r>
                <w:rPr>
                  <w:rStyle w:val="InternetLink"/>
                  <w:sz w:val="22"/>
                  <w:szCs w:val="22"/>
                </w:rPr>
                <w:t>https://cordis.europa.eu/project/id/741466/en</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Dále požaduji doplnit chybějící odkaz do poznámky pod čarou na citovanou Analýzu implementace závěrů Rady EU: </w:t>
            </w:r>
            <w:hyperlink r:id="rId4">
              <w:r>
                <w:rPr>
                  <w:rStyle w:val="InternetLink"/>
                  <w:sz w:val="22"/>
                  <w:szCs w:val="22"/>
                </w:rPr>
                <w:t>https://www.consilium.europa.eu/register/en/content/out?&amp;typ=ENTRY&amp;i=ADV&amp;DOC_ID=ST-1213-2018-INIT</w:t>
              </w:r>
            </w:hyperlink>
            <w:r>
              <w:rPr>
                <w:sz w:val="22"/>
                <w:szCs w:val="22"/>
              </w:rPr>
              <w:t xml:space="preserve">, </w:t>
            </w:r>
          </w:p>
          <w:p>
            <w:pPr>
              <w:pStyle w:val="Normal"/>
              <w:rPr>
                <w:sz w:val="22"/>
                <w:szCs w:val="22"/>
              </w:rPr>
            </w:pPr>
            <w:r>
              <w:rPr>
                <w:sz w:val="22"/>
                <w:szCs w:val="22"/>
              </w:rPr>
            </w:r>
          </w:p>
          <w:p>
            <w:pPr>
              <w:pStyle w:val="Normal"/>
              <w:rPr>
                <w:bCs/>
                <w:sz w:val="22"/>
                <w:szCs w:val="22"/>
              </w:rPr>
            </w:pPr>
            <w:r>
              <w:rPr>
                <w:sz w:val="22"/>
                <w:szCs w:val="22"/>
              </w:rPr>
              <w:t xml:space="preserve">a na citovanou studii projektu GENDERACTION, která se týká pozitivní korelace indexu genderové rovnosti a inovačního potenciálu EU zemí: </w:t>
            </w:r>
            <w:hyperlink r:id="rId5">
              <w:r>
                <w:rPr>
                  <w:rStyle w:val="InternetLink"/>
                  <w:sz w:val="22"/>
                  <w:szCs w:val="22"/>
                </w:rPr>
                <w:t>https://genderaction.eu/wp-content/uploads/2020/03/D3.2._MonitoringERApriority4implementation.pdf</w:t>
              </w:r>
            </w:hyperlink>
            <w:r>
              <w:rPr>
                <w:rStyle w:val="InternetLink"/>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název projektu byl opraven a požadované odkazy doplněny v poznámkách pod čaro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sz w:val="22"/>
                <w:szCs w:val="22"/>
              </w:rPr>
            </w:pPr>
            <w:r>
              <w:rPr>
                <w:b/>
                <w:sz w:val="22"/>
                <w:szCs w:val="22"/>
              </w:rPr>
              <w:t>Připomínka ke kapitole 4 Strategické cíle, cíl 2, str. 17-18.</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Clodrka"/>
              <w:jc w:val="left"/>
              <w:rPr/>
            </w:pPr>
            <w:r>
              <w:rPr/>
              <w:t>Cíl 2:</w:t>
              <w:tab/>
              <w:t>Podpořit vytváření motivujících pracovních podmínek a rozvoj potenciálu lidí napříč celým spektrem výzkumu a vývoje</w:t>
            </w:r>
          </w:p>
          <w:p>
            <w:pPr>
              <w:pStyle w:val="Normal"/>
              <w:spacing w:before="60" w:after="0"/>
              <w:ind w:left="1276" w:hanging="567"/>
              <w:contextualSpacing/>
              <w:rPr>
                <w:sz w:val="22"/>
                <w:szCs w:val="22"/>
              </w:rPr>
            </w:pPr>
            <w:r>
              <w:rPr>
                <w:sz w:val="22"/>
                <w:szCs w:val="22"/>
              </w:rPr>
              <w:t>2.1</w:t>
              <w:tab/>
              <w:t>Vytvořit systém podpory rozvoje potenciálu lidí na institucionální úrovni.</w:t>
            </w:r>
          </w:p>
          <w:p>
            <w:pPr>
              <w:pStyle w:val="Normal"/>
              <w:spacing w:before="60" w:after="0"/>
              <w:ind w:left="1276" w:hanging="567"/>
              <w:contextualSpacing/>
              <w:rPr>
                <w:sz w:val="22"/>
                <w:szCs w:val="22"/>
              </w:rPr>
            </w:pPr>
            <w:r>
              <w:rPr>
                <w:sz w:val="22"/>
                <w:szCs w:val="22"/>
              </w:rPr>
              <w:t>2.2</w:t>
              <w:tab/>
              <w:t>Vytvořit prostředí pro růst motivace k výzkumné kariéře a její udržitelnost v ČR.</w:t>
            </w:r>
          </w:p>
          <w:p>
            <w:pPr>
              <w:pStyle w:val="Normal"/>
              <w:spacing w:before="60" w:after="0"/>
              <w:ind w:left="1276" w:hanging="567"/>
              <w:contextualSpacing/>
              <w:rPr>
                <w:sz w:val="22"/>
                <w:szCs w:val="22"/>
              </w:rPr>
            </w:pPr>
            <w:r>
              <w:rPr>
                <w:sz w:val="22"/>
                <w:szCs w:val="22"/>
              </w:rPr>
              <w:t>2.3</w:t>
              <w:tab/>
              <w:t>Získávat a udržovat odborníky z ČR i ze zahraničí, vytvářet pro ně kvalitní podmínky.</w:t>
            </w:r>
          </w:p>
          <w:p>
            <w:pPr>
              <w:pStyle w:val="Normal"/>
              <w:spacing w:before="60" w:after="0"/>
              <w:ind w:left="1276" w:hanging="567"/>
              <w:contextualSpacing/>
              <w:rPr>
                <w:sz w:val="22"/>
                <w:szCs w:val="22"/>
              </w:rPr>
            </w:pPr>
            <w:r>
              <w:rPr>
                <w:sz w:val="22"/>
                <w:szCs w:val="22"/>
              </w:rPr>
              <w:t>2.4</w:t>
              <w:tab/>
              <w:t>Vytvořit podmínky pro kombinaci výzkumné práce a rodičovství, vyrovnaného zastoupení žen a mužů a kompetencí v oblasti genderové rovnosti na úrovni účelové podpory</w:t>
            </w:r>
          </w:p>
          <w:p>
            <w:pPr>
              <w:pStyle w:val="Normal"/>
              <w:spacing w:before="60" w:after="0"/>
              <w:ind w:left="1276" w:hanging="567"/>
              <w:contextualSpacing/>
              <w:rPr>
                <w:sz w:val="22"/>
                <w:szCs w:val="22"/>
              </w:rPr>
            </w:pPr>
            <w:r>
              <w:rPr>
                <w:sz w:val="22"/>
                <w:szCs w:val="22"/>
              </w:rPr>
            </w:r>
          </w:p>
          <w:p>
            <w:pPr>
              <w:pStyle w:val="Normal"/>
              <w:rPr/>
            </w:pPr>
            <w:r>
              <w:rPr>
                <w:b/>
                <w:sz w:val="22"/>
                <w:szCs w:val="22"/>
              </w:rPr>
              <w:t>Odůvodnění:</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oporučuji z formulace Cíl 2 vynechat „výzkumné organizace“, neboť např. opatření v rámci cíle 2.4. se týkají poskytovatelů financí na výzkum nikoli organizací provádějících výzkum. Nadřazený cíl by měl zahrnovat oboje.</w:t>
            </w:r>
          </w:p>
          <w:p>
            <w:pPr>
              <w:pStyle w:val="Normal"/>
              <w:rPr>
                <w:sz w:val="22"/>
                <w:szCs w:val="22"/>
              </w:rPr>
            </w:pPr>
            <w:r>
              <w:rPr>
                <w:sz w:val="22"/>
                <w:szCs w:val="22"/>
              </w:rPr>
            </w:r>
          </w:p>
          <w:p>
            <w:pPr>
              <w:pStyle w:val="Normal"/>
              <w:rPr>
                <w:bCs/>
                <w:sz w:val="22"/>
                <w:szCs w:val="22"/>
              </w:rPr>
            </w:pPr>
            <w:r>
              <w:rPr>
                <w:sz w:val="22"/>
                <w:szCs w:val="22"/>
              </w:rPr>
              <w:t>Doporučuji změnu formulace cíle 2.4 (v návaznosti na následující komentáře k opatření 12, viz níž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Uvedený cíl nemůže být o lidech - ale o institucionálním rozvoji, nastavení pracovních podmínek - instituce jsou odpovědné za rozvoj lidí, není možné individualizovat toto téma. Uvedené znění cíle v rámci pracovních jednání při tvorbě NP VaVaI 2021+ podpořilo Ministerstvo školství, mládeže a tělovýchovy a Národní kontaktní centrum – gender a věda.</w:t>
            </w:r>
          </w:p>
          <w:p>
            <w:pPr>
              <w:pStyle w:val="Normal"/>
              <w:rPr>
                <w:bCs/>
                <w:sz w:val="22"/>
                <w:szCs w:val="22"/>
              </w:rPr>
            </w:pPr>
            <w:r>
              <w:rPr>
                <w:bCs/>
                <w:sz w:val="22"/>
                <w:szCs w:val="22"/>
              </w:rPr>
              <w:t>K návrhu úpravy cíle 2.4: Charakteristika uvedeného cíle je o vytváření podmínek, nikoliv o nařizování formou kritérií/kvót.</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sz w:val="22"/>
                <w:szCs w:val="22"/>
              </w:rPr>
            </w:pPr>
            <w:r>
              <w:rPr>
                <w:b/>
                <w:sz w:val="22"/>
                <w:szCs w:val="22"/>
              </w:rPr>
              <w:t xml:space="preserve">Připomínka ke kapitole 5 Opatření, Opatření 10, str. 29-30.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rPr>
                <w:b/>
                <w:b/>
                <w:sz w:val="22"/>
                <w:szCs w:val="22"/>
              </w:rPr>
            </w:pPr>
            <w:r>
              <w:rPr>
                <w:b/>
                <w:sz w:val="22"/>
                <w:szCs w:val="22"/>
              </w:rPr>
            </w:r>
          </w:p>
          <w:p>
            <w:pPr>
              <w:pStyle w:val="Normal"/>
              <w:rPr>
                <w:b/>
                <w:b/>
                <w:sz w:val="22"/>
                <w:szCs w:val="22"/>
              </w:rPr>
            </w:pPr>
            <w:r>
              <w:rPr>
                <w:b/>
                <w:sz w:val="22"/>
                <w:szCs w:val="22"/>
              </w:rPr>
              <w:t>Vytvoření prostředí pro růst motivace k výzkumné kariéře</w:t>
            </w:r>
          </w:p>
          <w:p>
            <w:pPr>
              <w:pStyle w:val="Normal"/>
              <w:rPr>
                <w:b/>
                <w:b/>
                <w:sz w:val="22"/>
                <w:szCs w:val="22"/>
              </w:rPr>
            </w:pPr>
            <w:r>
              <w:rPr>
                <w:b/>
                <w:sz w:val="22"/>
                <w:szCs w:val="22"/>
              </w:rPr>
            </w:r>
          </w:p>
          <w:p>
            <w:pPr>
              <w:pStyle w:val="Normal"/>
              <w:rPr>
                <w:sz w:val="22"/>
                <w:szCs w:val="22"/>
              </w:rPr>
            </w:pPr>
            <w:r>
              <w:rPr>
                <w:sz w:val="22"/>
                <w:szCs w:val="22"/>
              </w:rPr>
              <w:t>Opatření je zaměřeno jednak na podporu rozvoje profesních schopností a dovedností výzkumných pracovníků, jednak na zvýšení kvality jejich pracovních podmínek a uplatnění v rámci výzkumných institucí. Mezi podporovaná opatření například patří nastavení osobních rozvojových a kariérních plánů, rozvoj systémů dalšího vzdělávání a celoživotního učení. Zahrnuje kroky k rozvíjení potřebných dovedností a odborností v oblasti výzkumné i manažerské práce, týmové práce, umožňující rozvinout a prohloubit kooperaci s dalšími aktéry v oblasti VaVaI. Opatření rovněž podpoří rozvoj výzkumných organizací s cílem zvýšit transparentnost a kvality vedení potenciálu lidí. V rámci Evropských strukturálních a investičních fondů budou alokovány prostředky mj. i na opatření, jakými jsou projekty strukturální změny, podpora zisku „HR Excellence in Research Award“, plány genderové rovnosti, včetně zajištění dostatečných personálních kapacit pro jejich vytvoření a implementaci a vzdělávání personálu, podpora udržitelnosti vědeckých kariér zlepšením podmínek slučitelnosti rodinného a profesního života (např. služby péče o děti mladší 3 let a seniory, návratové granty apod.) atp. Plnění opatření bude realizováváno mimo jiné prostřednictvím hodnocení výzkumných organizací jednotlivých poskytovatelů v souladu s Metodikou 17+ v modulu 4 Viabilita, podle níž je rozvoj potenciálu lidí jedním z kritérií komplexního hodnocení výzkumných organizací na úrovni poskytovatele.</w:t>
            </w:r>
          </w:p>
          <w:p>
            <w:pPr>
              <w:pStyle w:val="Normal"/>
              <w:rPr>
                <w:sz w:val="22"/>
                <w:szCs w:val="22"/>
              </w:rPr>
            </w:pPr>
            <w:r>
              <w:rPr>
                <w:sz w:val="22"/>
                <w:szCs w:val="22"/>
              </w:rPr>
            </w:r>
          </w:p>
          <w:p>
            <w:pPr>
              <w:pStyle w:val="Normal"/>
              <w:spacing w:before="60" w:after="0"/>
              <w:rPr>
                <w:sz w:val="22"/>
                <w:szCs w:val="22"/>
              </w:rPr>
            </w:pPr>
            <w:r>
              <w:rPr>
                <w:sz w:val="22"/>
                <w:szCs w:val="22"/>
              </w:rPr>
              <w:t>Indikátory:</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nárůst podílu výzkumných organizací vytvářejících prostředí pro růst motivace k výzkumné kariéře</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výše podpory alokované a reálně využité na podporu opatření ze zdrojů ESIF</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 xml:space="preserve">počet podpořených výzkumných organizací a projektů </w:t>
            </w:r>
          </w:p>
          <w:p>
            <w:pPr>
              <w:pStyle w:val="Normal"/>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bCs/>
                <w:sz w:val="22"/>
                <w:szCs w:val="22"/>
              </w:rPr>
            </w:pPr>
            <w:r>
              <w:rPr>
                <w:sz w:val="22"/>
                <w:szCs w:val="22"/>
              </w:rPr>
              <w:t>Úvodní doplnění usnadní porozumění textu opatření, který se zaměřuje na řešení dvou problémových oblastí. Doplnění indikátorů je vhodné, protože řada opatření má být hrazena z ESIF, které administruje státní správa, jejíž součinnost je zde nezbytn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pPr>
            <w:r>
              <w:rPr>
                <w:bCs/>
                <w:sz w:val="22"/>
                <w:szCs w:val="22"/>
              </w:rPr>
              <w:t>Opatření bylo doplněno o odkaz na průběžné vyhodnocení AP LZ projednané na 357. zasedání RVVI dne 27. 5. 2020 a na připravovanou (vládní) Strategii pro rovnost žen a mužů na léta 2021 – 2030, za současného zohlednění 4. zásadní připomínky Ministerstva školství, mládeže a tělovýchovy.</w:t>
            </w:r>
          </w:p>
          <w:p>
            <w:pPr>
              <w:pStyle w:val="Normal"/>
              <w:rPr>
                <w:bCs/>
                <w:color w:val="4F81BD"/>
                <w:sz w:val="22"/>
                <w:szCs w:val="22"/>
              </w:rPr>
            </w:pPr>
            <w:r>
              <w:rPr>
                <w:bCs/>
                <w:color w:val="4F81BD"/>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sz w:val="22"/>
                <w:szCs w:val="22"/>
              </w:rPr>
            </w:pPr>
            <w:r>
              <w:rPr>
                <w:b/>
                <w:sz w:val="22"/>
                <w:szCs w:val="22"/>
              </w:rPr>
              <w:t xml:space="preserve">Připomínka ke kapitole 5 Opatření, Opatření 12, str. 31-32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widowControl w:val="false"/>
              <w:autoSpaceDE w:val="false"/>
              <w:rPr/>
            </w:pPr>
            <w:r>
              <w:rPr>
                <w:sz w:val="22"/>
                <w:szCs w:val="22"/>
              </w:rPr>
              <w:t xml:space="preserve">Opatření 12: </w:t>
              <w:tab/>
            </w:r>
            <w:r>
              <w:rPr>
                <w:b/>
                <w:sz w:val="22"/>
                <w:szCs w:val="22"/>
              </w:rPr>
              <w:t>Vytváření podmínek pro kombinaci výzkumné práce a rodičovství, vyrovnaného zastoupení žen a mužů a kompetencí v oblasti genderové rovnosti na úrovni účelové podpory</w:t>
            </w:r>
          </w:p>
          <w:p>
            <w:pPr>
              <w:pStyle w:val="Normal"/>
              <w:widowControl w:val="false"/>
              <w:autoSpaceDE w:val="false"/>
              <w:rPr>
                <w:b/>
                <w:b/>
                <w:sz w:val="22"/>
                <w:szCs w:val="22"/>
              </w:rPr>
            </w:pPr>
            <w:r>
              <w:rPr>
                <w:b/>
                <w:sz w:val="22"/>
                <w:szCs w:val="22"/>
              </w:rPr>
            </w:r>
          </w:p>
          <w:p>
            <w:pPr>
              <w:pStyle w:val="Normal"/>
              <w:spacing w:before="60" w:after="0"/>
              <w:rPr>
                <w:sz w:val="22"/>
                <w:szCs w:val="22"/>
              </w:rPr>
            </w:pPr>
            <w:r>
              <w:rPr>
                <w:sz w:val="22"/>
                <w:szCs w:val="22"/>
              </w:rPr>
              <w:t>Anotace</w:t>
            </w:r>
          </w:p>
          <w:p>
            <w:pPr>
              <w:pStyle w:val="Normal"/>
              <w:spacing w:before="60" w:after="0"/>
              <w:rPr/>
            </w:pPr>
            <w:r>
              <w:rPr>
                <w:sz w:val="22"/>
                <w:szCs w:val="22"/>
              </w:rPr>
              <w:t>Zastoupení žen mezi výzkumníky má dlouhodobě klesající tendenci – podíl žen ve výzkumu v ČR je nižší než čtvrtina (23 %), zatímco v doktorském studiu roste (nyní kolem 45 %). Významný vliv snižující ochotu (především) žen po ukončení doktorského studia pokračovat ve výzkumné kariéře, je nepružnost systémů účelové podpory tváří v tvář rodičovství. Data a další analýzy dále ukazují, že zastoupení žen v</w:t>
            </w:r>
            <w:r>
              <w:rPr>
                <w:rFonts w:eastAsia="Arial"/>
                <w:sz w:val="22"/>
                <w:szCs w:val="22"/>
              </w:rPr>
              <w:t xml:space="preserve"> rozhodovacích, hodnotících, expertních a poradních orgánech je dlouhodobě velmi nízké a že se v zahraničí instituce poskytující finance na výzkum z veřejných zdrojů angažují ve zvyšování expertízy v oblasti genderových předsudků a genderu v obsahu znalosti. </w:t>
            </w:r>
            <w:r>
              <w:rPr>
                <w:sz w:val="22"/>
                <w:szCs w:val="22"/>
              </w:rPr>
              <w:t xml:space="preserve"> Protože projekty účelové podpory představují často zásadní a pro mnoho vědeckých pracovníků jediný zdroj financování jejich výzkumu, je žádoucí zaměřit opatření právě na poskytovatele těchto zdroj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tzv. návratové grantových projektů pro vědkyně/vědce, kteří se vrací z mateřské či rodičovské dovolené a po přerušení kariéry,</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umožnit přerušení řešení grantových projektů z důvodu těhotenství, mateřské či rodičovské dovolené u projektů jednotlivců a zavedení možnosti předání a zpětného převzetí řešitelství po návratu z RD či MD v případě řešitelských tým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uznatelnost vybraných nákladů na služby péče o děti související s výkonem vědecké profese u řešitelů a členů řešitelského týmu (např. uznatelnost nákladů v položce služby na hlídání dětí kojících matek při jejich účasti na vědecké konferenci);</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mimo podmínky dlouhodobé vědecké mobility také další možnosti prokázání mezinárodního zapojení (např. krátkodobé pobyty, účast v mezinárodních projektech, absolvování doktorátu v zahraničí, autorství publikací mezinárodních týmů atd.);</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výšit efektivitu náboru do rozhodovacích, hodnotících, expertních a poradních orgánů u poskytovatelů podpory z hlediska vyrovnaného zastoupení žen a mužů;</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jistit vzdělávání osob v rozhodovacích pozicích a výše zmíněných orgánech v oblasti genderových předsudků v hodnocení a genderu v obsahu výzkumu;</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vést v souladu s Horizontem Evropa a dalšími významnými zahraničními programy financování výzkumu povinnost zohlednit pohlaví a gender v obsahu výzkumných projektů tam, kde se výzkum a vývoj zaměřuje na populaci, nebo jehož výsledky bude populace užívat;</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jistit sjednocení postupu u všech poskytovatelů účelové podpory v ČR.</w:t>
            </w:r>
          </w:p>
          <w:p>
            <w:pPr>
              <w:pStyle w:val="Odstavecseseznamem"/>
              <w:spacing w:before="60" w:after="0"/>
              <w:ind w:left="21" w:hanging="0"/>
              <w:contextualSpacing/>
              <w:rPr>
                <w:rFonts w:ascii="Arial" w:hAnsi="Arial" w:cs="Arial"/>
                <w:sz w:val="22"/>
                <w:szCs w:val="22"/>
              </w:rPr>
            </w:pPr>
            <w:r>
              <w:rPr>
                <w:rFonts w:cs="Arial" w:ascii="Arial" w:hAnsi="Arial"/>
                <w:sz w:val="22"/>
                <w:szCs w:val="22"/>
              </w:rPr>
            </w:r>
          </w:p>
          <w:p>
            <w:pPr>
              <w:pStyle w:val="Normal"/>
              <w:spacing w:before="60" w:after="0"/>
              <w:rPr>
                <w:sz w:val="22"/>
                <w:szCs w:val="22"/>
              </w:rPr>
            </w:pPr>
            <w:r>
              <w:rPr>
                <w:sz w:val="22"/>
                <w:szCs w:val="22"/>
              </w:rPr>
              <w:t xml:space="preserve">Termíny realizace: </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 xml:space="preserve">2021+ - implementace jednotných podmínek pro kombinaci výzkumné práce a rodičovství u poskytovatelů financí na výzkum </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2022 - úprava pravidel pro nominace do rozhodovacích, hodnotících, expertních a poradních orgánů u poskytovatelů podpory s cílem dosažení vyrovnanějšího zastoupení žen a mužů</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 - školení a další vzdělávání</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3 - implementace povinnosti zohlednit pohlaví a gender v obsahu výzkumných projektů tam, kde se výzkum a vývoj zaměřuje na populaci, nebo jehož výsledky bude populace užívat</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2026 - vyhodnocení plnění opatření</w:t>
            </w:r>
          </w:p>
          <w:p>
            <w:pPr>
              <w:pStyle w:val="Normal"/>
              <w:spacing w:before="60" w:after="0"/>
              <w:rPr>
                <w:sz w:val="22"/>
                <w:szCs w:val="22"/>
              </w:rPr>
            </w:pPr>
            <w:r>
              <w:rPr>
                <w:sz w:val="22"/>
                <w:szCs w:val="22"/>
              </w:rPr>
              <w:t>Indikátory:</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nárůst podílu žen ve výzkumu</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 xml:space="preserve">změny zastoupení žen a mužů v </w:t>
            </w:r>
            <w:r>
              <w:rPr>
                <w:rFonts w:eastAsia="Arial" w:cs="Arial" w:ascii="Arial" w:hAnsi="Arial"/>
                <w:sz w:val="22"/>
                <w:szCs w:val="22"/>
              </w:rPr>
              <w:t>rozhodovacích, hodnotících, expertních a poradních orgánech</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realizovaná školení a počty absolventů</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podíl projektů, které pracují s genderem a pohlavím jako proměnnou</w:t>
            </w:r>
          </w:p>
          <w:p>
            <w:pPr>
              <w:pStyle w:val="Normal"/>
              <w:widowControl w:val="false"/>
              <w:autoSpaceDE w:val="false"/>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sz w:val="22"/>
                <w:szCs w:val="22"/>
              </w:rPr>
            </w:pPr>
            <w:r>
              <w:rPr>
                <w:b/>
                <w:sz w:val="22"/>
                <w:szCs w:val="22"/>
              </w:rPr>
            </w:r>
          </w:p>
          <w:p>
            <w:pPr>
              <w:pStyle w:val="Normal"/>
              <w:widowControl w:val="false"/>
              <w:autoSpaceDE w:val="false"/>
              <w:rPr/>
            </w:pPr>
            <w:r>
              <w:rPr>
                <w:sz w:val="22"/>
                <w:szCs w:val="22"/>
              </w:rPr>
              <w:t xml:space="preserve">Vzhledem k tomu, že podmínky práce vědeckých pracovníků a pracovnic včetně otázek slaďování rodinného a profesního života </w:t>
            </w:r>
            <w:r>
              <w:rPr>
                <w:sz w:val="22"/>
                <w:szCs w:val="22"/>
                <w:u w:val="single"/>
              </w:rPr>
              <w:t>na výzkumných institucích</w:t>
            </w:r>
            <w:r>
              <w:rPr>
                <w:sz w:val="22"/>
                <w:szCs w:val="22"/>
              </w:rPr>
              <w:t xml:space="preserve"> jsou pojednány v rámci opatření 10 (plány genderové rovnost, strukturální změna, HR Award, návratové granty, služby péče o děti atp.), není důvod proč opatření nezjednodušit a explicitně nevymezit opatření 12 jako opatření, které směřuje na úroveň </w:t>
            </w:r>
            <w:r>
              <w:rPr>
                <w:sz w:val="22"/>
                <w:szCs w:val="22"/>
                <w:u w:val="single"/>
              </w:rPr>
              <w:t>poskytovatelů účelové podpory</w:t>
            </w:r>
            <w:r>
              <w:rPr>
                <w:sz w:val="22"/>
                <w:szCs w:val="22"/>
              </w:rPr>
              <w:t>. Ti mají zcela zásadní roli na podmínky vědecké práce u nás</w:t>
            </w:r>
            <w:r>
              <w:rPr>
                <w:rStyle w:val="FootnoteCharacters"/>
                <w:rStyle w:val="FootnoteAnchor"/>
                <w:sz w:val="22"/>
                <w:szCs w:val="22"/>
              </w:rPr>
              <w:footnoteReference w:id="2"/>
            </w:r>
            <w:r>
              <w:rPr>
                <w:sz w:val="22"/>
                <w:szCs w:val="22"/>
              </w:rPr>
              <w:t xml:space="preserve"> , navíc pod ně stejně spadá drtivá většina dokumentem navržených aktivit v rámci opatření 1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ásadní nedostatky předcházející formulace cíle spatřuji v apriorním vylučování pečujících otců, jejichž kariér se nepružně nastavený systém může dotýkat stejně negativně (byť je jisté, že opatření zaměřené na rodiče bude mít nepřímo vyšší dopad na vyrovnávání příležitostí pro ženy) a také v implicitní snaze nastavit jiné podmínky pro osoby z přírodních/technických a humanitních/sociálních vědách (viz formulace, že opatření by měla být zavedena „v těch oborech, kde je podíl žen ve výzkumu výrazně nižší než podíl mužů (např. ve společenských a humanitních vědách je podíl žen vyšší, než je podíl mužů)“. Dále formulace u bodů Termíny realizace (1) a Indikátory může být vnímána tak, jako by v některých oblastech byla diskriminace a nerovné podmínky pro rodiče přijatelné. Jedním z důvodů vysokého zastoupení žen v humanitních a sociálních oborech, jsou nízké platy ve srovnání s přírodními a technickými vědami. Ty muže odrazují, jedná se tedy o důsledek jiného typu strukturální nerovnosti, než jaké má dopady rodičovství. Vyjmutí přírodních a technických věd by bylo odůvodnitelné, pokud by se jednalo o vyrovnávací opatření (např. grantové schéma jen pro ženy), ale navrhovaná opatření směřují k odstraňování systémových překážek, které rodičům (pečujícím mužům i ženám) způsobuje systém a které ústí v nepřímou diskriminaci podle pohlaví bez ohledu na obor.</w:t>
            </w:r>
          </w:p>
          <w:p>
            <w:pPr>
              <w:pStyle w:val="Normal"/>
              <w:widowControl w:val="false"/>
              <w:autoSpaceDE w:val="false"/>
              <w:rPr>
                <w:sz w:val="22"/>
                <w:szCs w:val="22"/>
              </w:rPr>
            </w:pPr>
            <w:r>
              <w:rPr>
                <w:sz w:val="22"/>
                <w:szCs w:val="22"/>
              </w:rPr>
            </w:r>
          </w:p>
          <w:p>
            <w:pPr>
              <w:pStyle w:val="Normal"/>
              <w:rPr>
                <w:sz w:val="22"/>
                <w:szCs w:val="22"/>
              </w:rPr>
            </w:pPr>
            <w:r>
              <w:rPr>
                <w:sz w:val="22"/>
                <w:szCs w:val="22"/>
              </w:rPr>
              <w:t>Ad doplnění vyrovnaného zastoupení žen/mužů: publikace Postavení žen v české vědě. Monitorovací zpráva za rok 2017</w:t>
            </w:r>
            <w:r>
              <w:rPr>
                <w:rStyle w:val="FootnoteCharacters"/>
                <w:rStyle w:val="FootnoteAnchor"/>
                <w:sz w:val="22"/>
                <w:szCs w:val="22"/>
              </w:rPr>
              <w:footnoteReference w:id="3"/>
            </w:r>
            <w:r>
              <w:rPr>
                <w:sz w:val="22"/>
                <w:szCs w:val="22"/>
              </w:rPr>
              <w:t xml:space="preserve"> dokládá, že zastoupení žen je v těchto orgánech trvale nízké a neodpovídá zastoupení žen s potřebnou kvalifikací v drtivé většině oborů. Vyšší vliv na rozhodování ve všech oblastech lidské činnosti je také tématem řady strategií na národní i mezinárodní úrovni. V zahraničí se této oblasti věnuje zvýšená pozornost.</w:t>
            </w:r>
            <w:r>
              <w:rPr>
                <w:rStyle w:val="FootnoteCharacters"/>
                <w:rStyle w:val="FootnoteAnchor"/>
                <w:sz w:val="22"/>
                <w:szCs w:val="22"/>
              </w:rPr>
              <w:footnoteReference w:id="4"/>
            </w:r>
          </w:p>
          <w:p>
            <w:pPr>
              <w:pStyle w:val="Normal"/>
              <w:rPr>
                <w:sz w:val="22"/>
                <w:szCs w:val="22"/>
              </w:rPr>
            </w:pPr>
            <w:r>
              <w:rPr>
                <w:sz w:val="22"/>
                <w:szCs w:val="22"/>
              </w:rPr>
            </w:r>
          </w:p>
          <w:p>
            <w:pPr>
              <w:pStyle w:val="Normal"/>
              <w:rPr>
                <w:b/>
                <w:b/>
                <w:bCs/>
                <w:sz w:val="22"/>
                <w:szCs w:val="22"/>
              </w:rPr>
            </w:pPr>
            <w:r>
              <w:rPr>
                <w:sz w:val="22"/>
                <w:szCs w:val="22"/>
              </w:rPr>
              <w:t>Ad doplnění genderu v obsahu výzkumu: téma je zmíněno v úvodní části (str. 12), ale není zapracováno do žádného z opatření. Dokument přitom deklaruje snahu o zkvalitnění výstupů, zlepšení jejich mezinárodní konkurenceschopnosti a vůli zvýšit zapojení do mezinárodních projektů. Hlásí se také k SDGs. Právě zohlednění genderu a pohlaví v obsahu výzkumu představuje nový a zásadní směr, kterým se ubírá většina nejprestižnějších grantových agentur v zahraničí a který by k naplňování těchto cílů (včetně cíle 5 SDG – neboť nejde jen o rovné podmínky, ale také o to, aby nová znalost přispívala ke zkvalitnění života žen i mužů) jednoznačně přispěl.</w:t>
            </w:r>
            <w:r>
              <w:rPr>
                <w:rStyle w:val="FootnoteCharacters"/>
                <w:rStyle w:val="FootnoteAnchor"/>
                <w:sz w:val="22"/>
                <w:szCs w:val="22"/>
              </w:rPr>
              <w:footnoteReference w:id="5"/>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 xml:space="preserve">Anotace opatření byla přeformulována v navrženém znění bez poslední navržené věty „Protože projekty účelové podpory…“. Toto tvrzení se nezakládá na pravdě - druhý velký balík financí představuje institucionální podpora, což je však nutno řešit s konkrétním zaměstnavatelem (institucí). První čtyři odrážky v textu anotace byly upraveny požadovaným způsobem. Pátá odrážka je velmi obtížně realizovatelná gestory i spolugestorem opatření v praxi. Co znamená zvýšit efektivitu? Jaká kritéria, která by neimplikovala kvóty, což bylo odmítnuto v rámci jednání širší pracovní skupiny k tvorbě politiky VaVai se zástupci ministerstev, akademické sféry a zájmových uskupení. Poslední tři odrážky lze rovněž jen velmi obtížně požadovat po gestorech či spolugestorovi (ÚV ČR – RVV). Rady pro výzkum, vývoj a inovace resp. ÚV ČR – RVV. Navržené termíny realizace jsou nereálné, stejně jako indikátory. Např. implementaci povinnosti zohlednit pohlaví a gender v obsahu by bylo možno vyžadovat pouze v rámci zákonné úpravy. V této souvislosti uvádíme, že uvedená problematika je obsažena v indikátoru 2 u opatření 3. Vzhledem k navrženým požadavkům a komplexnosti problematiky gender navrhujeme doplnění spolugesce ÚV ČR – RRP k uvedenému opatření.  </w:t>
            </w:r>
          </w:p>
          <w:p>
            <w:pPr>
              <w:pStyle w:val="Odstavecseseznamem"/>
              <w:spacing w:before="60" w:after="160"/>
              <w:ind w:left="0" w:hanging="0"/>
              <w:contextualSpacing/>
              <w:rPr>
                <w:b/>
                <w:b/>
                <w:bCs/>
                <w:color w:val="FF0000"/>
                <w:sz w:val="22"/>
                <w:szCs w:val="22"/>
              </w:rPr>
            </w:pPr>
            <w:r>
              <w:rPr>
                <w:rFonts w:eastAsia="Arial" w:cs="Arial" w:ascii="Arial" w:hAnsi="Arial"/>
                <w:b/>
                <w:color w:val="FF0000"/>
                <w:sz w:val="22"/>
                <w:szCs w:val="22"/>
              </w:rPr>
              <w:t xml:space="preserve"> </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ormal"/>
              <w:rPr>
                <w:b/>
                <w:b/>
                <w:sz w:val="22"/>
                <w:szCs w:val="22"/>
              </w:rPr>
            </w:pPr>
            <w:r>
              <w:rPr>
                <w:b/>
                <w:sz w:val="22"/>
                <w:szCs w:val="22"/>
              </w:rPr>
              <w:t>Připomínka ke kapitole 5 Opatření, Opatření 13, str. 32-33 (3. odstavec)</w:t>
            </w:r>
          </w:p>
          <w:p>
            <w:pPr>
              <w:pStyle w:val="Normal"/>
              <w:rPr>
                <w:b/>
                <w:b/>
                <w:sz w:val="22"/>
                <w:szCs w:val="22"/>
              </w:rPr>
            </w:pPr>
            <w:r>
              <w:rPr>
                <w:b/>
                <w:sz w:val="22"/>
                <w:szCs w:val="22"/>
              </w:rPr>
            </w:r>
          </w:p>
          <w:p>
            <w:pPr>
              <w:pStyle w:val="Normal"/>
              <w:rPr/>
            </w:pPr>
            <w:r>
              <w:rPr>
                <w:b/>
                <w:sz w:val="22"/>
                <w:szCs w:val="22"/>
              </w:rPr>
              <w:t>Návrh na doplnění textu Opatření 13</w:t>
            </w:r>
            <w:r>
              <w:rPr>
                <w:sz w:val="22"/>
                <w:szCs w:val="22"/>
              </w:rPr>
              <w:t>:</w:t>
            </w:r>
          </w:p>
          <w:p>
            <w:pPr>
              <w:pStyle w:val="Normal"/>
              <w:rPr/>
            </w:pPr>
            <w:r>
              <w:rPr>
                <w:sz w:val="22"/>
                <w:szCs w:val="22"/>
              </w:rPr>
              <w:t xml:space="preserve">Další část opatření se týká </w:t>
            </w:r>
            <w:r>
              <w:rPr>
                <w:rFonts w:eastAsia="Arial"/>
                <w:sz w:val="22"/>
                <w:szCs w:val="22"/>
              </w:rPr>
              <w:t xml:space="preserve">informační podpory </w:t>
            </w:r>
            <w:r>
              <w:rPr>
                <w:sz w:val="22"/>
                <w:szCs w:val="22"/>
              </w:rPr>
              <w:t xml:space="preserve">Horizontu </w:t>
            </w:r>
            <w:r>
              <w:rPr>
                <w:rFonts w:eastAsia="Arial"/>
                <w:sz w:val="22"/>
                <w:szCs w:val="22"/>
              </w:rPr>
              <w:t>Evropa</w:t>
            </w:r>
            <w:r>
              <w:rPr>
                <w:sz w:val="22"/>
                <w:szCs w:val="22"/>
              </w:rPr>
              <w:t>. S ohledem na potřebnost podstatného zintenzivnění mezinárodní spolupráce výzkumných organizací a podniků ve VaVaI, a to zejména, co se týká míry jejich zapojování do rámcových programů EU pro VaVaI, je nezbytné zabezpečit pro výzkumné organizace a podniky vysoce kvalitní informačně-poradenské zázemí zprostředkovávající nejenom informace o vyhlášených, resp. nově plánovaných výzvách 9. rámcového programu EU pro výzkum a inovace Horizontu Evropa (2021-2027) a dalších mezinárodních grantových schémat (např. COST, EUREKA, apod.), ale i zázemí poskytující odborné poradenství k finančním, právním a dalším specifickým otázkám přípravy a předkládání návrhů, resp. realizace podpořených mezinárodních projektů VaVaI (Technologické centrum AV ČR, NKC – gender a věda a další).</w:t>
            </w:r>
          </w:p>
          <w:p>
            <w:pPr>
              <w:pStyle w:val="Normal"/>
              <w:rPr>
                <w:sz w:val="22"/>
                <w:szCs w:val="22"/>
              </w:rPr>
            </w:pPr>
            <w:r>
              <w:rPr>
                <w:sz w:val="22"/>
                <w:szCs w:val="22"/>
              </w:rPr>
            </w:r>
          </w:p>
          <w:p>
            <w:pPr>
              <w:pStyle w:val="Normal"/>
              <w:rPr>
                <w:sz w:val="22"/>
                <w:szCs w:val="22"/>
              </w:rPr>
            </w:pPr>
            <w:r>
              <w:rPr>
                <w:b/>
                <w:sz w:val="22"/>
                <w:szCs w:val="22"/>
              </w:rPr>
              <w:t>Odůvodnění:</w:t>
            </w:r>
          </w:p>
          <w:p>
            <w:pPr>
              <w:pStyle w:val="Normal"/>
              <w:rPr>
                <w:sz w:val="22"/>
                <w:szCs w:val="22"/>
              </w:rPr>
            </w:pPr>
            <w:r>
              <w:rPr>
                <w:sz w:val="22"/>
                <w:szCs w:val="22"/>
              </w:rPr>
            </w:r>
          </w:p>
          <w:p>
            <w:pPr>
              <w:pStyle w:val="Normal"/>
              <w:rPr>
                <w:b/>
                <w:b/>
                <w:bCs/>
                <w:sz w:val="22"/>
                <w:szCs w:val="22"/>
              </w:rPr>
            </w:pPr>
            <w:r>
              <w:rPr>
                <w:sz w:val="22"/>
                <w:szCs w:val="22"/>
              </w:rPr>
              <w:t>V souvislosti se současnou situací kolem pandemie COVID-19 a objevujícími se tlaky na neziskové organizace a další „zbytná témata“, je odůvodněné obávat se, že budou kráceny prostředky, které zajišťovaly dosavadní činnosti. Zároveň je ve stejném opatření zmíněno několik jiných organizací či celků (CZELO, CzechELib) obdobného významu. Pro vynechání či nezařazení tedy nevidíme důvo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doprav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1, odst. 2; kapitola „Motivace lidí k výzkumné kariéře“</w:t>
            </w:r>
          </w:p>
          <w:p>
            <w:pPr>
              <w:pStyle w:val="Normal"/>
              <w:rPr>
                <w:sz w:val="22"/>
                <w:szCs w:val="22"/>
              </w:rPr>
            </w:pPr>
            <w:r>
              <w:rPr>
                <w:sz w:val="22"/>
                <w:szCs w:val="22"/>
              </w:rPr>
              <w:t>Žádáme doplnění kosmických aktivit a autonomní mobility do demonstrativního výčtu technologií. Stejně, jako ostatní uvedené oblasti, kterými jsou nanotechnologie, pokročilé materiály atp. představují kosmické aktivity a autonomní řízení jedny ze zásadních světových trendů. Dokladem je stále vyšší využití kosmických aktivit ve stále širším výčtu oborů a také narůstající objem soukromých investic a institucionálního financování směřujícího na rozvoj a VaVaI v této oblasti. Autonomní mobilita je hlavním trendem v oblasti dopravy, kterou má velký potenciál zásadním, pro společnost přínosným, způsobem proměnit.</w:t>
            </w:r>
          </w:p>
          <w:p>
            <w:pPr>
              <w:pStyle w:val="Normal"/>
              <w:rPr>
                <w:sz w:val="22"/>
                <w:szCs w:val="22"/>
              </w:rPr>
            </w:pPr>
            <w:r>
              <w:rPr>
                <w:sz w:val="22"/>
                <w:szCs w:val="22"/>
              </w:rPr>
              <w:t>S ohledem na výše uvedené žádáme o doplnění v následující podobě (nový text je uveden tučně):</w:t>
            </w:r>
          </w:p>
          <w:p>
            <w:pPr>
              <w:pStyle w:val="Normal"/>
              <w:rPr>
                <w:sz w:val="22"/>
                <w:szCs w:val="22"/>
              </w:rPr>
            </w:pPr>
            <w:r>
              <w:rPr>
                <w:sz w:val="22"/>
                <w:szCs w:val="22"/>
              </w:rPr>
              <w:t>V souvislosti s očekávaným rozvojem moderních technologií je nezbytné do budoucna zajistit vhodně kvalifikované odborníky v oblastech, jakými jsou zejména ICT a digitální technologie, nanotechnogie a pokročilé materiály, mikroelektronika, biotechnologie, kosmické aktivity, autonomní mobilita apo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následující věty na konec 6. odstavce na str. 13: Důležité je také motivovat k excelenci a podporovat v ní také MSP, které často stojí na hraně inovací a přicházejí s řešeními s významným dopadem na dané odvětví; v rámci inovací je třeba podporovat i technologický transfer.</w:t>
            </w:r>
          </w:p>
          <w:p>
            <w:pPr>
              <w:pStyle w:val="Normal"/>
              <w:rPr>
                <w:bCs/>
                <w:sz w:val="22"/>
                <w:szCs w:val="22"/>
              </w:rPr>
            </w:pPr>
            <w:r>
              <w:rPr>
                <w:bCs/>
                <w:sz w:val="22"/>
                <w:szCs w:val="22"/>
              </w:rPr>
              <w:t>Zdůvodnění: zejména v oblasti kosmických aktivit spadá velká většina firem pracujících na nových technologiích do kategorie MSP. Nezřídka přípravě takové technologie předchází aktivity VaV. Zkušenosti a nové poznatky firem účastnících se na kosmických projektech zásadním způsobem přispívají ke zvýšení jejich konkurenceschopnosti. Proto považujeme za klíčové zaměřit pozornost v motivaci a podpoře  VaVaI také na MSP.</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kosmických technologií do uvedeného demonstrativního výčtu a to následujícím doplněním: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ými jsou např. nanotechnologie, informační a komunikační technologie (IKT), biotechnologie, kosmické technologie apod. Výzvou do budoucna je schopnost nové řešení nejen doma objevit a vyvinout, ale také použít a prodat tak, aby co největší část přidané hodnoty zůstala v domácí ekonomice.</w:t>
            </w:r>
          </w:p>
          <w:p>
            <w:pPr>
              <w:pStyle w:val="Normal"/>
              <w:rPr>
                <w:bCs/>
                <w:sz w:val="22"/>
                <w:szCs w:val="22"/>
              </w:rPr>
            </w:pPr>
            <w:r>
              <w:rPr>
                <w:bCs/>
                <w:sz w:val="22"/>
                <w:szCs w:val="22"/>
              </w:rPr>
              <w:t>Zdůvodnění: Stejně, jako ostatní uvedené oblastí, kterými jsou nanotechnologie či biotechnologie atp. představují kosmické technologie, jeden ze zásadních trendů a také oblast s vysokou přidanou hodnotou. Dokladem je stále častejší využití kosmických aktivit ve stále širším výčtu oborů a také narůstající objem soukromých investic a institucionálního financování směřujícího na rozvoj a VaVaI v této oblast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4, odst. 3, Spolupráce výzkumné a aplikační sféry</w:t>
            </w:r>
          </w:p>
          <w:p>
            <w:pPr>
              <w:pStyle w:val="Normal"/>
              <w:rPr>
                <w:bCs/>
                <w:sz w:val="22"/>
                <w:szCs w:val="22"/>
              </w:rPr>
            </w:pPr>
            <w:r>
              <w:rPr>
                <w:bCs/>
                <w:sz w:val="22"/>
                <w:szCs w:val="22"/>
              </w:rPr>
              <w:t xml:space="preserve">V ČR také existuje skupina firem, zejména z řad MSP, které se zaměřují na produkty na novátorská řešení a produkty s vysokou přidanou hodnotou a to i v technologicky značně náročných a konkurenčních oborech. Jedním ze zásadních faktorů pro úspěch těchto společností je průnik do mezinárodních dodavatelských řetězců, které často bývají poměrně konzervativní. </w:t>
            </w:r>
          </w:p>
          <w:p>
            <w:pPr>
              <w:pStyle w:val="Normal"/>
              <w:rPr>
                <w:bCs/>
                <w:sz w:val="22"/>
                <w:szCs w:val="22"/>
              </w:rPr>
            </w:pPr>
            <w:r>
              <w:rPr>
                <w:bCs/>
                <w:sz w:val="22"/>
                <w:szCs w:val="22"/>
              </w:rPr>
              <w:t xml:space="preserve">Proto žádáme o následující doplnění: </w:t>
            </w:r>
          </w:p>
          <w:p>
            <w:pPr>
              <w:pStyle w:val="Normal"/>
              <w:rPr>
                <w:bCs/>
                <w:sz w:val="22"/>
                <w:szCs w:val="22"/>
              </w:rPr>
            </w:pPr>
            <w:r>
              <w:rPr>
                <w:bCs/>
                <w:sz w:val="22"/>
                <w:szCs w:val="22"/>
              </w:rPr>
              <w:t>Je třeba také věnovat pozornost firmám, typicky z řad MSP, které podstatnou část svého podnikání staví na produktech s vysokou přidanou hodnotou a často i na inovativních řešení. Jedním ze zásadních faktorů ovlivňujících úspěšnost těchto firem je jejich průnik do mezinárodních dodavatelských řetězců. Vhodnou formou podpory je účast ČR v národních i mezinárodních projektových rámcích, které firmám umožní rozvinout mezinárodní partnerství a uchytit se v mezinárodních dodavatelských řetězc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6, odst. 3, Spolupráce výzkumné a aplikační sféry</w:t>
            </w:r>
          </w:p>
          <w:p>
            <w:pPr>
              <w:pStyle w:val="Normal"/>
              <w:rPr>
                <w:bCs/>
                <w:sz w:val="22"/>
                <w:szCs w:val="22"/>
              </w:rPr>
            </w:pPr>
            <w:r>
              <w:rPr>
                <w:bCs/>
                <w:sz w:val="22"/>
                <w:szCs w:val="22"/>
              </w:rPr>
              <w:t>Žádáme o následující doplnění: V rámci ČR absentuje také vhodná forma síťování inovačních aktérů veřejné správy, stejně jako přenos domácí inovační best practice a také rámců a možností pro využití kapacit výzkumných infrastruktur pro potřeby veřejné správy zejména v oblasti výzkumu a přípravy inovativních produktů (příkladem může být využití velkých výzkumných e-infrastruktur).</w:t>
            </w:r>
          </w:p>
          <w:p>
            <w:pPr>
              <w:pStyle w:val="Normal"/>
              <w:rPr>
                <w:bCs/>
                <w:sz w:val="22"/>
                <w:szCs w:val="22"/>
              </w:rPr>
            </w:pPr>
            <w:r>
              <w:rPr>
                <w:bCs/>
                <w:sz w:val="22"/>
                <w:szCs w:val="22"/>
              </w:rPr>
              <w:t>Zdůvodnění: právě velké výzkumné infrastruktury mohou sehrát zásadní roli v podpoře inovací a rozvoje inovativních služeb veřejné správy s vysokou přidanou hodnotou. Do budoucna je proto velmi žádoucí najít vhodný model dlouhodobé spolupráce mezi veřejnou správou a výzkumnými infrastrukturami a to vč. způsobu jejího financování. Příkladem může být spolupráce resortů a velkých výzkumných e-infrastruktur. Veřejný a zejména státní sektor v podstatě nedisponuje kapacitami v HPC ani expertízou v jejím využití, nicméně často je schopen iniciovat perspektivní řešení v oblastech své působnosti. S ohledem na neexistující nástroje umožňující takovou spolupráci, zůstává velká většina takových návrhů či řešení jen nenaplněnou viz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ov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widowControl w:val="false"/>
              <w:autoSpaceDE w:val="false"/>
              <w:spacing w:before="120" w:after="0"/>
              <w:rPr>
                <w:b/>
                <w:b/>
                <w:sz w:val="22"/>
                <w:szCs w:val="22"/>
              </w:rPr>
            </w:pPr>
            <w:r>
              <w:rPr>
                <w:b/>
                <w:sz w:val="22"/>
                <w:szCs w:val="22"/>
                <w:u w:val="single"/>
              </w:rPr>
              <w:t>K Opatření 6 : Změna sytému účelové podpory základního výzkumu a zajištění podpory nejlepších týmů v rámci jednotlivých oborů</w:t>
            </w:r>
          </w:p>
          <w:p>
            <w:pPr>
              <w:pStyle w:val="Normal"/>
              <w:spacing w:lineRule="auto" w:line="288" w:before="60" w:after="0"/>
              <w:rPr>
                <w:sz w:val="22"/>
                <w:szCs w:val="22"/>
              </w:rPr>
            </w:pPr>
            <w:r>
              <w:rPr>
                <w:sz w:val="22"/>
                <w:szCs w:val="22"/>
              </w:rPr>
              <w:t xml:space="preserve">Předkládaný materiál tvrdí, že stávající systém účelové podpory základního výzkumu GA ČR se dlouhodobě potýká se dvěma problémy. </w:t>
            </w:r>
          </w:p>
          <w:p>
            <w:pPr>
              <w:pStyle w:val="Normal"/>
              <w:spacing w:lineRule="auto" w:line="288" w:before="60" w:after="0"/>
              <w:rPr>
                <w:sz w:val="22"/>
                <w:szCs w:val="22"/>
              </w:rPr>
            </w:pPr>
            <w:r>
              <w:rPr>
                <w:sz w:val="22"/>
                <w:szCs w:val="22"/>
              </w:rPr>
              <w:t xml:space="preserve">Prvním z těchto problémů je dle předkládaného materiálu „dodržování stejné oborové úspěšnosti, které vede k tomu, že v oborech, kde je ČR na světové špičce, je přijímána jen část kvalitních návrhů projektů a naopak v oborech, kde je ČR ve světovém srovnání průměrná či podprůměrná, jsou přijímány i méně kvalitní návrhy projektů.“ </w:t>
            </w:r>
          </w:p>
          <w:p>
            <w:pPr>
              <w:pStyle w:val="Normal"/>
              <w:spacing w:lineRule="auto" w:line="288" w:before="60" w:after="0"/>
              <w:rPr>
                <w:sz w:val="22"/>
                <w:szCs w:val="22"/>
              </w:rPr>
            </w:pPr>
            <w:r>
              <w:rPr>
                <w:sz w:val="22"/>
                <w:szCs w:val="22"/>
              </w:rPr>
              <w:t xml:space="preserve">Toto výše uvedené tvrzení však není pravdivé. </w:t>
            </w:r>
          </w:p>
          <w:p>
            <w:pPr>
              <w:pStyle w:val="Normal"/>
              <w:spacing w:lineRule="auto" w:line="288" w:before="60" w:after="0"/>
              <w:rPr>
                <w:sz w:val="22"/>
                <w:szCs w:val="22"/>
              </w:rPr>
            </w:pPr>
            <w:r>
              <w:rPr>
                <w:sz w:val="22"/>
                <w:szCs w:val="22"/>
              </w:rPr>
              <w:t xml:space="preserve">Počty posuzovaných a financovaných projektů v základním výzkumu excelence EXPRO s počátkem řešení v roce 2020 podle oborů znázorňuje níže uvedený graf, ze kterého nelze v žádném případě usuzovat na stejnou oborovou úspěšnost, ba naopak je na tomto grafu vidět různá oborová úspěšnost.  </w:t>
            </w:r>
          </w:p>
          <w:p>
            <w:pPr>
              <w:pStyle w:val="Normal"/>
              <w:spacing w:lineRule="auto" w:line="288" w:before="60" w:after="0"/>
              <w:rPr>
                <w:sz w:val="22"/>
                <w:szCs w:val="22"/>
              </w:rPr>
            </w:pPr>
            <w:r>
              <w:rPr>
                <w:color w:val="000000"/>
                <w:sz w:val="22"/>
                <w:szCs w:val="22"/>
                <w:lang w:val="en-US" w:eastAsia="en-US"/>
              </w:rPr>
              <w:drawing>
                <wp:inline distT="0" distB="0" distL="0" distR="0">
                  <wp:extent cx="4563745" cy="320040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6"/>
                          <a:srcRect l="-6" t="-11" r="-6" b="-11"/>
                          <a:stretch>
                            <a:fillRect/>
                          </a:stretch>
                        </pic:blipFill>
                        <pic:spPr bwMode="auto">
                          <a:xfrm>
                            <a:off x="0" y="0"/>
                            <a:ext cx="4563745" cy="3200400"/>
                          </a:xfrm>
                          <a:prstGeom prst="rect">
                            <a:avLst/>
                          </a:prstGeom>
                        </pic:spPr>
                      </pic:pic>
                    </a:graphicData>
                  </a:graphic>
                </wp:inline>
              </w:drawing>
            </w:r>
          </w:p>
          <w:p>
            <w:pPr>
              <w:pStyle w:val="Normal"/>
              <w:spacing w:lineRule="auto" w:line="288" w:before="60" w:after="0"/>
              <w:rPr>
                <w:sz w:val="22"/>
                <w:szCs w:val="22"/>
              </w:rPr>
            </w:pPr>
            <w:r>
              <w:rPr>
                <w:sz w:val="22"/>
                <w:szCs w:val="22"/>
              </w:rPr>
              <w:t xml:space="preserve">Vývoj oborové úspěšnosti u Standardních projektů s počátkem řešení  v letech 2010–2020 znázorňuje níže uvedený graf. </w:t>
            </w:r>
          </w:p>
          <w:p>
            <w:pPr>
              <w:pStyle w:val="Normal"/>
              <w:spacing w:lineRule="auto" w:line="288" w:before="60" w:after="0"/>
              <w:rPr>
                <w:sz w:val="22"/>
                <w:szCs w:val="22"/>
              </w:rPr>
            </w:pPr>
            <w:r>
              <w:rPr>
                <w:sz w:val="22"/>
                <w:szCs w:val="22"/>
                <w:lang w:val="en-US" w:eastAsia="en-US"/>
              </w:rPr>
              <w:drawing>
                <wp:inline distT="0" distB="0" distL="0" distR="0">
                  <wp:extent cx="4412615" cy="32042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7"/>
                          <a:srcRect l="-4" t="-8" r="-4" b="-8"/>
                          <a:stretch>
                            <a:fillRect/>
                          </a:stretch>
                        </pic:blipFill>
                        <pic:spPr bwMode="auto">
                          <a:xfrm>
                            <a:off x="0" y="0"/>
                            <a:ext cx="4412615" cy="3204210"/>
                          </a:xfrm>
                          <a:prstGeom prst="rect">
                            <a:avLst/>
                          </a:prstGeom>
                        </pic:spPr>
                      </pic:pic>
                    </a:graphicData>
                  </a:graphic>
                </wp:inline>
              </w:drawing>
            </w:r>
          </w:p>
          <w:p>
            <w:pPr>
              <w:pStyle w:val="Normal"/>
              <w:spacing w:lineRule="auto" w:line="288" w:before="60" w:after="0"/>
              <w:rPr>
                <w:sz w:val="22"/>
                <w:szCs w:val="22"/>
              </w:rPr>
            </w:pPr>
            <w:r>
              <w:rPr>
                <w:sz w:val="22"/>
                <w:szCs w:val="22"/>
              </w:rPr>
              <w:t xml:space="preserve">Z tohoto grafu je patrné, že i u Standardních projektů, které by měly podporovat vědeckou základnu v ČR napříč všemi vědními obory, a které představují stěžejní podporu pro vědecké týmy, se oborová úspěšnost liší, a to až o 5 procentních bodů. V případě juniorských projektů s počátkem řešení v roce 2020 šlo dokonce o 8 procentních bodů. </w:t>
            </w:r>
          </w:p>
          <w:p>
            <w:pPr>
              <w:pStyle w:val="Normal"/>
              <w:spacing w:lineRule="auto" w:line="288" w:before="60" w:after="0"/>
              <w:rPr>
                <w:sz w:val="22"/>
                <w:szCs w:val="22"/>
              </w:rPr>
            </w:pPr>
            <w:r>
              <w:rPr>
                <w:sz w:val="22"/>
                <w:szCs w:val="22"/>
              </w:rPr>
              <w:t>Ještě větší jsou rozdíly ve financování projektů v rámci jednotlivých vědních oborů. Průměrná finanční úspěšnost standardních a juniorských projektů za poslední 3 roky podle oborů je znázorněna v následujících grafech.</w:t>
            </w:r>
          </w:p>
          <w:p>
            <w:pPr>
              <w:pStyle w:val="Normal"/>
              <w:spacing w:lineRule="auto" w:line="288" w:before="60" w:after="0"/>
              <w:rPr>
                <w:sz w:val="22"/>
                <w:szCs w:val="22"/>
              </w:rPr>
            </w:pPr>
            <w:r>
              <w:rPr>
                <w:sz w:val="22"/>
                <w:szCs w:val="22"/>
              </w:rPr>
              <w:t>Průměrná finanční úspěšnost standardních projektů za poslední 3 roky podle oborů:</w:t>
            </w:r>
          </w:p>
          <w:p>
            <w:pPr>
              <w:pStyle w:val="Normal"/>
              <w:spacing w:lineRule="auto" w:line="288" w:before="60" w:after="0"/>
              <w:rPr>
                <w:sz w:val="22"/>
                <w:szCs w:val="22"/>
              </w:rPr>
            </w:pPr>
            <w:r>
              <w:rPr>
                <w:color w:val="1F497D"/>
                <w:sz w:val="22"/>
                <w:szCs w:val="22"/>
                <w:lang w:val="en-US" w:eastAsia="en-US"/>
              </w:rPr>
              <w:drawing>
                <wp:inline distT="0" distB="0" distL="0" distR="0">
                  <wp:extent cx="5111115" cy="298069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8"/>
                          <a:srcRect l="-5" t="-8" r="-5" b="-8"/>
                          <a:stretch>
                            <a:fillRect/>
                          </a:stretch>
                        </pic:blipFill>
                        <pic:spPr bwMode="auto">
                          <a:xfrm>
                            <a:off x="0" y="0"/>
                            <a:ext cx="5111115" cy="2980690"/>
                          </a:xfrm>
                          <a:prstGeom prst="rect">
                            <a:avLst/>
                          </a:prstGeom>
                        </pic:spPr>
                      </pic:pic>
                    </a:graphicData>
                  </a:graphic>
                </wp:inline>
              </w:drawing>
            </w:r>
          </w:p>
          <w:p>
            <w:pPr>
              <w:pStyle w:val="Normal"/>
              <w:spacing w:lineRule="auto" w:line="288" w:before="60" w:after="0"/>
              <w:rPr>
                <w:sz w:val="22"/>
                <w:szCs w:val="22"/>
              </w:rPr>
            </w:pPr>
            <w:r>
              <w:rPr>
                <w:sz w:val="22"/>
                <w:szCs w:val="22"/>
              </w:rPr>
              <w:t>Průměrná finanční úspěšnost juniorských projektů za poslední 3 roky podle oborů:</w:t>
            </w:r>
          </w:p>
          <w:p>
            <w:pPr>
              <w:pStyle w:val="Normal"/>
              <w:spacing w:lineRule="auto" w:line="288" w:before="60" w:after="0"/>
              <w:rPr>
                <w:sz w:val="22"/>
                <w:szCs w:val="22"/>
              </w:rPr>
            </w:pPr>
            <w:r>
              <w:rPr>
                <w:sz w:val="22"/>
                <w:szCs w:val="22"/>
                <w:lang w:val="en-US" w:eastAsia="en-US"/>
              </w:rPr>
              <w:drawing>
                <wp:inline distT="0" distB="0" distL="0" distR="0">
                  <wp:extent cx="5118735" cy="2519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5118735" cy="2519045"/>
                          </a:xfrm>
                          <a:prstGeom prst="rect">
                            <a:avLst/>
                          </a:prstGeom>
                        </pic:spPr>
                      </pic:pic>
                    </a:graphicData>
                  </a:graphic>
                </wp:inline>
              </w:drawing>
            </w:r>
          </w:p>
          <w:p>
            <w:pPr>
              <w:pStyle w:val="Normal"/>
              <w:spacing w:lineRule="auto" w:line="288" w:before="60" w:after="0"/>
              <w:rPr>
                <w:sz w:val="22"/>
                <w:szCs w:val="22"/>
              </w:rPr>
            </w:pPr>
            <w:r>
              <w:rPr>
                <w:sz w:val="22"/>
                <w:szCs w:val="22"/>
              </w:rPr>
              <w:t xml:space="preserve">Další skupinou grantových projektů, které GA ČR vyhlásila v roce 2020 a jejichž podpora bude poskytována od roku 2021, budou projekty JUNIOR STAR, u kterých očekáváme výrazně různou oborovou úspěšnost, obdobnou jako u projektů EXPRO.  </w:t>
            </w:r>
          </w:p>
          <w:p>
            <w:pPr>
              <w:pStyle w:val="Normal"/>
              <w:spacing w:lineRule="auto" w:line="288" w:before="60" w:after="0"/>
              <w:rPr>
                <w:sz w:val="22"/>
                <w:szCs w:val="22"/>
              </w:rPr>
            </w:pPr>
            <w:r>
              <w:rPr>
                <w:sz w:val="22"/>
                <w:szCs w:val="22"/>
              </w:rPr>
              <w:t>Z analyzovaných údajů k jednotlivým veřejným soutěžím GA ČR vyplývá, že se úspěšnost jednotlivých oborů dlouhodobě liší. Přestože u standardních projektů v některých letech není rozdíl úspěšnosti mezi jednotlivými obory tak výrazný, jako tomu bylo např. u juniorských grantů nebo projektů EXPRO, nedochází k tomu z důvodu záměrného dodržování stejné oborové úspěšnosti. Systém hodnocení návrhů projektů je vybudován tak, aby byly k financování vybírány jen ty nejkvalitnější projekty ve všech oborech.</w:t>
            </w:r>
          </w:p>
          <w:p>
            <w:pPr>
              <w:pStyle w:val="Normal"/>
              <w:spacing w:lineRule="auto" w:line="288" w:before="60" w:after="0"/>
              <w:rPr>
                <w:sz w:val="22"/>
                <w:szCs w:val="22"/>
              </w:rPr>
            </w:pPr>
            <w:r>
              <w:rPr>
                <w:sz w:val="22"/>
                <w:szCs w:val="22"/>
              </w:rPr>
            </w:r>
          </w:p>
          <w:p>
            <w:pPr>
              <w:pStyle w:val="Normal"/>
              <w:spacing w:lineRule="auto" w:line="288" w:before="60" w:after="0"/>
              <w:rPr>
                <w:sz w:val="22"/>
                <w:szCs w:val="22"/>
              </w:rPr>
            </w:pPr>
            <w:r>
              <w:rPr>
                <w:sz w:val="22"/>
                <w:szCs w:val="22"/>
              </w:rPr>
              <w:t>Druhým problémem podle předkládaného materiálu je, „že vzhledem k relativně nízké průměrné velikosti grantových projektů a řadě omezujících podmínek (týkajících se např. toho, co z nich lze financovat – např. omezení ohledně výše osobních nákladů pro špičkové vědce na 60 tis. Kč měsíčně atd.) prostředky na řešení dané problematiky týmu nestačí a jsou čím dál tím více saturovány z jiných účelových prostředků. To je mj. dobře patrné na nárůstu počtu výsledků, které jsou sdíleny více projekty různých poskytovatelů.“</w:t>
            </w:r>
          </w:p>
          <w:p>
            <w:pPr>
              <w:pStyle w:val="Normal"/>
              <w:spacing w:lineRule="auto" w:line="288" w:before="60" w:after="0"/>
              <w:rPr>
                <w:sz w:val="22"/>
                <w:szCs w:val="22"/>
              </w:rPr>
            </w:pPr>
            <w:r>
              <w:rPr>
                <w:sz w:val="22"/>
                <w:szCs w:val="22"/>
              </w:rPr>
              <w:t xml:space="preserve">I u tohoto druhého vytýkaného „problému“ musíme oponovat. Za prvé, osobní náklady pro špičkové vědce nejsou omezeny na 60 tis. Kč měsíčně. U Standardních projektů je omezena výše dotace poskytované GA ČR na 60 tis. Kč měsíčně, nicméně nejsou tímto omezeny celkové náklady na špičkové vědce, které mohou jednotliví příjemci dofinancovat. Naopak u projektů EXPRO a JUNIOR STAR není výše dotace na osobní náklady omezena vůbec. Podpora excelence v základním výzkumu prostřednictvím projektů EXPRO a JUNIOR STAR vytváří atraktivní podmínky pro špičkové odborníky, které umožňují realizovat vědecký výzkum na mezinárodní úrovni v prostředí českých výzkumných organizací. </w:t>
            </w:r>
          </w:p>
          <w:p>
            <w:pPr>
              <w:pStyle w:val="Normal"/>
              <w:spacing w:lineRule="auto" w:line="288" w:before="60" w:after="0"/>
              <w:rPr>
                <w:sz w:val="22"/>
                <w:szCs w:val="22"/>
              </w:rPr>
            </w:pPr>
            <w:r>
              <w:rPr>
                <w:sz w:val="22"/>
                <w:szCs w:val="22"/>
              </w:rPr>
              <w:t>Za druhé, sdílení výsledků více poskytovatelů není a nemůže být důsledkem omezeného financování GA ČR. Vícenásobné dedikace mají více příčin, jako jsou např. různé týmy, různí spoluautoři podílející se na výsledku, navazující výzkum či spolupráce. Zdůvodnění vícenásobných dedikací může být vysvětleno např. i tím, že kvalitní vědecké publikace vznikají většinou v průměru více let od vyslovení základní pracovní hypotézy až po zahájení výzkumné činnosti daným směrem, což samozřejmě přesahuje rámec 3 až 5 let trvání běžného grantového projektu. Grantové prostředky se tak při předkládání nových grantových žádostí již standardně požadují na experimenty, které již zčásti byly zahájeny a jejichž proveditelnost byla ověřena v rámci jiných právě běžících projektů, aby byla rozumná pravděpodobnost, že předkládaný vědecký experimentální program je realistický, podaří se jej úspěšně dovést do konce a budou získány kvalitní nové vědecké výsledky a poznatky. Vědecké hypotézy a kladené otázky pak nevznikají dnem udělení projektu, stejně tak jako specializovaní vědečtí pracovníci nejsou schopni na daném projektu začít pracovat ihned ke dni udělení projektu. Celý vědecký výzkum je založen na kontinuitě studia určité problematiky po celou řadu let až desetiletí. I proto je financování z několika časově se částečně překrývajících projektů v praxi naprosto nevyhnutelné. Zejména pokud se jedná o přesah ze základního k aplikovanému výzkumu, který mohou podporovat rezortní poskytovatelé.</w:t>
            </w:r>
          </w:p>
          <w:p>
            <w:pPr>
              <w:pStyle w:val="Normal"/>
              <w:spacing w:lineRule="auto" w:line="288" w:before="60" w:after="0"/>
              <w:rPr>
                <w:sz w:val="22"/>
                <w:szCs w:val="22"/>
              </w:rPr>
            </w:pPr>
            <w:r>
              <w:rPr>
                <w:sz w:val="22"/>
                <w:szCs w:val="22"/>
              </w:rPr>
              <w:t xml:space="preserve">Navrhované opatření ukládá provést změny v systému účelové podpory zejména u standardních projektů a lepší koordinaci s jinými poskytovateli, neuvádí však, jakým způsobem by měla být tato koordinace realizována. </w:t>
            </w:r>
          </w:p>
          <w:p>
            <w:pPr>
              <w:pStyle w:val="Normal"/>
              <w:spacing w:lineRule="auto" w:line="288" w:before="60" w:after="0"/>
              <w:rPr>
                <w:sz w:val="22"/>
                <w:szCs w:val="22"/>
              </w:rPr>
            </w:pPr>
            <w:r>
              <w:rPr>
                <w:sz w:val="22"/>
                <w:szCs w:val="22"/>
              </w:rPr>
              <w:t>Termín 2021+ stanovený pro aplikaci odpovídajících změn systému podpory projektů základního výzkumu včetně změn příslušných dokumentů a provázanost grantových projektů s jinými typy projektů ve veřejné soutěži na návrhy projektů zahajované v roce 2022 je z našeho pohledu nedostačující a přechod k rozsáhlejším systémovým změnám v tak krátké době nepovažujeme za realizovatelný.</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 xml:space="preserve">S ohledem na výše uvedené žádáme, aby došlo k úpravě textu při formulaci opatření týkajícího se změny systému účelové podpory, který by reflektoval skutečnou situaci, a došlo k zamezení nepřesných informací ve vztahu ke GA ČR.  Navrhujeme přeformulování textu následujícím způsobem: </w:t>
            </w:r>
          </w:p>
          <w:p>
            <w:pPr>
              <w:pStyle w:val="Normal"/>
              <w:spacing w:lineRule="auto" w:line="288" w:before="60" w:after="0"/>
              <w:rPr>
                <w:b/>
                <w:b/>
                <w:sz w:val="22"/>
                <w:szCs w:val="22"/>
              </w:rPr>
            </w:pPr>
            <w:r>
              <w:rPr>
                <w:b/>
                <w:sz w:val="22"/>
                <w:szCs w:val="22"/>
              </w:rPr>
            </w:r>
          </w:p>
          <w:tbl>
            <w:tblPr>
              <w:tblW w:w="5000" w:type="pct"/>
              <w:jc w:val="left"/>
              <w:tblInd w:w="0" w:type="dxa"/>
              <w:tblLayout w:type="fixed"/>
              <w:tblCellMar>
                <w:top w:w="0" w:type="dxa"/>
                <w:left w:w="108" w:type="dxa"/>
                <w:bottom w:w="0" w:type="dxa"/>
                <w:right w:w="108" w:type="dxa"/>
              </w:tblCellMar>
            </w:tblPr>
            <w:tblGrid>
              <w:gridCol w:w="9092"/>
            </w:tblGrid>
            <w:tr>
              <w:trPr/>
              <w:tc>
                <w:tcPr>
                  <w:tcW w:w="9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60" w:after="0"/>
                    <w:ind w:left="1305" w:hanging="1305"/>
                    <w:rPr>
                      <w:sz w:val="22"/>
                      <w:szCs w:val="22"/>
                    </w:rPr>
                  </w:pPr>
                  <w:r>
                    <w:rPr>
                      <w:sz w:val="22"/>
                      <w:szCs w:val="22"/>
                    </w:rPr>
                    <w:t xml:space="preserve">Opatření 6: </w:t>
                  </w:r>
                  <w:r>
                    <w:rPr>
                      <w:b/>
                      <w:bCs/>
                      <w:sz w:val="22"/>
                      <w:szCs w:val="22"/>
                    </w:rPr>
                    <w:t>Stabilizovat účelovou podporu základního výzkumu a zajistit podporu nejlepších tým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lang w:eastAsia="en-US"/>
                    </w:rPr>
                  </w:pPr>
                  <w:r>
                    <w:rPr>
                      <w:sz w:val="22"/>
                      <w:szCs w:val="22"/>
                    </w:rPr>
                    <w:t>Anotace</w:t>
                  </w:r>
                </w:p>
                <w:p>
                  <w:pPr>
                    <w:pStyle w:val="Normal"/>
                    <w:spacing w:lineRule="auto" w:line="288" w:before="60" w:after="0"/>
                    <w:rPr>
                      <w:sz w:val="22"/>
                      <w:szCs w:val="22"/>
                    </w:rPr>
                  </w:pPr>
                  <w:r>
                    <w:rPr>
                      <w:sz w:val="22"/>
                      <w:szCs w:val="22"/>
                    </w:rPr>
                    <w:t>V současné době je třeba klást důraz na rozvoj základního výzkumu v České republice podporovaného z veřejných prostředků v rámci veřejných soutěží a zajistit stabilitu jeho financování.</w:t>
                  </w:r>
                </w:p>
                <w:p>
                  <w:pPr>
                    <w:pStyle w:val="Normal"/>
                    <w:spacing w:lineRule="auto" w:line="288" w:before="60" w:after="0"/>
                    <w:rPr>
                      <w:sz w:val="22"/>
                      <w:szCs w:val="22"/>
                    </w:rPr>
                  </w:pPr>
                  <w:r>
                    <w:rPr>
                      <w:sz w:val="22"/>
                      <w:szCs w:val="22"/>
                    </w:rPr>
                    <w:t>Podpora excelence v základním výzkumu prostřednictvím projektů EXPRO a JUNIOR STAR vytváří atraktivní podmínky pro špičkové odborníky, které umožňují realizovat vědecký výzkum na mezinárodní úrovni v prostředí českých výzkumných organizací. Využití zkušeností s hodnocením těchto SGP při hodnocení ostatních SGP umožní podporu těm oborům, které dosahují špičkových výsledků srovnatelných s mezinárodními standardy.</w:t>
                  </w:r>
                </w:p>
                <w:p>
                  <w:pPr>
                    <w:pStyle w:val="Normal"/>
                    <w:spacing w:lineRule="auto" w:line="288" w:before="60" w:after="0"/>
                    <w:rPr>
                      <w:sz w:val="22"/>
                      <w:szCs w:val="22"/>
                    </w:rPr>
                  </w:pPr>
                  <w:r>
                    <w:rPr>
                      <w:sz w:val="22"/>
                      <w:szCs w:val="22"/>
                    </w:rPr>
                    <w:t>Budou využity možnosti, které se otevírají pro navrhovatele projektů špičkové mezinárodní úrovně zavedením vzájemné multilaterální dohody s 15 evropskými grantovými agenturami sdruženými v organizaci Science Europe. Jednou z priorit bude podpora juniorských vědců vytvářející podmínky pro excelentní začínající vědecké pracovníky. Přínosem bude vytvoření mezinárodního prostředí na českých výzkumných organizacích podporou talentovaných začínajících vědců přicházejících ze zahraničí.</w:t>
                  </w:r>
                </w:p>
                <w:p>
                  <w:pPr>
                    <w:pStyle w:val="Normal"/>
                    <w:spacing w:lineRule="auto" w:line="288" w:before="60" w:after="0"/>
                    <w:rPr>
                      <w:sz w:val="22"/>
                      <w:szCs w:val="22"/>
                    </w:rPr>
                  </w:pPr>
                  <w:r>
                    <w:rPr>
                      <w:sz w:val="22"/>
                      <w:szCs w:val="22"/>
                    </w:rPr>
                    <w:t>Zvyšování kvality základního výzkumu je nezbytným předpokladem pro vytvoření prostředí pro kvalitní aplikovaný výzkum a vývoj. Předpokládá se koordinace činnosti všech poskytovatelů podpory VaVaI včetně identifikace projektů s aplikačním potenciálem.</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Termín realizace:</w:t>
                  </w:r>
                </w:p>
                <w:p>
                  <w:pPr>
                    <w:pStyle w:val="Normal"/>
                    <w:numPr>
                      <w:ilvl w:val="0"/>
                      <w:numId w:val="20"/>
                    </w:numPr>
                    <w:spacing w:lineRule="auto" w:line="288" w:before="60" w:after="0"/>
                    <w:contextualSpacing/>
                    <w:rPr>
                      <w:sz w:val="22"/>
                      <w:szCs w:val="22"/>
                    </w:rPr>
                  </w:pPr>
                  <w:r>
                    <w:rPr>
                      <w:sz w:val="22"/>
                      <w:szCs w:val="22"/>
                    </w:rPr>
                    <w:t>2022+ - implementace změn vedoucí k podpoře mobility vědeckých pracovníků včetně podpory mezinárodní spolupráce</w:t>
                  </w:r>
                </w:p>
                <w:p>
                  <w:pPr>
                    <w:pStyle w:val="Normal"/>
                    <w:numPr>
                      <w:ilvl w:val="0"/>
                      <w:numId w:val="12"/>
                    </w:numPr>
                    <w:spacing w:lineRule="auto" w:line="288" w:before="60" w:after="0"/>
                    <w:contextualSpacing/>
                    <w:rPr/>
                  </w:pPr>
                  <w:r>
                    <w:rPr>
                      <w:sz w:val="22"/>
                      <w:szCs w:val="22"/>
                    </w:rPr>
                    <w:t>2022</w:t>
                  </w:r>
                  <w:r>
                    <w:rPr>
                      <w:sz w:val="22"/>
                      <w:szCs w:val="22"/>
                      <w:lang w:val="en-US"/>
                    </w:rPr>
                    <w:t xml:space="preserve">+ </w:t>
                  </w:r>
                  <w:r>
                    <w:rPr>
                      <w:sz w:val="22"/>
                      <w:szCs w:val="22"/>
                    </w:rPr>
                    <w:t>- implementace postupů pro identifikaci projektů základního výzkumu s aplikačním potenciálem</w:t>
                  </w:r>
                </w:p>
                <w:p>
                  <w:pPr>
                    <w:pStyle w:val="Normal"/>
                    <w:numPr>
                      <w:ilvl w:val="0"/>
                      <w:numId w:val="12"/>
                    </w:numPr>
                    <w:spacing w:lineRule="auto" w:line="288" w:before="60" w:after="0"/>
                    <w:contextualSpacing/>
                    <w:rPr>
                      <w:sz w:val="22"/>
                      <w:szCs w:val="22"/>
                    </w:rPr>
                  </w:pPr>
                  <w:r>
                    <w:rPr>
                      <w:sz w:val="22"/>
                      <w:szCs w:val="22"/>
                    </w:rPr>
                    <w:t xml:space="preserve">2025 – vyhodnocení opatření zajišťujících podporu nejlepších týmů </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Gesce: GA ČR</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Spolugesce: ÚV ČR – RVV</w:t>
                  </w:r>
                </w:p>
              </w:tc>
            </w:tr>
            <w:tr>
              <w:trPr/>
              <w:tc>
                <w:tcPr>
                  <w:tcW w:w="9092" w:type="dxa"/>
                  <w:tcBorders>
                    <w:left w:val="single" w:sz="8" w:space="0" w:color="000000"/>
                    <w:bottom w:val="single" w:sz="8" w:space="0" w:color="000000"/>
                    <w:right w:val="single" w:sz="8" w:space="0" w:color="000000"/>
                  </w:tcBorders>
                  <w:vAlign w:val="center"/>
                </w:tcPr>
                <w:p>
                  <w:pPr>
                    <w:pStyle w:val="Normal"/>
                    <w:keepNext w:val="true"/>
                    <w:spacing w:lineRule="auto" w:line="288" w:before="60" w:after="0"/>
                    <w:rPr>
                      <w:sz w:val="22"/>
                      <w:szCs w:val="22"/>
                    </w:rPr>
                  </w:pPr>
                  <w:r>
                    <w:rPr>
                      <w:sz w:val="22"/>
                      <w:szCs w:val="22"/>
                    </w:rPr>
                    <w:t>Indikátory:</w:t>
                  </w:r>
                </w:p>
                <w:p>
                  <w:pPr>
                    <w:pStyle w:val="Normal"/>
                    <w:numPr>
                      <w:ilvl w:val="0"/>
                      <w:numId w:val="21"/>
                    </w:numPr>
                    <w:rPr>
                      <w:sz w:val="22"/>
                      <w:szCs w:val="22"/>
                    </w:rPr>
                  </w:pPr>
                  <w:r>
                    <w:rPr>
                      <w:sz w:val="22"/>
                      <w:szCs w:val="22"/>
                    </w:rPr>
                    <w:t>počet významných vědeckých publikací vytvořených vědci, působícími na institucích v ČR</w:t>
                  </w:r>
                </w:p>
                <w:p>
                  <w:pPr>
                    <w:pStyle w:val="Normal"/>
                    <w:numPr>
                      <w:ilvl w:val="0"/>
                      <w:numId w:val="4"/>
                    </w:numPr>
                    <w:rPr>
                      <w:sz w:val="22"/>
                      <w:szCs w:val="22"/>
                    </w:rPr>
                  </w:pPr>
                  <w:r>
                    <w:rPr>
                      <w:sz w:val="22"/>
                      <w:szCs w:val="22"/>
                    </w:rPr>
                    <w:t>počet podaných žádostí o ERC granty a z toho celkový počet udělených ERC grantů</w:t>
                  </w:r>
                </w:p>
                <w:p>
                  <w:pPr>
                    <w:pStyle w:val="Normal"/>
                    <w:numPr>
                      <w:ilvl w:val="0"/>
                      <w:numId w:val="4"/>
                    </w:numPr>
                    <w:rPr>
                      <w:sz w:val="22"/>
                      <w:szCs w:val="22"/>
                    </w:rPr>
                  </w:pPr>
                  <w:r>
                    <w:rPr>
                      <w:sz w:val="22"/>
                      <w:szCs w:val="22"/>
                    </w:rPr>
                    <w:t>úspěšnost v získávání dalších mezinárodních, popřípadě zahraničních grantů</w:t>
                  </w:r>
                </w:p>
                <w:p>
                  <w:pPr>
                    <w:pStyle w:val="Normal"/>
                    <w:numPr>
                      <w:ilvl w:val="0"/>
                      <w:numId w:val="4"/>
                    </w:numPr>
                    <w:rPr>
                      <w:sz w:val="22"/>
                      <w:szCs w:val="22"/>
                    </w:rPr>
                  </w:pPr>
                  <w:r>
                    <w:rPr>
                      <w:sz w:val="22"/>
                      <w:szCs w:val="22"/>
                    </w:rPr>
                    <w:t xml:space="preserve">počty založených nových vědeckých skupin s nezávislým programem na špičkové mezinárodní úrovni </w:t>
                  </w:r>
                </w:p>
                <w:p>
                  <w:pPr>
                    <w:pStyle w:val="Normal"/>
                    <w:numPr>
                      <w:ilvl w:val="0"/>
                      <w:numId w:val="4"/>
                    </w:numPr>
                    <w:rPr>
                      <w:sz w:val="22"/>
                      <w:szCs w:val="22"/>
                    </w:rPr>
                  </w:pPr>
                  <w:r>
                    <w:rPr>
                      <w:sz w:val="22"/>
                      <w:szCs w:val="22"/>
                    </w:rPr>
                    <w:t>počet excelentních vědců, působících v České republice (Highly Cited Researchers, nositelé prestižních ocenění a grant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Vazba na strategické cíle NP VaVaI 2021+: Cíl 1 (1.6)</w:t>
                  </w:r>
                </w:p>
              </w:tc>
            </w:tr>
          </w:tbl>
          <w:p>
            <w:pPr>
              <w:pStyle w:val="Normal"/>
              <w:spacing w:lineRule="auto" w:line="288" w:before="60" w:after="0"/>
              <w:rPr>
                <w:sz w:val="22"/>
                <w:szCs w:val="22"/>
              </w:rPr>
            </w:pPr>
            <w:r>
              <w:rPr>
                <w:sz w:val="22"/>
                <w:szCs w:val="22"/>
              </w:rPr>
            </w:r>
          </w:p>
          <w:p>
            <w:pPr>
              <w:pStyle w:val="Normal"/>
              <w:rPr>
                <w:bCs/>
                <w:sz w:val="22"/>
                <w:szCs w:val="22"/>
              </w:rPr>
            </w:pPr>
            <w:r>
              <w:rPr>
                <w:sz w:val="22"/>
                <w:szCs w:val="22"/>
              </w:rPr>
              <w:t>Z výše uvedenými připomínkami GA ČR se ztotožňuje i Ing. Ilona Müllerová, DrSc., členka Rady pro výzkum, vývoj a inovace, která je současně i zpravodajkou pro GA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Cílem je stabilizovat</w:t>
            </w:r>
          </w:p>
          <w:p>
            <w:pPr>
              <w:pStyle w:val="Normal"/>
              <w:rPr>
                <w:bCs/>
                <w:sz w:val="22"/>
                <w:szCs w:val="22"/>
              </w:rPr>
            </w:pPr>
            <w:r>
              <w:rPr>
                <w:bCs/>
                <w:sz w:val="22"/>
                <w:szCs w:val="22"/>
              </w:rPr>
              <w:t xml:space="preserve">Institucionální podporu, nikoli účelovou. </w:t>
            </w:r>
          </w:p>
          <w:p>
            <w:pPr>
              <w:pStyle w:val="Normal"/>
              <w:rPr>
                <w:bCs/>
                <w:sz w:val="22"/>
                <w:szCs w:val="22"/>
              </w:rPr>
            </w:pPr>
            <w:r>
              <w:rPr>
                <w:bCs/>
                <w:sz w:val="22"/>
                <w:szCs w:val="22"/>
              </w:rPr>
              <w:t>Název opatření byl upraven ve znění „Zvýšení efektivity účelové podpory základního výzkumu a zajištění podpory nejlepším týmům v rámci jednotlivých oborů“. Adekvátně bylo upraveno i znění tématu 1.7 u strategického cíle 1.</w:t>
            </w:r>
          </w:p>
          <w:p>
            <w:pPr>
              <w:pStyle w:val="Normal"/>
              <w:rPr/>
            </w:pPr>
            <w:r>
              <w:rPr>
                <w:bCs/>
                <w:sz w:val="22"/>
                <w:szCs w:val="22"/>
              </w:rPr>
              <w:t>V první větě anotace bylo mezi slova „rozvoj“ a „základního“ vloženo slovo „špičkového“. V první větě anotace byla rovněž vypuštěna část „…</w:t>
            </w:r>
            <w:r>
              <w:rPr>
                <w:sz w:val="22"/>
                <w:szCs w:val="22"/>
              </w:rPr>
              <w:t>a zajistit stabilitu jeho financování.“. Anotace, termíny realizace a indikátory byly dále upraveny požadovaným způsobem.</w:t>
            </w:r>
          </w:p>
          <w:p>
            <w:pPr>
              <w:pStyle w:val="Normal"/>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spacing w:before="120" w:after="0"/>
              <w:rPr>
                <w:b/>
                <w:b/>
                <w:sz w:val="22"/>
                <w:szCs w:val="22"/>
              </w:rPr>
            </w:pPr>
            <w:r>
              <w:rPr>
                <w:b/>
                <w:sz w:val="22"/>
                <w:szCs w:val="22"/>
                <w:u w:val="single"/>
              </w:rPr>
              <w:t>K Opatření 12:</w:t>
            </w:r>
          </w:p>
          <w:p>
            <w:pPr>
              <w:pStyle w:val="Normal"/>
              <w:widowControl w:val="false"/>
              <w:autoSpaceDE w:val="false"/>
              <w:spacing w:before="120" w:after="0"/>
              <w:rPr>
                <w:sz w:val="22"/>
                <w:szCs w:val="22"/>
              </w:rPr>
            </w:pPr>
            <w:r>
              <w:rPr>
                <w:sz w:val="22"/>
                <w:szCs w:val="22"/>
              </w:rPr>
              <w:t>Žádáme v textu o opravu názvů skupin grantových projektů GA ČR na JUNIOR STAR a POSTDOC INDIVIDUAL FELLOWSHIP. V textu jsou názvy skupin grantových projektů uvedeny nesprávně.</w:t>
            </w:r>
          </w:p>
          <w:p>
            <w:pPr>
              <w:pStyle w:val="Normal"/>
              <w:rPr>
                <w:bCs/>
                <w:sz w:val="22"/>
                <w:szCs w:val="22"/>
              </w:rPr>
            </w:pPr>
            <w:r>
              <w:rPr>
                <w:bCs/>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skupin grantových projektů GA ČR byly opraveny.</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ademie věd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color w:val="000000"/>
                <w:sz w:val="22"/>
                <w:szCs w:val="22"/>
              </w:rPr>
            </w:pPr>
            <w:r>
              <w:rPr>
                <w:b/>
                <w:bCs/>
                <w:color w:val="000000"/>
                <w:sz w:val="22"/>
                <w:szCs w:val="22"/>
              </w:rPr>
              <w:t>K části 1.1 Kontext tvorby NP VaVaI 2021+</w:t>
            </w:r>
          </w:p>
          <w:p>
            <w:pPr>
              <w:pStyle w:val="Normal"/>
              <w:rPr>
                <w:bCs/>
                <w:color w:val="000000"/>
                <w:sz w:val="22"/>
                <w:szCs w:val="22"/>
              </w:rPr>
            </w:pPr>
            <w:r>
              <w:rPr>
                <w:bCs/>
                <w:color w:val="000000"/>
                <w:sz w:val="22"/>
                <w:szCs w:val="22"/>
              </w:rPr>
              <w:t xml:space="preserve">Za 3. odstavec části I.1 požadujeme vložit následující text: </w:t>
            </w:r>
          </w:p>
          <w:p>
            <w:pPr>
              <w:pStyle w:val="Default"/>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 xml:space="preserve">Veškeré moderní technologie, bez nichž si nedovedeme dnešní společnost představit, jsou založeny na objevech a vynálezech, které byly výsledkem touhy po poznání mnoha předešlých generací. Možnosti a ekonomický i společenský dopad drtivé většiny klíčových objevů posledních století nebyl v době jejich zrodu zřejmý a trvalo často několik desetiletí, než vědecké poznatky našly praktické uplatnění. Udržet touhu mladých lidí po poznání, která je důležitým hnacím motorem rozvoje společnosti, i v budoucnu, je předpoklad pro všestrannou prosperitu naší společnosti.“ </w:t>
            </w:r>
          </w:p>
          <w:p>
            <w:pPr>
              <w:pStyle w:val="Normal"/>
              <w:rPr>
                <w:rFonts w:ascii="Arial" w:hAnsi="Arial" w:cs="Arial"/>
                <w:bCs/>
                <w:i/>
                <w:i/>
                <w:color w:val="000000"/>
                <w:sz w:val="22"/>
                <w:szCs w:val="22"/>
                <w:lang w:val="cs-CZ"/>
              </w:rPr>
            </w:pPr>
            <w:r>
              <w:rPr>
                <w:rFonts w:cs="Arial"/>
                <w:bCs/>
                <w:i/>
                <w:color w:val="000000"/>
                <w:sz w:val="22"/>
                <w:szCs w:val="22"/>
                <w:lang w:val="cs-CZ"/>
              </w:rPr>
            </w:r>
          </w:p>
          <w:p>
            <w:pPr>
              <w:pStyle w:val="Normal"/>
              <w:rPr>
                <w:sz w:val="22"/>
                <w:szCs w:val="22"/>
                <w:u w:val="single"/>
              </w:rPr>
            </w:pPr>
            <w:r>
              <w:rPr>
                <w:sz w:val="22"/>
                <w:szCs w:val="22"/>
                <w:u w:val="single"/>
              </w:rPr>
              <w:t>Zdůvodnění:</w:t>
            </w:r>
          </w:p>
          <w:p>
            <w:pPr>
              <w:pStyle w:val="Normal"/>
              <w:rPr>
                <w:sz w:val="22"/>
                <w:szCs w:val="22"/>
              </w:rPr>
            </w:pPr>
            <w:r>
              <w:rPr>
                <w:sz w:val="22"/>
                <w:szCs w:val="22"/>
              </w:rPr>
              <w:t>Navržený odstavec je převzatý z Úvodu Národní politiky výzkumu, vývoje a inovací 2016-2020. Cílem tohoto doplnění je zařadit NP VaVaI 2021+ do historického kontextu a zdůraznit důležitost rozvoje všech složek VaVa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pPr>
            <w:r>
              <w:rPr>
                <w:b/>
                <w:sz w:val="22"/>
                <w:szCs w:val="22"/>
              </w:rPr>
              <w:t>K části 1.2 Zaměření Národní politiky výzkumu, vývoje a inovací 2021+ (viz str. 3)</w:t>
            </w:r>
            <w:r>
              <w:rPr>
                <w:b/>
                <w:bCs/>
                <w:color w:val="000000"/>
                <w:sz w:val="22"/>
                <w:szCs w:val="22"/>
              </w:rPr>
              <w:t>:</w:t>
            </w:r>
          </w:p>
          <w:p>
            <w:pPr>
              <w:pStyle w:val="Default"/>
              <w:spacing w:before="0" w:after="120"/>
              <w:rPr>
                <w:rFonts w:ascii="Arial" w:hAnsi="Arial" w:cs="Arial"/>
                <w:sz w:val="22"/>
                <w:szCs w:val="22"/>
                <w:lang w:val="cs-CZ"/>
              </w:rPr>
            </w:pPr>
            <w:r>
              <w:rPr>
                <w:rFonts w:cs="Arial" w:ascii="Arial" w:hAnsi="Arial"/>
                <w:sz w:val="22"/>
                <w:szCs w:val="22"/>
                <w:lang w:val="cs-CZ"/>
              </w:rPr>
              <w:t xml:space="preserve">Požadujeme stávající návrh části I.2 upřesnit tak, že část 1.2. po úpravě bude znít následovně: </w:t>
            </w:r>
          </w:p>
          <w:p>
            <w:pPr>
              <w:pStyle w:val="Default"/>
              <w:spacing w:before="0" w:after="120"/>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Vizí NP VaVaI 2021+ je prostřednictvím efektivní podpory a zacílení VaVaI přispět k prosperitě ČR jako země, jejíž ekonomika je založena na znalostech a schopnosti inovovat, občané disponují kvalitními životními podmínkami a ČR je uznávaným partnerem ve společenství evropských zemí i celosvětově.</w:t>
            </w:r>
          </w:p>
          <w:p>
            <w:pPr>
              <w:pStyle w:val="Default"/>
              <w:spacing w:before="0" w:after="120"/>
              <w:rPr>
                <w:rFonts w:ascii="Arial" w:hAnsi="Arial" w:cs="Arial"/>
                <w:i/>
                <w:i/>
                <w:sz w:val="22"/>
                <w:szCs w:val="22"/>
                <w:lang w:val="cs-CZ"/>
              </w:rPr>
            </w:pPr>
            <w:r>
              <w:rPr>
                <w:rFonts w:cs="Arial" w:ascii="Arial" w:hAnsi="Arial"/>
                <w:i/>
                <w:sz w:val="22"/>
                <w:szCs w:val="22"/>
                <w:lang w:val="cs-CZ"/>
              </w:rPr>
              <w:t>Hlavním cílem je naplnění výše uvedené vize, přičemž významně k tomu jistě přispěje zvýšení inovativnosti vyjádřené např. souhrnným inovačním indexem Evropské unie (EU).  Je žádoucí, aby ČR postoupila ze skupiny “mírní inovátoři” do skupiny “inovační lídři” a bude dosahovat hodnot tohoto indexu nad průměrem EU. Tento dílčí cíl je spjat s evropským analytickým dokumentem s názvem „European Innovation Scoreboard“ a byl takto definován v souladu s Inovační strategií České republiky 2019–2030 (Inovační strategie), schválenou vládou ČR v únoru 2019.</w:t>
            </w:r>
          </w:p>
          <w:p>
            <w:pPr>
              <w:pStyle w:val="Default"/>
              <w:spacing w:before="0" w:after="120"/>
              <w:rPr>
                <w:rFonts w:ascii="Arial" w:hAnsi="Arial" w:cs="Arial"/>
                <w:i/>
                <w:i/>
                <w:sz w:val="22"/>
                <w:szCs w:val="22"/>
                <w:lang w:val="cs-CZ"/>
              </w:rPr>
            </w:pPr>
            <w:r>
              <w:rPr>
                <w:rFonts w:cs="Arial" w:ascii="Arial" w:hAnsi="Arial"/>
                <w:i/>
                <w:sz w:val="22"/>
                <w:szCs w:val="22"/>
                <w:lang w:val="cs-CZ"/>
              </w:rPr>
              <w:t>Prostředkem k dosažení cíle a naplnění vize je nutnost zajistit rozvoj všech složek výzkumu a vývoje v České republice – základního výzkumu, aplikovaného výzkumu a vývoje, které mají každá svou nezastupitelnou roli a využít jejich provázanosti a synergií k podpoře ekonomického, kulturního a sociálního rozvoje České republiky.</w:t>
            </w:r>
          </w:p>
          <w:p>
            <w:pPr>
              <w:pStyle w:val="Default"/>
              <w:spacing w:before="0" w:after="120"/>
              <w:rPr>
                <w:rFonts w:ascii="Arial" w:hAnsi="Arial" w:cs="Arial"/>
                <w:i/>
                <w:i/>
                <w:sz w:val="22"/>
                <w:szCs w:val="22"/>
                <w:lang w:val="cs-CZ"/>
              </w:rPr>
            </w:pPr>
            <w:r>
              <w:rPr>
                <w:rFonts w:cs="Arial" w:ascii="Arial" w:hAnsi="Arial"/>
                <w:i/>
                <w:sz w:val="22"/>
                <w:szCs w:val="22"/>
                <w:lang w:val="cs-CZ"/>
              </w:rPr>
              <w:t xml:space="preserve">NP VaVaI 2021+ přispěje k rozvoji a dosažení pokroku v těchto klíčových oblastech: </w:t>
            </w:r>
          </w:p>
          <w:p>
            <w:pPr>
              <w:pStyle w:val="OBLAST"/>
              <w:numPr>
                <w:ilvl w:val="0"/>
                <w:numId w:val="18"/>
              </w:numPr>
              <w:ind w:left="360" w:firstLine="147"/>
              <w:jc w:val="left"/>
              <w:rPr>
                <w:b w:val="false"/>
                <w:b w:val="false"/>
                <w:i/>
                <w:i/>
              </w:rPr>
            </w:pPr>
            <w:r>
              <w:rPr>
                <w:b w:val="false"/>
                <w:i/>
              </w:rPr>
              <w:t>řízení a financování systému VaVaI</w:t>
            </w:r>
          </w:p>
          <w:p>
            <w:pPr>
              <w:pStyle w:val="OBLAST"/>
              <w:numPr>
                <w:ilvl w:val="0"/>
                <w:numId w:val="18"/>
              </w:numPr>
              <w:ind w:left="360" w:firstLine="147"/>
              <w:jc w:val="left"/>
              <w:rPr>
                <w:b w:val="false"/>
                <w:b w:val="false"/>
                <w:i/>
                <w:i/>
              </w:rPr>
            </w:pPr>
            <w:r>
              <w:rPr>
                <w:b w:val="false"/>
                <w:i/>
              </w:rPr>
              <w:t xml:space="preserve">motivace lidí k výzkumné kariéře a rozvoj potenciálu lidí </w:t>
            </w:r>
          </w:p>
          <w:p>
            <w:pPr>
              <w:pStyle w:val="OBLAST"/>
              <w:numPr>
                <w:ilvl w:val="0"/>
                <w:numId w:val="18"/>
              </w:numPr>
              <w:ind w:left="360" w:firstLine="147"/>
              <w:jc w:val="left"/>
              <w:rPr>
                <w:b w:val="false"/>
                <w:b w:val="false"/>
                <w:i/>
                <w:i/>
              </w:rPr>
            </w:pPr>
            <w:r>
              <w:rPr>
                <w:b w:val="false"/>
                <w:i/>
              </w:rPr>
              <w:t>kvalita a mezinárodní excelence ve VaV</w:t>
            </w:r>
          </w:p>
          <w:p>
            <w:pPr>
              <w:pStyle w:val="OBLAST"/>
              <w:numPr>
                <w:ilvl w:val="0"/>
                <w:numId w:val="18"/>
              </w:numPr>
              <w:ind w:left="360" w:firstLine="147"/>
              <w:jc w:val="left"/>
              <w:rPr>
                <w:b w:val="false"/>
                <w:b w:val="false"/>
                <w:i/>
                <w:i/>
              </w:rPr>
            </w:pPr>
            <w:r>
              <w:rPr>
                <w:b w:val="false"/>
                <w:i/>
              </w:rPr>
              <w:t xml:space="preserve">spolupráce výzkumné a aplikační sféry </w:t>
            </w:r>
          </w:p>
          <w:p>
            <w:pPr>
              <w:pStyle w:val="OBLAST"/>
              <w:numPr>
                <w:ilvl w:val="0"/>
                <w:numId w:val="18"/>
              </w:numPr>
              <w:spacing w:before="0" w:after="120"/>
              <w:ind w:left="360" w:firstLine="147"/>
              <w:jc w:val="left"/>
              <w:rPr>
                <w:b w:val="false"/>
                <w:b w:val="false"/>
                <w:i/>
                <w:i/>
              </w:rPr>
            </w:pPr>
            <w:r>
              <w:rPr>
                <w:b w:val="false"/>
                <w:i/>
              </w:rPr>
              <w:t xml:space="preserve">inovační potenciál ČR. </w:t>
            </w:r>
          </w:p>
          <w:p>
            <w:pPr>
              <w:pStyle w:val="OBLAST"/>
              <w:numPr>
                <w:ilvl w:val="0"/>
                <w:numId w:val="0"/>
              </w:numPr>
              <w:ind w:left="0" w:hanging="0"/>
              <w:jc w:val="left"/>
              <w:rPr>
                <w:b w:val="false"/>
                <w:b w:val="false"/>
                <w:i/>
                <w:i/>
              </w:rPr>
            </w:pPr>
            <w:r>
              <w:rPr>
                <w:b w:val="false"/>
                <w:i/>
              </w:rPr>
              <w:t>Z klíčových oblastí vycházejí strategické cíle a opatření k jejich realizaci.“</w:t>
            </w:r>
          </w:p>
          <w:p>
            <w:pPr>
              <w:pStyle w:val="OBLAST"/>
              <w:numPr>
                <w:ilvl w:val="0"/>
                <w:numId w:val="0"/>
              </w:numPr>
              <w:ind w:left="0" w:hanging="0"/>
              <w:jc w:val="left"/>
              <w:rPr>
                <w:b w:val="false"/>
                <w:b w:val="false"/>
                <w:i/>
                <w:i/>
              </w:rPr>
            </w:pPr>
            <w:r>
              <w:rPr>
                <w:b w:val="false"/>
                <w:i/>
              </w:rPr>
            </w:r>
          </w:p>
          <w:p>
            <w:pPr>
              <w:pStyle w:val="Normal"/>
              <w:rPr>
                <w:sz w:val="22"/>
                <w:szCs w:val="22"/>
                <w:u w:val="single"/>
              </w:rPr>
            </w:pPr>
            <w:r>
              <w:rPr>
                <w:sz w:val="22"/>
                <w:szCs w:val="22"/>
                <w:u w:val="single"/>
              </w:rPr>
              <w:t>Zdůvodnění:</w:t>
            </w:r>
          </w:p>
          <w:p>
            <w:pPr>
              <w:pStyle w:val="Normal"/>
              <w:rPr>
                <w:bCs/>
                <w:sz w:val="22"/>
                <w:szCs w:val="22"/>
              </w:rPr>
            </w:pPr>
            <w:r>
              <w:rPr>
                <w:sz w:val="22"/>
                <w:szCs w:val="22"/>
              </w:rPr>
              <w:t>To, oč by mělo jít primárně, je, vymanit z pasti středního příjmu a</w:t>
            </w:r>
            <w:r>
              <w:rPr>
                <w:i/>
                <w:sz w:val="22"/>
                <w:szCs w:val="22"/>
              </w:rPr>
              <w:t> </w:t>
            </w:r>
            <w:r>
              <w:rPr>
                <w:sz w:val="22"/>
                <w:szCs w:val="22"/>
              </w:rPr>
              <w:t>posunout na vyšší příčky přidané hodnoty. Posun na vyšší příčky inovativnosti podle nějakého indikátoru je pouze cesta k tomuto cíli a</w:t>
            </w:r>
            <w:r>
              <w:rPr>
                <w:i/>
                <w:sz w:val="22"/>
                <w:szCs w:val="22"/>
              </w:rPr>
              <w:t> </w:t>
            </w:r>
            <w:r>
              <w:rPr>
                <w:sz w:val="22"/>
                <w:szCs w:val="22"/>
              </w:rPr>
              <w:t>není jediná. Je na místě se ptát, kterým směrem vede příčinná souvislost mezi inovativností a bohatstvím společnosti (průměrnou mzdou, resp. cenou pracovní síly). Je dobře možné, že příčinná souvislost směřuje i obráceně: v zemích s drahou pracovní silou se low-tech výroba nevyplácí a inovativnost je nutností a stejně tak, v zemi s</w:t>
            </w:r>
            <w:r>
              <w:rPr>
                <w:i/>
                <w:sz w:val="22"/>
                <w:szCs w:val="22"/>
              </w:rPr>
              <w:t> </w:t>
            </w:r>
            <w:r>
              <w:rPr>
                <w:sz w:val="22"/>
                <w:szCs w:val="22"/>
              </w:rPr>
              <w:t>levnou pracovní silou je tlak na zavádění inovací niž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adp"/>
              <w:rPr>
                <w:rFonts w:ascii="Arial" w:hAnsi="Arial" w:cs="Arial"/>
                <w:sz w:val="22"/>
                <w:szCs w:val="22"/>
              </w:rPr>
            </w:pPr>
            <w:r>
              <w:rPr>
                <w:rFonts w:cs="Arial" w:ascii="Arial" w:hAnsi="Arial"/>
                <w:color w:val="000000"/>
                <w:sz w:val="22"/>
                <w:szCs w:val="22"/>
              </w:rPr>
              <w:t>Ke kap. 3. Výchozí stav, Řízení a financování systému VaVaI, 8. odstavec začínající větou: „</w:t>
            </w:r>
            <w:r>
              <w:rPr>
                <w:rFonts w:cs="Arial" w:ascii="Arial" w:hAnsi="Arial"/>
                <w:i/>
                <w:sz w:val="22"/>
                <w:szCs w:val="22"/>
              </w:rPr>
              <w:t>Nakládání s duševním vlastnictvím není v ČR…</w:t>
            </w:r>
            <w:r>
              <w:rPr>
                <w:rFonts w:cs="Arial" w:ascii="Arial" w:hAnsi="Arial"/>
                <w:sz w:val="22"/>
                <w:szCs w:val="22"/>
              </w:rPr>
              <w:t>“</w:t>
            </w:r>
            <w:r>
              <w:rPr>
                <w:rFonts w:cs="Arial" w:ascii="Arial" w:hAnsi="Arial"/>
                <w:color w:val="000000"/>
                <w:sz w:val="22"/>
                <w:szCs w:val="22"/>
              </w:rPr>
              <w:t xml:space="preserve"> (viz str. 10)</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8.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Využívání nástrojů právní ochrany duševního vlastnictví, především patentové ochrany reflektuje pozici českého průmyslu, orientovaného převážně na subdodávky v rámci hodnotových řetězců. Systematická podpora ochrany duševního vlastnictví není dostatečně koncepční. Konkrétně NP VaVaI 2016–2020 problematiku ochrany duševního vlastnictví neřeší a tato problematika není zahrnuta do žádných jejích cílů a nejsou stanovena žádná konkrétní opatření. Ukazatele Počet PCT přihlášek na mil. obyvatel a Výnosy z prodeje licencí patentů používá NP VaVaI 2016–2020 pouze jako indikátory jiných stanovených cílů. Ani cíle v Národní RIS3 nezahrnují podporu ochrany duševního vlastnictví. Zlepšení v této oblasti má potenciál přispět k</w:t>
            </w:r>
            <w:r>
              <w:rPr>
                <w:rFonts w:cs="Arial" w:ascii="Arial" w:hAnsi="Arial"/>
                <w:i/>
                <w:sz w:val="22"/>
                <w:szCs w:val="22"/>
              </w:rPr>
              <w:t> </w:t>
            </w:r>
            <w:r>
              <w:rPr>
                <w:rFonts w:cs="Arial" w:ascii="Arial" w:hAnsi="Arial"/>
                <w:b w:val="false"/>
                <w:i/>
                <w:sz w:val="22"/>
                <w:szCs w:val="22"/>
              </w:rPr>
              <w:t>lepšímu výsledku v celkovém hodnocení ČR dle SII a GII a především k lepšímu výsledku celkového stavu ekonomiky. ČR z pohledu počtu přihlášek PCT patentů výrazně zaostává za průměrem EU, i přesto, že během posledních let došlo k mírnému nárůstu, který je však zanedbatelný. To dokládá sub-index SII: Duševní vlastnictví. V</w:t>
            </w:r>
            <w:r>
              <w:rPr>
                <w:rFonts w:cs="Arial" w:ascii="Arial" w:hAnsi="Arial"/>
                <w:i/>
                <w:sz w:val="22"/>
                <w:szCs w:val="22"/>
              </w:rPr>
              <w:t> </w:t>
            </w:r>
            <w:r>
              <w:rPr>
                <w:rFonts w:cs="Arial" w:ascii="Arial" w:hAnsi="Arial"/>
                <w:b w:val="false"/>
                <w:i/>
                <w:sz w:val="22"/>
                <w:szCs w:val="22"/>
              </w:rPr>
              <w:t>celkovém pořadí dle SII je ČR stabilně ve středu porovnávaných zemí, v hodnotě sub indexu Duševní vlastnictví je stabilně až okolo 20.</w:t>
            </w:r>
            <w:r>
              <w:rPr>
                <w:rFonts w:cs="Arial" w:ascii="Arial" w:hAnsi="Arial"/>
                <w:i/>
                <w:sz w:val="22"/>
                <w:szCs w:val="22"/>
              </w:rPr>
              <w:t> </w:t>
            </w:r>
            <w:r>
              <w:rPr>
                <w:rFonts w:cs="Arial" w:ascii="Arial" w:hAnsi="Arial"/>
                <w:b w:val="false"/>
                <w:i/>
                <w:sz w:val="22"/>
                <w:szCs w:val="22"/>
              </w:rPr>
              <w:t>místa. V případě indexu GII, který definuje Světová organizace duševního vlastnictví, je aktuálně porovnáváno celkem 129 států světa. ČR z pohledu sub-indikátoru duševního vlastnictví obsadila celkově 19</w:t>
            </w:r>
            <w:r>
              <w:rPr>
                <w:rFonts w:cs="Arial" w:ascii="Arial" w:hAnsi="Arial"/>
                <w:i/>
                <w:sz w:val="22"/>
                <w:szCs w:val="22"/>
              </w:rPr>
              <w:t> </w:t>
            </w:r>
            <w:r>
              <w:rPr>
                <w:rFonts w:cs="Arial" w:ascii="Arial" w:hAnsi="Arial"/>
                <w:b w:val="false"/>
                <w:i/>
                <w:sz w:val="22"/>
                <w:szCs w:val="22"/>
              </w:rPr>
              <w:t>místo z EU28.“</w:t>
            </w:r>
          </w:p>
          <w:p>
            <w:pPr>
              <w:pStyle w:val="Normal"/>
              <w:rPr>
                <w:sz w:val="22"/>
                <w:szCs w:val="22"/>
                <w:u w:val="single"/>
              </w:rPr>
            </w:pPr>
            <w:r>
              <w:rPr>
                <w:sz w:val="22"/>
                <w:szCs w:val="22"/>
                <w:u w:val="single"/>
              </w:rPr>
              <w:t>Zdůvodnění:</w:t>
            </w:r>
          </w:p>
          <w:p>
            <w:pPr>
              <w:pStyle w:val="Normal"/>
              <w:rPr>
                <w:sz w:val="22"/>
                <w:szCs w:val="22"/>
                <w:u w:val="single"/>
              </w:rPr>
            </w:pPr>
            <w:r>
              <w:rPr>
                <w:sz w:val="22"/>
                <w:szCs w:val="22"/>
                <w:lang w:eastAsia="en-US"/>
              </w:rPr>
              <w:t>Patentování je doménou firemního výzkumu a vývoje. Analýza zveřejněná v ERGO, TC AV ČR, 2017 ukazuje, že v ČR se patentuje cca 10 x méně, než v Německu (na počet obyvatel), v ČR velmi málo patentují podniky – cca 23 x méně, než v Německu a že v bohatých zemích je patentování doménou firemní sféry – v Německu 83 %. Nepatentují-li firmy, nelze také očekávat, že budou nakupovat licence k</w:t>
            </w:r>
            <w:r>
              <w:rPr>
                <w:i/>
                <w:sz w:val="22"/>
                <w:szCs w:val="22"/>
              </w:rPr>
              <w:t> </w:t>
            </w:r>
            <w:r>
              <w:rPr>
                <w:sz w:val="22"/>
                <w:szCs w:val="22"/>
                <w:lang w:eastAsia="en-US"/>
              </w:rPr>
              <w:t xml:space="preserve">patentům od výzkumných institucí. </w:t>
            </w:r>
          </w:p>
          <w:p>
            <w:pPr>
              <w:pStyle w:val="Normal"/>
              <w:rPr>
                <w:bCs/>
                <w:sz w:val="22"/>
                <w:szCs w:val="22"/>
              </w:rPr>
            </w:pPr>
            <w:r>
              <w:rPr>
                <w:sz w:val="22"/>
                <w:szCs w:val="22"/>
                <w:lang w:eastAsia="en-US"/>
              </w:rPr>
              <w:t>Patentování je defenzivní strategie firem, které jsou lídry v oboru. To české firmy obvykle nebývají. Patentem všem říkáme, že existuje něco, co stojí za řešení (a těch řešení může být řada, nejen to naše). V ČR, v</w:t>
            </w:r>
            <w:r>
              <w:rPr>
                <w:i/>
                <w:sz w:val="22"/>
                <w:szCs w:val="22"/>
              </w:rPr>
              <w:t> </w:t>
            </w:r>
            <w:r>
              <w:rPr>
                <w:sz w:val="22"/>
                <w:szCs w:val="22"/>
                <w:lang w:eastAsia="en-US"/>
              </w:rPr>
              <w:t>malé zemi s teprve se rodícím sektorem high-tech firem je patentování často neracionální strategií; patenty se musejí vymáhat, a to stojí čas, peníze a úsilí. Častější strategií je utajování. To se ovšem ve statistikách neprojev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sz w:val="22"/>
                <w:szCs w:val="22"/>
              </w:rPr>
              <w:t xml:space="preserve">K této připomínce uvádíme vyjádření ÚPV: S touto úpravou textu nelze souhlasit, neboť se domníváme, že skutečně je v ČR značný prostor pro zlepšení v oblasti využívání patentové ochrany. To, že výzkumné organizace nemají motivaci patentovat, je možná způsobeno i tím, že v ČR není dostatek podpor, které by se věnovaly fázi vývoje „proof of concept“, kdy se chráněná řešení přivádějí do praxe, což jako zásadní připomínku k materiálu Národní politiky VaVaI 2021+ uvádí TA ČR. </w:t>
            </w:r>
          </w:p>
          <w:p>
            <w:pPr>
              <w:pStyle w:val="Normal"/>
              <w:rPr>
                <w:bCs/>
                <w:sz w:val="22"/>
                <w:szCs w:val="22"/>
              </w:rPr>
            </w:pPr>
            <w:r>
              <w:rPr>
                <w:sz w:val="22"/>
                <w:szCs w:val="22"/>
              </w:rPr>
              <w:t>AV ČR na základě statistického údaje dochází k teorii, že když patenty nevytváří firmy, nebudou je také kupovat od výzkumných organizací. Toto tvrzení je nepodložené uvedenou statistikou AV ČR. Dále AV ČR uvádí, že strategie utajování může být často výhodnější než patentování. Strategie, zda vynález utajovat nebo přihlásit k ochraně, se samozřejmě může lišit v závislosti na oboru. Může být zvolena i další strategie, např. kvalifikované zveřejnění. V jiných státech, a to i ve srovnatelných ekonomikách jako je ČR, je strategie patentování využívána častěji. Ze subindexu „Intellectual assets“ indexu EIS</w:t>
            </w:r>
            <w:r>
              <w:rPr>
                <w:rStyle w:val="FootnoteCharacters"/>
                <w:rStyle w:val="FootnoteAnchor"/>
                <w:sz w:val="22"/>
                <w:szCs w:val="22"/>
              </w:rPr>
              <w:footnoteReference w:id="6"/>
            </w:r>
            <w:r>
              <w:rPr>
                <w:sz w:val="22"/>
                <w:szCs w:val="22"/>
              </w:rPr>
              <w:t xml:space="preserve"> vyplývá, že ČR je na horším místě ve využívání duševního vlastnictví než Malta, Kypr, Itálie, Slovinsko, Portugalsko, Španělsko či Polsko. ČR podle hledisek EIS dlouhodobě zaostává za státy EU srovnatelné velikosti, jako Rakousko, Belgie, Dánsko či Švédsko. Z tohoto důvodu se domníváme, že strategie patentování není využívána v ČR dostatečně a je v ČR prostor pro zlepšení, a to i v AV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7. odstavec začínající větou: „</w:t>
            </w:r>
            <w:r>
              <w:rPr>
                <w:rFonts w:cs="Arial" w:ascii="Arial" w:hAnsi="Arial"/>
                <w:i/>
                <w:sz w:val="22"/>
                <w:szCs w:val="22"/>
              </w:rPr>
              <w:t xml:space="preserve">Je proto zapotřebí věnovat pozornost…“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7.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Je proto zapotřebí věnovat pozornost posílení internacionalizace VaV. Příležitostí je využití nově vybudovaných center VaV, a investice do tzv. velkých výzkumných infrastruktur. Účast v mezinárodních řešitelských konsorciích s podporou projektů (ko)financovaných rámcovými programy VaV EU je limitována také malou účastí českých zástupců v</w:t>
            </w:r>
            <w:r>
              <w:rPr>
                <w:rFonts w:cs="Arial" w:ascii="Arial" w:hAnsi="Arial"/>
                <w:i/>
                <w:sz w:val="22"/>
                <w:szCs w:val="22"/>
              </w:rPr>
              <w:t> </w:t>
            </w:r>
            <w:r>
              <w:rPr>
                <w:rFonts w:cs="Arial" w:ascii="Arial" w:hAnsi="Arial"/>
                <w:b w:val="false"/>
                <w:i/>
                <w:sz w:val="22"/>
                <w:szCs w:val="22"/>
              </w:rPr>
              <w:t xml:space="preserve">evropských strukturách. Účinnější evropsky zaměřená vědní politika by zde byla přínosem.“ </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Příčinou je uzavřenost (západo)evropských výzkumných konsorcií, která projekty EU opakovaně získávají. Nově příchozí nejsou, pochopitelně, vítáni, neb by se s nimi museli ti staří dělit. Projektové výzvy evropských rámcových programů jsou velmi přesně šité na míru konkrétním konsorciím, která pak projekty získávají. Podat vlastní projekt má minimální naději na úspěch, je nutné se vlomit do</w:t>
            </w:r>
            <w:r>
              <w:rPr>
                <w:i/>
                <w:sz w:val="22"/>
                <w:szCs w:val="22"/>
              </w:rPr>
              <w:t> </w:t>
            </w:r>
            <w:r>
              <w:rPr>
                <w:sz w:val="22"/>
                <w:szCs w:val="22"/>
                <w:lang w:eastAsia="en-US"/>
              </w:rPr>
              <w:t>uzavřených klubů "starých kamarádů". Zde by pomohla aktivnější, do EU zaměřená vědecká diplomacie. Nutnou, nikoli však postačující podmínkou je, že české týmy musí dělat kvalitní vědu, aby se prosadily, takže bez solidního financování z domácích zdrojů není naděje. Pohlížet na evropské projekty primárně, jako na zdroj prostředků na výzkum, je chybou. Jde a vždy půjde jen o doplňkové prostředky. Mnohem důležitější je efekt internacionalizace, zapojení do</w:t>
            </w:r>
            <w:r>
              <w:rPr>
                <w:i/>
                <w:sz w:val="22"/>
                <w:szCs w:val="22"/>
              </w:rPr>
              <w:t> </w:t>
            </w:r>
            <w:r>
              <w:rPr>
                <w:sz w:val="22"/>
                <w:szCs w:val="22"/>
                <w:lang w:eastAsia="en-US"/>
              </w:rPr>
              <w:t>evropského výzkumného prost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10. odstavec začínající větou: „</w:t>
            </w:r>
            <w:r>
              <w:rPr>
                <w:rFonts w:cs="Arial" w:ascii="Arial" w:hAnsi="Arial"/>
                <w:i/>
                <w:sz w:val="22"/>
                <w:szCs w:val="22"/>
              </w:rPr>
              <w:t xml:space="preserve">ČR má ve srovnání s průměrem EU…“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10.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ČR má ve srovnání s průměrem EU relativně dobré výsledky v</w:t>
            </w:r>
            <w:r>
              <w:rPr>
                <w:rFonts w:cs="Arial" w:ascii="Arial" w:hAnsi="Arial"/>
                <w:i/>
                <w:sz w:val="22"/>
                <w:szCs w:val="22"/>
              </w:rPr>
              <w:t> </w:t>
            </w:r>
            <w:r>
              <w:rPr>
                <w:rFonts w:cs="Arial" w:ascii="Arial" w:hAnsi="Arial"/>
                <w:b w:val="false"/>
                <w:i/>
                <w:sz w:val="22"/>
                <w:szCs w:val="22"/>
              </w:rPr>
              <w:t>mezinárodní spolupráci, respektive dosahuje dobrých hodnot u</w:t>
            </w:r>
            <w:r>
              <w:rPr>
                <w:rFonts w:cs="Arial" w:ascii="Arial" w:hAnsi="Arial"/>
                <w:i/>
                <w:sz w:val="22"/>
                <w:szCs w:val="22"/>
              </w:rPr>
              <w:t> </w:t>
            </w:r>
            <w:r>
              <w:rPr>
                <w:rFonts w:cs="Arial" w:ascii="Arial" w:hAnsi="Arial"/>
                <w:b w:val="false"/>
                <w:i/>
                <w:sz w:val="22"/>
                <w:szCs w:val="22"/>
              </w:rPr>
              <w:t>ukazatele Spoluúčast na mezinárodních vědeckých publikacích (SII).“</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Mezinárodní spolupráce je reflektována především v kvalitních publikacích, těch, které spadají do D1 a Q1. Dáme-li důraz na kvalitu a nikoli na kvantitu, je internacionalizace měřená prostřednictvím publikací dobrá. Celkový ukazatel publikací českých autorů v</w:t>
            </w:r>
            <w:r>
              <w:rPr>
                <w:i/>
                <w:sz w:val="22"/>
                <w:szCs w:val="22"/>
              </w:rPr>
              <w:t> </w:t>
            </w:r>
            <w:r>
              <w:rPr>
                <w:sz w:val="22"/>
                <w:szCs w:val="22"/>
                <w:lang w:eastAsia="en-US"/>
              </w:rPr>
              <w:t>mezinárodních autorských kolektivech je ovšem problematický, především díky tzv. velkým kolaboracím, kde se u jedné publikace nacházejí stovky, někdy i tisíc autorů. Na tyto skutečnosti poukazuje opakovaně tým KHV, který připravuje hodnocení M2017+, jednoduché závěry neexistují. Velké kolaborace deformují statistiky. Obdobně je tomu u v případě malých států, jako je i Estonsko, zde se jedná o</w:t>
            </w:r>
            <w:r>
              <w:rPr>
                <w:i/>
                <w:sz w:val="22"/>
                <w:szCs w:val="22"/>
              </w:rPr>
              <w:t> </w:t>
            </w:r>
            <w:r>
              <w:rPr>
                <w:sz w:val="22"/>
                <w:szCs w:val="22"/>
                <w:lang w:eastAsia="en-US"/>
              </w:rPr>
              <w:t>nereprezentativní vzorek.</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a v návaznosti na V návaznosti na 9. připomínku České konference rektorů byla formulace „ČR má ve srovnání s průměrem EU…“ přesunuta do odstavce začínajícího větou „I přes výrazný rozvoj v uplynulém období…“ Celý odstavec tak nyní tvoří kompaktní konstatování k otázce mezinárodní spoluprá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2. odstavec začínající větou: „</w:t>
            </w:r>
            <w:r>
              <w:rPr>
                <w:rFonts w:cs="Arial" w:ascii="Arial" w:hAnsi="Arial"/>
                <w:i/>
                <w:sz w:val="22"/>
                <w:szCs w:val="22"/>
              </w:rPr>
              <w:t>Pro lepší využívání poznatků</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Pro lepší využívání poznatků veřejného výzkumu v podnikových inovacích je nezbytné zefektivnit šíření a sdílení znalostí z výzkumných organizací a zlepšení činnosti center transferu technologií vytvořených ve veřejných výzkumných organizacích a také zvýšení motivace k</w:t>
            </w:r>
            <w:r>
              <w:rPr>
                <w:rFonts w:cs="Arial" w:ascii="Arial" w:hAnsi="Arial"/>
                <w:i/>
                <w:sz w:val="22"/>
                <w:szCs w:val="22"/>
              </w:rPr>
              <w:t> </w:t>
            </w:r>
            <w:r>
              <w:rPr>
                <w:rFonts w:cs="Arial" w:ascii="Arial" w:hAnsi="Arial"/>
                <w:b w:val="false"/>
                <w:i/>
                <w:sz w:val="22"/>
                <w:szCs w:val="22"/>
              </w:rPr>
              <w:t>přijímání inovací na straně podnikové sféry, a to především inovací vyšších řádů, navazujících na excelentní výzkum. Otázky ochrany duševního vlastnictví musejí reflektovat skutečné potřeby aplikačního partnera, jeho pozici na trhu a jeho strategii nakládání s vlastním duševním vlastnictvím.“</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Komentář k patentům viz výše. Znovu je potřeba zdůraznit, že patentování je v průmyslově vyspělých a bohatých zemích ve zdrcující většině záležitostí firemní sféry a tím pádem otázkou strategie firem. Nepatentují-li podniky, nemá smysl, aby patentovaly veřejné výzkumné instituce, neb transfer znalostí se neděje prostřednictvím patentů. Intervence "shora" nebudou mít žádný efek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Text byl upraven ve znění „…Je třeba odpovídajícím způsobem využívat nástroje ochrany průmyslového vlastnictví, přičemž platí, že v případě výzkumu, spolufinancovaného ze soukromých prostředků musí ochrana průmyslového vlastnictví respektovat skutečné potřeby partnera, jeho pozici na trhu atd. V případě smluvního výzkumu je použití ochrany průmyslového vlastnictví zcela v rukou zadavatele.“.</w:t>
            </w:r>
          </w:p>
          <w:p>
            <w:pPr>
              <w:pStyle w:val="Normal"/>
              <w:rPr>
                <w:bCs/>
                <w:sz w:val="22"/>
                <w:szCs w:val="22"/>
              </w:rPr>
            </w:pPr>
            <w:r>
              <w:rPr>
                <w:bCs/>
                <w:sz w:val="22"/>
                <w:szCs w:val="22"/>
              </w:rPr>
            </w:r>
          </w:p>
          <w:p>
            <w:pPr>
              <w:pStyle w:val="Normal"/>
              <w:rPr>
                <w:bCs/>
                <w:sz w:val="22"/>
                <w:szCs w:val="22"/>
              </w:rPr>
            </w:pPr>
            <w:r>
              <w:rPr>
                <w:bCs/>
                <w:sz w:val="22"/>
                <w:szCs w:val="22"/>
              </w:rPr>
              <w:t>Poslední věta daného odstavce navržená AV ČR implikuje situaci, kdy VO pracuje pro jednoho konkrétního partnera, aniž by se jednalo o smluvní výzkum. Potřeby a strategii aplikačního garanta je třeba reflektovat pouze v případě, jde-li o smluvní výzkum nebo o spolu-financovaný výzkum. V zásadě existují tři scénáře:</w:t>
            </w:r>
          </w:p>
          <w:p>
            <w:pPr>
              <w:pStyle w:val="Normal"/>
              <w:rPr>
                <w:bCs/>
                <w:sz w:val="22"/>
                <w:szCs w:val="22"/>
              </w:rPr>
            </w:pPr>
            <w:r>
              <w:rPr>
                <w:bCs/>
                <w:sz w:val="22"/>
                <w:szCs w:val="22"/>
              </w:rPr>
              <w:t>1. Smluvní výzkum – je to toho, kdo jej financuje</w:t>
            </w:r>
          </w:p>
          <w:p>
            <w:pPr>
              <w:pStyle w:val="Normal"/>
              <w:rPr>
                <w:bCs/>
                <w:sz w:val="22"/>
                <w:szCs w:val="22"/>
              </w:rPr>
            </w:pPr>
            <w:r>
              <w:rPr>
                <w:bCs/>
                <w:sz w:val="22"/>
                <w:szCs w:val="22"/>
              </w:rPr>
              <w:t>2. Zaplatí stát – povinnost ochrany je na straně státu</w:t>
            </w:r>
          </w:p>
          <w:p>
            <w:pPr>
              <w:pStyle w:val="Normal"/>
              <w:rPr>
                <w:bCs/>
                <w:sz w:val="22"/>
                <w:szCs w:val="22"/>
              </w:rPr>
            </w:pPr>
            <w:r>
              <w:rPr>
                <w:bCs/>
                <w:sz w:val="22"/>
                <w:szCs w:val="22"/>
              </w:rPr>
              <w:t>3. S někým se podílím na financování výzkumu – v tomto případě je nutná kompenzace pro VO.</w:t>
            </w:r>
          </w:p>
          <w:p>
            <w:pPr>
              <w:pStyle w:val="Normal"/>
              <w:rPr>
                <w:bCs/>
                <w:sz w:val="22"/>
                <w:szCs w:val="22"/>
              </w:rPr>
            </w:pPr>
            <w:r>
              <w:rPr>
                <w:bCs/>
                <w:sz w:val="22"/>
                <w:szCs w:val="22"/>
              </w:rPr>
            </w:r>
          </w:p>
          <w:p>
            <w:pPr>
              <w:pStyle w:val="Normal"/>
              <w:rPr>
                <w:bCs/>
                <w:sz w:val="22"/>
                <w:szCs w:val="22"/>
              </w:rPr>
            </w:pPr>
            <w:r>
              <w:rPr>
                <w:bCs/>
                <w:sz w:val="22"/>
                <w:szCs w:val="22"/>
              </w:rPr>
              <w:t xml:space="preserve">Níže přikládáme pro úplnost rovněž vyjádření ÚPV: </w:t>
            </w:r>
          </w:p>
          <w:p>
            <w:pPr>
              <w:pStyle w:val="Nadp"/>
              <w:rPr>
                <w:rFonts w:ascii="Arial" w:hAnsi="Arial" w:cs="Arial"/>
                <w:b w:val="false"/>
                <w:b w:val="false"/>
                <w:sz w:val="22"/>
                <w:szCs w:val="22"/>
              </w:rPr>
            </w:pPr>
            <w:r>
              <w:rPr>
                <w:rFonts w:cs="Arial" w:ascii="Arial" w:hAnsi="Arial"/>
                <w:b w:val="false"/>
                <w:sz w:val="22"/>
                <w:szCs w:val="22"/>
              </w:rPr>
              <w:t>AV ČR odmítá tvrzení, že pro efektivitu spolupráce a akademické sféry je třeba maximalizovat využívání nástrojů pro podpory duševního vlastnictví, zejména pak průmyslového vlastnictví. Ve výzkumných organizacích se často využívá smluvní výzkum, ze kterého má výzkumná organizace okamžitý a jistý profit. A to i v případě, že by se výsledky stejného výzkumu daly patentovat a následný zisk z patentů by byl mnohem vyšší. K maximalizaci využívání nástrojů pro podpory průmyslového vlastnictví by bylo vhodné nastavit programy, které podporují fázi vývoje „proof of concept“, což doporučuje ve svých připomínkách TA ČR.</w:t>
            </w:r>
          </w:p>
          <w:p>
            <w:pPr>
              <w:pStyle w:val="Normal"/>
              <w:rPr>
                <w:bCs/>
                <w:sz w:val="22"/>
                <w:szCs w:val="22"/>
              </w:rPr>
            </w:pPr>
            <w:r>
              <w:rPr>
                <w:sz w:val="22"/>
                <w:szCs w:val="22"/>
              </w:rPr>
              <w:t xml:space="preserve">AV ČR tvrdí, že je nutné reflektovat skutečné potřeby aplikačního partnera, jeho pozici na trhu a jeho strategii nakládání s vlastním duševním vlastnictvím. K tomuto ÚPV poznamenává, že zájmem žádného aplikačního partnera nebude do budoucna platit za licence k chráněným řešením, a proto se budou často snažit přimět výzkumnou organizaci, aby výsledek svého výzkumu nepatentovala.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3. odstavec začínající větou: „</w:t>
            </w:r>
            <w:r>
              <w:rPr>
                <w:rFonts w:cs="Arial" w:ascii="Arial" w:hAnsi="Arial"/>
                <w:i/>
                <w:sz w:val="22"/>
                <w:szCs w:val="22"/>
              </w:rPr>
              <w:t xml:space="preserve">Podnikový výzkum je v ČR …“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3.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Podnikový výzkum je v ČR „tažen“ především podniky se zahraniční majetkovou účastí. Domácí podniky často působí jako subdodavatelé zahraničních firem a jejich výzkumné aktivity a možnost inovovat jsou ve srovnání se zahraničními firmami omezené.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o jsou např. nanotechnologie, informační a komunikační technologie (IKT), biotechnologie apod. Výzvou do budoucna je schopnost nové řešení nejen doma objevit a</w:t>
            </w:r>
            <w:r>
              <w:rPr>
                <w:rFonts w:cs="Arial" w:ascii="Arial" w:hAnsi="Arial"/>
                <w:i/>
                <w:sz w:val="22"/>
                <w:szCs w:val="22"/>
              </w:rPr>
              <w:t> </w:t>
            </w:r>
            <w:r>
              <w:rPr>
                <w:rFonts w:cs="Arial" w:ascii="Arial" w:hAnsi="Arial"/>
                <w:b w:val="false"/>
                <w:i/>
                <w:sz w:val="22"/>
                <w:szCs w:val="22"/>
              </w:rPr>
              <w:t>vyvinout, ale také použít a prodat tak, aby co největší část přidané hodnoty zůstala v domácí ekonomice. Zároveň je zapotřebí využít přítomnosti nadnárodních společností a podniků se zahraniční účastí a</w:t>
            </w:r>
            <w:r>
              <w:rPr>
                <w:rFonts w:cs="Arial" w:ascii="Arial" w:hAnsi="Arial"/>
                <w:i/>
                <w:sz w:val="22"/>
                <w:szCs w:val="22"/>
              </w:rPr>
              <w:t> </w:t>
            </w:r>
            <w:r>
              <w:rPr>
                <w:rFonts w:cs="Arial" w:ascii="Arial" w:hAnsi="Arial"/>
                <w:b w:val="false"/>
                <w:i/>
                <w:sz w:val="22"/>
                <w:szCs w:val="22"/>
              </w:rPr>
              <w:t>podporovat spolupráci domácích podniků s těmito společnostmi a</w:t>
            </w:r>
            <w:r>
              <w:rPr>
                <w:rFonts w:cs="Arial" w:ascii="Arial" w:hAnsi="Arial"/>
                <w:i/>
                <w:sz w:val="22"/>
                <w:szCs w:val="22"/>
              </w:rPr>
              <w:t> </w:t>
            </w:r>
            <w:r>
              <w:rPr>
                <w:rFonts w:cs="Arial" w:ascii="Arial" w:hAnsi="Arial"/>
                <w:b w:val="false"/>
                <w:i/>
                <w:sz w:val="22"/>
                <w:szCs w:val="22"/>
              </w:rPr>
              <w:t>jejich začlenění do globálních inovačních sítí. Ačkoliv v předchozí metodice hodnocení výzkumných organizací a programů účelové podpory VaVaI byla hodnocena spolupráce veřejného a soukromého sektoru pomocí objemu smluvního výzkumu. Toto kritérium může snadno vést k deformacím výzkumného prostředí, nehledě k tomu, že</w:t>
            </w:r>
            <w:r>
              <w:rPr>
                <w:rFonts w:cs="Arial" w:ascii="Arial" w:hAnsi="Arial"/>
                <w:i/>
                <w:sz w:val="22"/>
                <w:szCs w:val="22"/>
              </w:rPr>
              <w:t> </w:t>
            </w:r>
            <w:r>
              <w:rPr>
                <w:rFonts w:cs="Arial" w:ascii="Arial" w:hAnsi="Arial"/>
                <w:b w:val="false"/>
                <w:i/>
                <w:sz w:val="22"/>
                <w:szCs w:val="22"/>
              </w:rPr>
              <w:t>tzv. "smluvní výzkum" je definován v evropském Rámci, jako hospodářská činnost se všemi důsledky s tím souvisejícími. Použití objemu smluvního výzkumu, jakožto indikátoru se do budoucna jeví, jako velmi problematické.“</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Zmíněné ukazatele jsou problematické. Společné publikace veřejného a</w:t>
            </w:r>
            <w:r>
              <w:rPr>
                <w:i/>
                <w:sz w:val="22"/>
                <w:szCs w:val="22"/>
              </w:rPr>
              <w:t> </w:t>
            </w:r>
            <w:r>
              <w:rPr>
                <w:sz w:val="22"/>
                <w:szCs w:val="22"/>
                <w:lang w:eastAsia="en-US"/>
              </w:rPr>
              <w:t>soukromého sektoru vypovídají jen málo, tyto publikace jsou důsledkem společných projektů, (ko)financovaných z veřejných zdrojů a toho, zda to příslušná projektová výzva vyžaduje, či nikoli. Tyto projekty u nás podporuje TA ČR a ten to nevyžaduje. Spolufinancování VaV prováděného ve veřejném sektoru ze soukromých zdrojů je v ČR slušné, blízké hodnotám v Německu (vztaženo k celkovému objemu soukromých výdajů na VaV, tj. jaké procento výzkumu soukromý sektor outsourcuje veřejnému). Navíc tlak na zvyšování tohoto indikátoru přináší veliké riziko deformace veřejného výzkumného prostředí, kdy VŠ a VO začnou dělat činnosti jen málo související s</w:t>
            </w:r>
            <w:r>
              <w:rPr>
                <w:i/>
                <w:sz w:val="22"/>
                <w:szCs w:val="22"/>
              </w:rPr>
              <w:t> </w:t>
            </w:r>
            <w:r>
              <w:rPr>
                <w:sz w:val="22"/>
                <w:szCs w:val="22"/>
                <w:lang w:eastAsia="en-US"/>
              </w:rPr>
              <w:t>výzkumem, ale vydělávající neveřejné peníze. To se již částečně děje a v zahraničí existují negativní příklady. Např. Rakousko tento údaj vůbec nesleduje a místo něj jen sleduje počty spoluprací (interakcí) veřejné a neveřejné sféry ve výzkumu. To se jeví mnohem moudřejší. Za přímo tragickou chybu lze považovat bonifikaci výzkumných organizací pomocí objemu smluvního výzkumu. Pojem "smluvní výzkum" se objevuje v pravidlech veřejné podpory a mluví se o něm, jako o výzkumu, který je činěn "ve jménu podniku" s tím, že duševní vlastnictví (obvykle) patří podniku. To vytváří zhoubný dojem, že veškerá výzkumná interakce veřejného a soukromého sektoru má charakter "smluvního výzkumu" a že tedy výzkumné organizace mají dělat výzkum podle zadání firem, duševní vlastnictví má být předáno firmám a výzkum je čímsi, jako zbožím dělaným na objednávku. Morální škody na prostředí transferu znalostí a vztahu veřejného výzkumu a soukromé sféry jsou pak značné. Tento fakt, v ČR zatím nepříliš reflektovaný, je ale již identifikován na úrovni EU, jako vedlejší produkt pravidel veřejné podpory a problém společný zemím EU1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Nadp"/>
              <w:rPr>
                <w:rFonts w:ascii="Arial" w:hAnsi="Arial" w:cs="Arial"/>
                <w:color w:val="000000"/>
                <w:sz w:val="22"/>
                <w:szCs w:val="22"/>
              </w:rPr>
            </w:pPr>
            <w:r>
              <w:rPr>
                <w:rFonts w:cs="Arial" w:ascii="Arial" w:hAnsi="Arial"/>
                <w:color w:val="000000"/>
                <w:sz w:val="22"/>
                <w:szCs w:val="22"/>
              </w:rPr>
              <w:t>Ke kap. 3. Výchozí stav, Inovační potenciál ČR, 1.</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 ČR je slabá úroveň</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1.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V ČR reflektuje úroveň spolupráce výzkumné sféry s velkými firmami jejich pozici v hodnotových řetězcích a vlastnickou strukturu. Jen velmi omezený počet velkých firem je založen na českém kapitálu. Růst úspěšných lokálních firem v hospodářsky nebo sociálně ohrožených územích je omezen i díky nízké inovační poptávce takových firem.“</w:t>
            </w:r>
          </w:p>
          <w:p>
            <w:pPr>
              <w:pStyle w:val="Normal"/>
              <w:rPr>
                <w:sz w:val="22"/>
                <w:szCs w:val="22"/>
                <w:u w:val="single"/>
              </w:rPr>
            </w:pPr>
            <w:r>
              <w:rPr>
                <w:sz w:val="22"/>
                <w:szCs w:val="22"/>
                <w:u w:val="single"/>
              </w:rPr>
              <w:t>Zdůvodnění:</w:t>
            </w:r>
          </w:p>
          <w:p>
            <w:pPr>
              <w:pStyle w:val="Normal"/>
              <w:rPr>
                <w:bCs/>
                <w:sz w:val="22"/>
                <w:szCs w:val="22"/>
              </w:rPr>
            </w:pPr>
            <w:r>
              <w:rPr>
                <w:i/>
                <w:sz w:val="22"/>
                <w:szCs w:val="22"/>
                <w:lang w:eastAsia="en-US"/>
              </w:rPr>
              <w:t>"… slabá úroveň spolupráce výzkumné sféry</w:t>
            </w:r>
            <w:r>
              <w:rPr>
                <w:sz w:val="22"/>
                <w:szCs w:val="22"/>
                <w:lang w:eastAsia="en-US"/>
              </w:rPr>
              <w:t>…" je problematické, ne-li přímo nepravdivé tvrzení, viz komentář výše. S ohledem na stav našeho průmyslu, jak je zde popsán (vysoký podíl firem vlastněných zahraničními vlastníky a levná pracovní síla nevytvářející ekonomický tlak na zavádění inovací) je současná míra spolupráce až překvapivě dobr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2.</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ytvořit stimulující podmínky</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8)</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4.2</w:t>
              <w:tab/>
              <w:t>Vytvořit stimulující podmínky pro partnerství a spolupráci mezi všemi složkami systému VaV zajišťující rovnoprávné postavení partnerů a založené na vzájemné prospěšnosti tohoto partnerství. A to včetně ustavení reprezentace aplikovaného výzkumu.“</w:t>
            </w:r>
          </w:p>
          <w:p>
            <w:pPr>
              <w:pStyle w:val="Normal"/>
              <w:rPr>
                <w:sz w:val="22"/>
                <w:szCs w:val="22"/>
                <w:u w:val="single"/>
              </w:rPr>
            </w:pPr>
            <w:r>
              <w:rPr>
                <w:sz w:val="22"/>
                <w:szCs w:val="22"/>
                <w:u w:val="single"/>
              </w:rPr>
              <w:t xml:space="preserve">Zdůvodnění: </w:t>
            </w:r>
          </w:p>
          <w:p>
            <w:pPr>
              <w:pStyle w:val="Normal"/>
              <w:rPr>
                <w:b/>
                <w:b/>
                <w:bCs/>
                <w:sz w:val="22"/>
                <w:szCs w:val="22"/>
              </w:rPr>
            </w:pPr>
            <w:r>
              <w:rPr>
                <w:sz w:val="22"/>
                <w:szCs w:val="22"/>
                <w:lang w:eastAsia="en-US"/>
              </w:rPr>
              <w:t>Stimulující podmínky musí být opravdu stimulující, pokud možno ne zavádění indikátorů, jako je např. povinné penzum "smluvního výzkumu", viz výše; je důležité, aby partnerství mezi veřejným výzkumem a soukromým sektorem bylo rovnoprávným partnerstvím, výhodným pro obě stran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Pojem „aplikovaného“ byl nahrazen pojmem „podnikového“ výzkumu v kontextu výsledků posledních jednání pracovní skupiny k novele zákona 130.</w:t>
            </w:r>
          </w:p>
          <w:p>
            <w:pPr>
              <w:pStyle w:val="Normal"/>
              <w:rPr>
                <w:b/>
                <w:b/>
                <w:bCs/>
                <w:sz w:val="22"/>
                <w:szCs w:val="22"/>
              </w:rPr>
            </w:pPr>
            <w:r>
              <w:rPr>
                <w:b/>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4.</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 xml:space="preserve">Vytvořit nástroje pro podporu …“ </w:t>
            </w:r>
            <w:r>
              <w:rPr>
                <w:rFonts w:cs="Arial" w:ascii="Arial" w:hAnsi="Arial"/>
                <w:sz w:val="22"/>
                <w:szCs w:val="22"/>
              </w:rPr>
              <w:t>(viz str. 18)</w:t>
            </w:r>
          </w:p>
          <w:p>
            <w:pPr>
              <w:pStyle w:val="Nadp"/>
              <w:rPr>
                <w:rFonts w:ascii="Arial" w:hAnsi="Arial" w:cs="Arial"/>
                <w:b w:val="false"/>
                <w:b w:val="false"/>
                <w:sz w:val="22"/>
                <w:szCs w:val="22"/>
              </w:rPr>
            </w:pPr>
            <w:r>
              <w:rPr>
                <w:rFonts w:cs="Arial" w:ascii="Arial" w:hAnsi="Arial"/>
                <w:b w:val="false"/>
                <w:sz w:val="22"/>
                <w:szCs w:val="22"/>
              </w:rPr>
              <w:t xml:space="preserve">Text 4. odstavce požadujeme upravit následovně: </w:t>
            </w:r>
          </w:p>
          <w:p>
            <w:pPr>
              <w:pStyle w:val="Normal"/>
              <w:rPr>
                <w:sz w:val="22"/>
                <w:szCs w:val="22"/>
              </w:rPr>
            </w:pPr>
            <w:r>
              <w:rPr>
                <w:i/>
                <w:sz w:val="22"/>
                <w:szCs w:val="22"/>
              </w:rPr>
              <w:t>„</w:t>
            </w:r>
            <w:r>
              <w:rPr>
                <w:i/>
                <w:sz w:val="22"/>
                <w:szCs w:val="22"/>
              </w:rPr>
              <w:t>4.4</w:t>
              <w:tab/>
              <w:t>Vytvořit nástroje pro podporu dlouhodobé strategické spolupráce mezi výzkumnou a aplikační sférou, jako je kupříkladu podpora oborových klastr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úprava by vedla k zúžení nástrojů obsažených v uvedeném tématu cíle 4.</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 Zásadní připomínka</w:t>
            </w:r>
          </w:p>
          <w:p>
            <w:pPr>
              <w:pStyle w:val="Normal"/>
              <w:autoSpaceDE w:val="false"/>
              <w:rPr>
                <w:b/>
                <w:b/>
                <w:sz w:val="22"/>
                <w:szCs w:val="22"/>
              </w:rPr>
            </w:pPr>
            <w:r>
              <w:rPr>
                <w:b/>
                <w:sz w:val="22"/>
                <w:szCs w:val="22"/>
              </w:rPr>
              <w:t>K obrázku 1.1. v Přílohách k NP VaVaI 2021+, k nadřazení Inovační strategie (viz str. 6 Příloh)</w:t>
            </w:r>
          </w:p>
          <w:p>
            <w:pPr>
              <w:pStyle w:val="Normal"/>
              <w:autoSpaceDE w:val="false"/>
              <w:rPr>
                <w:b/>
                <w:b/>
                <w:sz w:val="22"/>
                <w:szCs w:val="22"/>
              </w:rPr>
            </w:pPr>
            <w:r>
              <w:rPr>
                <w:b/>
                <w:sz w:val="22"/>
                <w:szCs w:val="22"/>
              </w:rPr>
            </w:r>
          </w:p>
          <w:p>
            <w:pPr>
              <w:pStyle w:val="Normal"/>
              <w:autoSpaceDE w:val="false"/>
              <w:rPr/>
            </w:pPr>
            <w:r>
              <w:rPr>
                <w:sz w:val="22"/>
                <w:szCs w:val="22"/>
              </w:rPr>
              <w:t>Požadujeme upravit v obr. 1.1 v Přílohách k NP VaVaI 2021+,</w:t>
            </w:r>
            <w:r>
              <w:rPr>
                <w:b/>
                <w:sz w:val="22"/>
                <w:szCs w:val="22"/>
              </w:rPr>
              <w:t xml:space="preserve"> </w:t>
            </w:r>
            <w:r>
              <w:rPr>
                <w:sz w:val="22"/>
                <w:szCs w:val="22"/>
              </w:rPr>
              <w:t xml:space="preserve">nadřazené umístnění Inovační strategie </w:t>
            </w:r>
          </w:p>
          <w:p>
            <w:pPr>
              <w:pStyle w:val="Normal"/>
              <w:autoSpaceDE w:val="false"/>
              <w:rPr>
                <w:sz w:val="22"/>
                <w:szCs w:val="22"/>
              </w:rPr>
            </w:pPr>
            <w:r>
              <w:rPr>
                <w:sz w:val="22"/>
                <w:szCs w:val="22"/>
              </w:rPr>
            </w:r>
          </w:p>
          <w:p>
            <w:pPr>
              <w:pStyle w:val="Normal"/>
              <w:rPr>
                <w:sz w:val="22"/>
                <w:szCs w:val="22"/>
                <w:u w:val="single"/>
              </w:rPr>
            </w:pPr>
            <w:r>
              <w:rPr>
                <w:sz w:val="22"/>
                <w:szCs w:val="22"/>
                <w:u w:val="single"/>
              </w:rPr>
              <w:t>Zdůvodnění:</w:t>
            </w:r>
          </w:p>
          <w:p>
            <w:pPr>
              <w:pStyle w:val="Normal"/>
              <w:rPr>
                <w:b/>
                <w:b/>
                <w:bCs/>
                <w:sz w:val="22"/>
                <w:szCs w:val="22"/>
              </w:rPr>
            </w:pPr>
            <w:r>
              <w:rPr>
                <w:sz w:val="22"/>
                <w:szCs w:val="22"/>
              </w:rPr>
              <w:t>Na obrázku 1.1. v Přílohách NP VaVaI 2021+ je nadřazena Inovační strategie. Považujeme toto nadřazení za nelogické. Jak je řečeno v Úvodu NP VaVaI 2021+ „</w:t>
            </w:r>
            <w:r>
              <w:rPr>
                <w:i/>
                <w:sz w:val="22"/>
                <w:szCs w:val="22"/>
              </w:rPr>
              <w:t>Národní politika výzkumu, vývoje a inovací České republiky 2021+ je zastřešujícím strategickým dokumentem na národní úrovni pro oblast výzkumu, vývoje a inovací</w:t>
            </w:r>
            <w:r>
              <w:rPr>
                <w:sz w:val="22"/>
                <w:szCs w:val="22"/>
              </w:rPr>
              <w:t>“ a nemůže být proto sama zastřešena jiným dokumentem. Vztah by měl být obrácený: Inovační strategie realizuje cíle NP VaVaI 2021+ v oblasti inovac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rázek byl upraven tak, aby jeden dokument nebyl druhému nadřazen. NP VaVaI představuje zastřešující strategický dokument pro oblast VaVaI a současně jeden z nástrojů k plnění cílů v pilířích Inovační strategie. A současně i Inovační strategie poskytuje své vstupy pro NP VaVaI, která vychází z její vize a cílů v pilíři Financování a hodnocení výzkumu a vývoje, což je znázorněno dvěma šipkami. Vzhledem k nadresortní povaze Inovační strategie (viz Východiska a struktura strategie) jsou tedy oba dokumenty dány v obrázku na stejnou úroveň.</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podářská komo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b/>
                <w:b/>
                <w:sz w:val="22"/>
                <w:szCs w:val="22"/>
              </w:rPr>
            </w:pPr>
            <w:r>
              <w:rPr>
                <w:b/>
                <w:bCs/>
                <w:sz w:val="22"/>
                <w:szCs w:val="22"/>
                <w:lang w:eastAsia="en-US"/>
              </w:rPr>
              <w:t>Připomínka k Cíli 4: Podpořit rozšíření spolupráce mezi výzkumnou a aplikační sférou v oblasti výzkumu, vývoje a inovací, bod 4.2</w:t>
            </w:r>
          </w:p>
          <w:p>
            <w:pPr>
              <w:pStyle w:val="Normal"/>
              <w:rPr>
                <w:sz w:val="22"/>
                <w:szCs w:val="22"/>
              </w:rPr>
            </w:pPr>
            <w:r>
              <w:rPr>
                <w:bCs/>
                <w:sz w:val="22"/>
                <w:szCs w:val="22"/>
                <w:lang w:eastAsia="en-US"/>
              </w:rPr>
              <w:t>Doporučujeme využít zkušenosti Systému inovačního podnikání v ČR vytvářeného Asociací inovačního podnikání ČR, z. s. od roku 199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tabs>
                <w:tab w:val="clear" w:pos="708"/>
                <w:tab w:val="left" w:pos="567" w:leader="none"/>
              </w:tabs>
              <w:spacing w:before="0" w:after="120"/>
              <w:rPr>
                <w:b/>
                <w:b/>
                <w:bCs/>
                <w:sz w:val="22"/>
                <w:szCs w:val="22"/>
                <w:lang w:eastAsia="en-US"/>
              </w:rPr>
            </w:pPr>
            <w:r>
              <w:rPr>
                <w:b/>
                <w:bCs/>
                <w:sz w:val="22"/>
                <w:szCs w:val="22"/>
                <w:lang w:eastAsia="en-US"/>
              </w:rPr>
              <w:t>Připomínka k Cíli 4: Podpořit rozšíření spolupráce mezi výzkumnou a aplikační sférou v oblasti výzkumu, vývoje a inovací, bod 4.4</w:t>
            </w:r>
          </w:p>
          <w:p>
            <w:pPr>
              <w:pStyle w:val="Normal"/>
              <w:rPr>
                <w:sz w:val="22"/>
                <w:szCs w:val="22"/>
              </w:rPr>
            </w:pPr>
            <w:r>
              <w:rPr>
                <w:bCs/>
                <w:sz w:val="22"/>
                <w:szCs w:val="22"/>
                <w:lang w:eastAsia="en-US"/>
              </w:rPr>
              <w:t>Doporučujeme motivovat spolupráci zařazením a hodnocením dosažených inovačních produktů (výrobků, postupu, služeb) umístěných na tr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 která jsou zaměřena na podporu spolupráce a zohlední při jejich realizac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Připomínka</w:t>
            </w:r>
          </w:p>
          <w:p>
            <w:pPr>
              <w:pStyle w:val="Odstavecseseznamem"/>
              <w:tabs>
                <w:tab w:val="clear" w:pos="708"/>
                <w:tab w:val="left" w:pos="567" w:leader="none"/>
              </w:tabs>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3: Dobudovat funkční systém podpory vzniku, rozvoje a internacionalizace inovativních podniků (start-up, spin-off)</w:t>
            </w:r>
          </w:p>
          <w:p>
            <w:pPr>
              <w:pStyle w:val="Normal"/>
              <w:tabs>
                <w:tab w:val="clear" w:pos="708"/>
                <w:tab w:val="left" w:pos="567" w:leader="none"/>
              </w:tabs>
              <w:spacing w:before="0" w:after="120"/>
              <w:rPr>
                <w:bCs/>
                <w:sz w:val="22"/>
                <w:szCs w:val="22"/>
                <w:lang w:eastAsia="en-US"/>
              </w:rPr>
            </w:pPr>
            <w:r>
              <w:rPr>
                <w:bCs/>
                <w:sz w:val="22"/>
                <w:szCs w:val="22"/>
                <w:lang w:eastAsia="en-US"/>
              </w:rPr>
              <w:t>Doporučujeme do funkčního systému podpory zařadit Společnost vědeckotechnických parků ČR, z.s.</w:t>
            </w:r>
          </w:p>
          <w:p>
            <w:pPr>
              <w:pStyle w:val="Normal"/>
              <w:tabs>
                <w:tab w:val="clear" w:pos="708"/>
                <w:tab w:val="left" w:pos="567" w:leader="none"/>
              </w:tabs>
              <w:spacing w:before="0" w:after="120"/>
              <w:rPr>
                <w:bCs/>
                <w:sz w:val="22"/>
                <w:szCs w:val="22"/>
                <w:u w:val="single"/>
                <w:lang w:eastAsia="en-US"/>
              </w:rPr>
            </w:pPr>
            <w:r>
              <w:rPr>
                <w:bCs/>
                <w:sz w:val="22"/>
                <w:szCs w:val="22"/>
                <w:u w:val="single"/>
                <w:lang w:eastAsia="en-US"/>
              </w:rPr>
              <w:t>Odůvodnění:</w:t>
            </w:r>
          </w:p>
          <w:p>
            <w:pPr>
              <w:pStyle w:val="Normal"/>
              <w:rPr>
                <w:sz w:val="22"/>
                <w:szCs w:val="22"/>
              </w:rPr>
            </w:pPr>
            <w:r>
              <w:rPr>
                <w:bCs/>
                <w:sz w:val="22"/>
                <w:szCs w:val="22"/>
                <w:lang w:eastAsia="en-US"/>
              </w:rPr>
              <w:t>Společnost vědeckotechnických parků ČR, z.s. podporuje zakládání a další rozvoj vědeckotechnických parků (dále jen „VTP“) v ČR (od 1990), rozvíjí Národní síť VTP (od 1994), provádí akreditaci VTP (od 1994, aktuálně 15. etapa s 15 akreditovanými VTP v ČR; kromě toho 33 dalších provozovaných VTP aj.</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předá toto doporučení gestorovi opatření pro jeho realizac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Připomínka</w:t>
            </w:r>
          </w:p>
          <w:p>
            <w:pPr>
              <w:pStyle w:val="Odstavecseseznamem"/>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4: Digitální transformace podniků</w:t>
            </w:r>
          </w:p>
          <w:p>
            <w:pPr>
              <w:pStyle w:val="Normal"/>
              <w:rPr>
                <w:sz w:val="22"/>
                <w:szCs w:val="22"/>
              </w:rPr>
            </w:pPr>
            <w:r>
              <w:rPr>
                <w:bCs/>
                <w:sz w:val="22"/>
                <w:szCs w:val="22"/>
                <w:lang w:eastAsia="en-US"/>
              </w:rPr>
              <w:t xml:space="preserve">Doporučujeme do zajištění efektivního zavádění digitalizace využívat e-katalog vědeckotechnických parků na </w:t>
            </w:r>
            <w:hyperlink r:id="rId10">
              <w:r>
                <w:rPr>
                  <w:rStyle w:val="InternetLink"/>
                  <w:bCs/>
                  <w:sz w:val="22"/>
                  <w:szCs w:val="22"/>
                  <w:lang w:eastAsia="en-US"/>
                </w:rPr>
                <w:t>www.svtp.cz</w:t>
              </w:r>
            </w:hyperlink>
            <w:r>
              <w:rPr>
                <w:bCs/>
                <w:sz w:val="22"/>
                <w:szCs w:val="22"/>
                <w:lang w:eastAsia="en-US"/>
              </w:rPr>
              <w:t xml:space="preserve"> a Technologický profil ČR na </w:t>
            </w:r>
            <w:hyperlink r:id="rId11">
              <w:r>
                <w:rPr>
                  <w:rStyle w:val="InternetLink"/>
                  <w:bCs/>
                  <w:sz w:val="22"/>
                  <w:szCs w:val="22"/>
                  <w:lang w:eastAsia="en-US"/>
                </w:rPr>
                <w:t>www.techprofil.cz</w:t>
              </w:r>
            </w:hyperlink>
            <w:r>
              <w:rPr>
                <w:bCs/>
                <w:sz w:val="22"/>
                <w:szCs w:val="22"/>
                <w:lang w:eastAsia="en-US"/>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na vědomí navržené nástroje k zajištění efektivního zavádění digitalizace a předá toto doporučení gestorovi a spolugestorovi opatřen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konference rektorů</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bCs/>
                <w:iCs/>
                <w:sz w:val="22"/>
                <w:szCs w:val="22"/>
              </w:rPr>
            </w:pPr>
            <w:r>
              <w:rPr>
                <w:bCs/>
                <w:iCs/>
                <w:sz w:val="22"/>
                <w:szCs w:val="22"/>
              </w:rPr>
              <w:t>s. 3, kap. 1, 1.1</w:t>
            </w:r>
          </w:p>
          <w:p>
            <w:pPr>
              <w:pStyle w:val="Normal"/>
              <w:rPr>
                <w:sz w:val="22"/>
                <w:szCs w:val="22"/>
              </w:rPr>
            </w:pPr>
            <w:r>
              <w:rPr>
                <w:sz w:val="22"/>
                <w:szCs w:val="22"/>
              </w:rPr>
              <w:t>Mezi základní problémy IT, na které musí materiál NPVVI2021+ reagovat, je kybernetická bezpečnost. Digitalizace zmíněná v textu nutně nevyjadřuje oblast kybernetické bezpečnosti.</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Kybernetická bezpečnost – explicitně vyjádř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o explicitní vyjádření kybernetické bezpečnost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sz w:val="22"/>
                <w:szCs w:val="22"/>
              </w:rPr>
            </w:pPr>
            <w:r>
              <w:rPr>
                <w:sz w:val="22"/>
                <w:szCs w:val="22"/>
              </w:rPr>
              <w:t>s. 18., cíle 4.x</w:t>
            </w:r>
          </w:p>
          <w:p>
            <w:pPr>
              <w:pStyle w:val="Normal"/>
              <w:rPr>
                <w:sz w:val="22"/>
                <w:szCs w:val="22"/>
              </w:rPr>
            </w:pPr>
            <w:r>
              <w:rPr>
                <w:sz w:val="22"/>
                <w:szCs w:val="22"/>
              </w:rPr>
              <w:t>Na základě „pojmenování“ tohoto dílčího cíle nevidíme rozdíl s dílčím cíle 4.1, tj.: Jaký je rozdíl mezi programem (z 4.1) a nástrojem (z 4.4) pro podporu spolupráce mezi výzkumnou a aplikační sféro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avrhujeme sjednotit a lépe definovat a provázat s M17+. V tříletém implementačním období je zcela opomenuto a neodráží se nijak v DKRVO.</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íže uvádíme vysvětlení:</w:t>
            </w:r>
          </w:p>
          <w:p>
            <w:pPr>
              <w:pStyle w:val="Normal"/>
              <w:rPr/>
            </w:pPr>
            <w:r>
              <w:rPr>
                <w:bCs/>
                <w:sz w:val="22"/>
                <w:szCs w:val="22"/>
              </w:rPr>
              <w:t>Podstatou cíle 4.1 je spolupráce již při přípravě programů (</w:t>
            </w:r>
            <w:r>
              <w:rPr>
                <w:sz w:val="22"/>
                <w:szCs w:val="22"/>
              </w:rPr>
              <w:t>projednání cílů, parametrů, kritérií atd. návrhu programu tak, aby výsledky řešení projektů programu byly aplikační sférou využívány. Druhou fází je spolupráce při výběru projektů realizovaná účastí zástupců aplikační sféry v radách programů.</w:t>
            </w:r>
          </w:p>
          <w:p>
            <w:pPr>
              <w:pStyle w:val="Normal"/>
              <w:rPr>
                <w:sz w:val="22"/>
                <w:szCs w:val="22"/>
              </w:rPr>
            </w:pPr>
            <w:r>
              <w:rPr>
                <w:sz w:val="22"/>
                <w:szCs w:val="22"/>
              </w:rPr>
              <w:t>Podstatou cíle 4.4 je synergické využití a propojování již vzniklých výzkumných center a uskupení.</w:t>
            </w:r>
          </w:p>
          <w:p>
            <w:pPr>
              <w:pStyle w:val="Normal"/>
              <w:rPr>
                <w:bCs/>
                <w:sz w:val="22"/>
                <w:szCs w:val="22"/>
              </w:rPr>
            </w:pPr>
            <w:r>
              <w:rPr>
                <w:sz w:val="22"/>
                <w:szCs w:val="22"/>
              </w:rPr>
              <w:t>K M17+ uvádíme, že provázání nesouvisí s Národní politikou VaVaI, ale se samotnou M17+, což je v současné době samostatným tématem řešení RVVI (zařazeno na program 357. jednání RVVI jako bod A1).</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Cs/>
                <w:iCs/>
                <w:sz w:val="22"/>
                <w:szCs w:val="22"/>
              </w:rPr>
            </w:pPr>
            <w:r>
              <w:rPr>
                <w:bCs/>
                <w:iCs/>
                <w:sz w:val="22"/>
                <w:szCs w:val="22"/>
              </w:rPr>
              <w:t>s. 20, Opatření 1</w:t>
            </w:r>
          </w:p>
          <w:p>
            <w:pPr>
              <w:pStyle w:val="Normal"/>
              <w:spacing w:before="20" w:after="0"/>
              <w:rPr>
                <w:bCs/>
                <w:iCs/>
                <w:sz w:val="22"/>
                <w:szCs w:val="22"/>
                <w:u w:val="single"/>
              </w:rPr>
            </w:pPr>
            <w:r>
              <w:rPr>
                <w:bCs/>
                <w:iCs/>
                <w:sz w:val="22"/>
                <w:szCs w:val="22"/>
                <w:u w:val="single"/>
              </w:rPr>
              <w:t xml:space="preserve">Zajištění jednotného legislativního prostředí pro fungování systému VaVaI </w:t>
            </w:r>
          </w:p>
          <w:p>
            <w:pPr>
              <w:pStyle w:val="Normal"/>
              <w:spacing w:before="20" w:after="0"/>
              <w:rPr>
                <w:bCs/>
                <w:iCs/>
                <w:sz w:val="22"/>
                <w:szCs w:val="22"/>
                <w:u w:val="single"/>
              </w:rPr>
            </w:pPr>
            <w:r>
              <w:rPr>
                <w:bCs/>
                <w:iCs/>
                <w:sz w:val="22"/>
                <w:szCs w:val="22"/>
                <w:u w:val="single"/>
              </w:rPr>
            </w:r>
          </w:p>
          <w:p>
            <w:pPr>
              <w:pStyle w:val="Normal"/>
              <w:rPr>
                <w:bCs/>
                <w:iCs/>
                <w:sz w:val="22"/>
                <w:szCs w:val="22"/>
              </w:rPr>
            </w:pPr>
            <w:r>
              <w:rPr>
                <w:bCs/>
                <w:iCs/>
                <w:sz w:val="22"/>
                <w:szCs w:val="22"/>
              </w:rPr>
              <w:t>Jednotné legislativní prostředí pro fungování systému VaVaI musí vytvořit mechanismy pro Univerzitu obrany jako organizační složky státu, aby měla rovný přístup v rámci fungování systému VaVa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Univerzita obrany v Brně jako organizační složka státu a zároveň výzkumná organizace zapsaná v seznamu VO má specifickou pozici státní vojenské školy a tím i legislativní bariéry pro přípravu a realizaci vědeckovýzkumných projektů (kofinancování, nepřímé náklady, přijímání zahraničních výzkumných odborníků at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Uvedenou problematiku je nutno řešit v rámci kompetencí Ministerstva obrany. Bude zohledněno v rámci spolugesce Ministerstva obrany k opatření 11.</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Zásadní připomínka</w:t>
            </w:r>
          </w:p>
          <w:p>
            <w:pPr>
              <w:pStyle w:val="Normal"/>
              <w:rPr>
                <w:sz w:val="22"/>
                <w:szCs w:val="22"/>
              </w:rPr>
            </w:pPr>
            <w:r>
              <w:rPr>
                <w:sz w:val="22"/>
                <w:szCs w:val="22"/>
              </w:rPr>
              <w:t>s. 26, Opatření 6</w:t>
            </w:r>
          </w:p>
          <w:p>
            <w:pPr>
              <w:pStyle w:val="Normal"/>
              <w:rPr>
                <w:sz w:val="22"/>
                <w:szCs w:val="22"/>
              </w:rPr>
            </w:pPr>
            <w:r>
              <w:rPr>
                <w:sz w:val="22"/>
                <w:szCs w:val="22"/>
              </w:rPr>
              <w:t>Dokument vůbec nezmiňuje, že by měl být důraz na oborovou kvalitu, měla být měřena a podporována oborově specificky.</w:t>
            </w:r>
          </w:p>
          <w:p>
            <w:pPr>
              <w:pStyle w:val="Normal"/>
              <w:rPr>
                <w:sz w:val="22"/>
                <w:szCs w:val="22"/>
              </w:rPr>
            </w:pPr>
            <w:r>
              <w:rPr>
                <w:sz w:val="22"/>
                <w:szCs w:val="22"/>
              </w:rPr>
            </w:r>
          </w:p>
          <w:p>
            <w:pPr>
              <w:pStyle w:val="Normal"/>
              <w:rPr>
                <w:sz w:val="22"/>
                <w:szCs w:val="22"/>
              </w:rPr>
            </w:pPr>
            <w:r>
              <w:rPr>
                <w:sz w:val="22"/>
                <w:szCs w:val="22"/>
              </w:rPr>
              <w:t>Zdůvodnění:</w:t>
            </w:r>
          </w:p>
          <w:p>
            <w:pPr>
              <w:pStyle w:val="Normal"/>
              <w:rPr/>
            </w:pPr>
            <w:r>
              <w:rPr>
                <w:bCs/>
                <w:sz w:val="22"/>
                <w:szCs w:val="22"/>
              </w:rPr>
              <w:t xml:space="preserve">Nesouhlasíme, aby neexistovala </w:t>
            </w:r>
            <w:r>
              <w:rPr>
                <w:sz w:val="22"/>
                <w:szCs w:val="22"/>
              </w:rPr>
              <w:t>podpora nejlepších týmů bez ohledu na limity průměrné oborové úspěšnost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opatření 6 byl upraven na základě požadavku GA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kap. 1, 1.1, odst. 2</w:t>
            </w:r>
          </w:p>
          <w:p>
            <w:pPr>
              <w:pStyle w:val="Normal"/>
              <w:rPr/>
            </w:pPr>
            <w:r>
              <w:rPr>
                <w:bCs/>
                <w:iCs/>
                <w:sz w:val="22"/>
                <w:szCs w:val="22"/>
              </w:rPr>
              <w:t>Do věty „</w:t>
            </w:r>
            <w:r>
              <w:rPr>
                <w:rStyle w:val="Normaltextrun"/>
                <w:sz w:val="22"/>
                <w:szCs w:val="22"/>
              </w:rPr>
              <w:t>Mezi globální megatrendy významné pro ČR patří zejména stárnutí populace, klimatické změny a s nimi spojené výzvy, výzvy v oblasti zdravotnictví či již výše uvedenou digitalizaci.“ Doporučujeme doplnit také BEZPEČNOST.</w:t>
            </w:r>
          </w:p>
          <w:p>
            <w:pPr>
              <w:pStyle w:val="Normal"/>
              <w:rPr>
                <w:rStyle w:val="Normaltextrun"/>
                <w:sz w:val="22"/>
                <w:szCs w:val="22"/>
              </w:rPr>
            </w:pPr>
            <w:r>
              <w:rPr/>
            </w:r>
          </w:p>
          <w:p>
            <w:pPr>
              <w:pStyle w:val="Normal"/>
              <w:rPr/>
            </w:pPr>
            <w:r>
              <w:rPr>
                <w:rStyle w:val="Normaltextrun"/>
                <w:sz w:val="22"/>
                <w:szCs w:val="22"/>
              </w:rPr>
              <w:t>Zdůvodnění:</w:t>
            </w:r>
          </w:p>
          <w:p>
            <w:pPr>
              <w:pStyle w:val="Normal"/>
              <w:rPr/>
            </w:pPr>
            <w:r>
              <w:rPr>
                <w:sz w:val="22"/>
                <w:szCs w:val="22"/>
              </w:rPr>
              <w:t>Bezpečnost patří k zásadním otázká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ybernetická bezpečnost byla do textu doplněna i v kontextu 1. zásadní připo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odst. 2</w:t>
            </w:r>
          </w:p>
          <w:p>
            <w:pPr>
              <w:pStyle w:val="Normal"/>
              <w:rPr>
                <w:bCs/>
                <w:iCs/>
                <w:sz w:val="22"/>
                <w:szCs w:val="22"/>
              </w:rPr>
            </w:pPr>
            <w:r>
              <w:rPr>
                <w:bCs/>
                <w:iCs/>
                <w:sz w:val="22"/>
                <w:szCs w:val="22"/>
              </w:rPr>
              <w:t>Zohlednit problematiku pandemií – viz zažlucený návrh doplnění text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Mezi globální megatrendy významné pro ČR patří zejména stárnutí populace, klimatické změny, pandemie a s nimi spojené výzvy, výzvy v oblasti zdravotnictví či již výše uvedenou digitaliz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 odst. 3</w:t>
            </w:r>
          </w:p>
          <w:p>
            <w:pPr>
              <w:pStyle w:val="Normal"/>
              <w:rPr>
                <w:sz w:val="22"/>
                <w:szCs w:val="22"/>
              </w:rPr>
            </w:pPr>
            <w:r>
              <w:rPr>
                <w:sz w:val="22"/>
                <w:szCs w:val="22"/>
              </w:rPr>
              <w:t>Zohlednit aktuální zdravotní a ekonomickou situaci – často půjde spíše o udržení než růst – zažlucen návrh doplněné tex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Aktivity VaVaI se promítají nejen do udržení a zvyšování konkurenceschopnosti ekonomiky, ale také do zdraví a zkvalitnění života.</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1, odst. 1</w:t>
            </w:r>
          </w:p>
          <w:p>
            <w:pPr>
              <w:pStyle w:val="Normal"/>
              <w:rPr>
                <w:sz w:val="22"/>
                <w:szCs w:val="22"/>
              </w:rPr>
            </w:pPr>
            <w:r>
              <w:rPr>
                <w:sz w:val="22"/>
                <w:szCs w:val="22"/>
              </w:rPr>
              <w:t>Vedle EU by bylo vhodné se srovnávat i se státy OECD.</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srovnání je obsaženo v každoroční Analýze stavu výzkumu, vývoje a inovací v ČR a jejich srovnání se zahraničím, zpracovávané RVV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2 a 13</w:t>
            </w:r>
          </w:p>
          <w:p>
            <w:pPr>
              <w:pStyle w:val="Normal"/>
              <w:spacing w:before="20" w:after="0"/>
              <w:rPr>
                <w:sz w:val="22"/>
                <w:szCs w:val="22"/>
              </w:rPr>
            </w:pPr>
            <w:r>
              <w:rPr>
                <w:sz w:val="22"/>
                <w:szCs w:val="22"/>
              </w:rPr>
              <w:t>Dvě teze, jež nejsou zcela konzistentní:</w:t>
            </w:r>
          </w:p>
          <w:p>
            <w:pPr>
              <w:pStyle w:val="Normal"/>
              <w:spacing w:before="20" w:after="0"/>
              <w:rPr>
                <w:sz w:val="22"/>
                <w:szCs w:val="22"/>
              </w:rPr>
            </w:pPr>
            <w:r>
              <w:rPr>
                <w:sz w:val="22"/>
                <w:szCs w:val="22"/>
              </w:rPr>
              <w:t>„</w:t>
            </w:r>
            <w:r>
              <w:rPr>
                <w:sz w:val="22"/>
                <w:szCs w:val="22"/>
              </w:rPr>
              <w:t>ČR v mezinárodním srovnání vykazuje relativně nízký počet publikací vzniklých ve spolupráci se zahraničními pracovišti.“ (s. 12)</w:t>
            </w:r>
          </w:p>
          <w:p>
            <w:pPr>
              <w:pStyle w:val="Normal"/>
              <w:rPr>
                <w:sz w:val="22"/>
                <w:szCs w:val="22"/>
              </w:rPr>
            </w:pPr>
            <w:r>
              <w:rPr>
                <w:sz w:val="22"/>
                <w:szCs w:val="22"/>
              </w:rPr>
              <w:t>„</w:t>
            </w:r>
            <w:r>
              <w:rPr>
                <w:sz w:val="22"/>
                <w:szCs w:val="22"/>
              </w:rPr>
              <w:t>ČR má ve srovnání s průměrem EU relativně dobré výsledky v mezinárodní spolupráci, respektive dosahuje dobrých hodnot u ukazatele Spoluúčast na mezinárodních vědeckých publikacích (SII).“ (s. 13)</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Bylo by vhodné uvést obě pasáže více do souladu, jakkoli na s. 13 je dovysvětleno za danou pasáž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návaznosti na vypořádání 5. zásadní připomínky Akademie věd ČR byla formulace „ČR má ve srovnání s průměrem EU…“ přesunuta do odstavce začínajícího větou „I přes výrazný rozvoj v uplynulém období…“ Celý odstavec tak tvoří kompaktní konstatování k otázce mezinárodní spoluprá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1.x</w:t>
            </w:r>
          </w:p>
          <w:p>
            <w:pPr>
              <w:pStyle w:val="Normal"/>
              <w:spacing w:before="20" w:after="0"/>
              <w:rPr/>
            </w:pPr>
            <w:r>
              <w:rPr>
                <w:sz w:val="22"/>
                <w:szCs w:val="22"/>
              </w:rPr>
              <w:t>V ČR se neustále navyšují počty grantových výzev, přebujelé grantové „šílenství“ na úkor vyššího institucionálního financovaní VaV je spojeno s nestabilitou dlouhodobého výzkumu.</w:t>
            </w:r>
            <w:r>
              <w:rPr>
                <w:bCs/>
                <w:iCs/>
                <w:sz w:val="22"/>
                <w:szCs w:val="22"/>
              </w:rPr>
              <w:t xml:space="preserve"> </w:t>
            </w:r>
          </w:p>
          <w:p>
            <w:pPr>
              <w:pStyle w:val="Normal"/>
              <w:rPr>
                <w:bCs/>
                <w:iCs/>
                <w:sz w:val="22"/>
                <w:szCs w:val="22"/>
              </w:rPr>
            </w:pPr>
            <w:r>
              <w:rPr>
                <w:bCs/>
                <w:iCs/>
                <w:sz w:val="22"/>
                <w:szCs w:val="22"/>
              </w:rPr>
              <w:t>Postupně degraduje posuzování projektů a odráží se v kvalitě výstupů a zejména nepreferovaných oblastí.</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 xml:space="preserve">Navýšit konkrétněji institucionální financování (cca 50 %) VO, a to nejen na základě publikačních výsledků, ale </w:t>
              <w:br/>
              <w:t>i reálných aplikovaných výsledků vznikajících při spolupráce s praxí.</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w:t>
            </w:r>
            <w:r>
              <w:rPr>
                <w:bCs/>
                <w:sz w:val="22"/>
                <w:szCs w:val="22"/>
              </w:rPr>
              <w:t xml:space="preserve"> </w:t>
            </w:r>
          </w:p>
          <w:p>
            <w:pPr>
              <w:pStyle w:val="Normal"/>
              <w:rPr/>
            </w:pPr>
            <w:r>
              <w:rPr>
                <w:bCs/>
                <w:sz w:val="22"/>
                <w:szCs w:val="22"/>
              </w:rPr>
              <w:t>Uvedená problematika je obsahem Memoranda o podpoře VaVaI v ČR</w:t>
            </w:r>
            <w:r>
              <w:rPr>
                <w:rStyle w:val="FootnoteCharacters"/>
                <w:rStyle w:val="FootnoteAnchor"/>
                <w:bCs/>
                <w:sz w:val="22"/>
                <w:szCs w:val="22"/>
              </w:rPr>
              <w:footnoteReference w:id="7"/>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8</w:t>
            </w:r>
          </w:p>
          <w:p>
            <w:pPr>
              <w:pStyle w:val="Normal"/>
              <w:rPr>
                <w:bCs/>
                <w:iCs/>
                <w:sz w:val="22"/>
                <w:szCs w:val="22"/>
              </w:rPr>
            </w:pPr>
            <w:r>
              <w:rPr>
                <w:bCs/>
                <w:iCs/>
                <w:sz w:val="22"/>
                <w:szCs w:val="22"/>
              </w:rPr>
              <w:t>Snížit administrativní zátěž ve VaVaI, zejm. u administrativy při podání návrhů projektů a vykazování a vyúčtování nákladů na základě stejných pravidel pro všechny poskytovatele („jednotné metodické prostředí“). Zvážit doplnění jednotného systému administrace.</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 xml:space="preserve">U projektů EK se osvědčil jednotný systém pro podávání návrhů </w:t>
              <w:br/>
              <w:t>i administraci proj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Konzultacemi bylo zjištěno, že to zatím není realizovatelné. Nicméně zpracovatel materiálu bere tuto připomínku na vědomí, bude předmětem návazných diskus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9</w:t>
            </w:r>
          </w:p>
          <w:p>
            <w:pPr>
              <w:pStyle w:val="Normal"/>
              <w:rPr>
                <w:bCs/>
                <w:iCs/>
                <w:sz w:val="22"/>
                <w:szCs w:val="22"/>
              </w:rPr>
            </w:pPr>
            <w:r>
              <w:rPr>
                <w:bCs/>
                <w:iCs/>
                <w:sz w:val="22"/>
                <w:szCs w:val="22"/>
              </w:rPr>
              <w:t>Zabezpečit otevřený přístup k těm výsledkům a datům VaV, vytvořeným za využití veřejných prostředků, které jsou volně šiřitelné. </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Formulačně vyznívá spíše jako zajištění bezpečnosti již někde uložených dat – vhodnější by bylo formulovat ve smyslu zajištění otevřeného přístupu (které “mohou být otevřené”). Vhodné je zmínit soulad s principy FAIR a s konceptem "as open as possible, as closed as necessary". Ale je to poměrně hezky vysvětleno na s. 27, Opatření 8.</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1.9 bylo přeformulováno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2.x</w:t>
            </w:r>
          </w:p>
          <w:p>
            <w:pPr>
              <w:pStyle w:val="Normal"/>
              <w:spacing w:before="20" w:after="0"/>
              <w:rPr>
                <w:bCs/>
                <w:iCs/>
                <w:sz w:val="22"/>
                <w:szCs w:val="22"/>
              </w:rPr>
            </w:pPr>
            <w:r>
              <w:rPr>
                <w:bCs/>
                <w:iCs/>
                <w:sz w:val="22"/>
                <w:szCs w:val="22"/>
              </w:rPr>
              <w:t xml:space="preserve">Zařadit mezi cíle konkrétnější vyjádření podpory </w:t>
              <w:br/>
              <w:t xml:space="preserve">„high-risk/high-gain“ projektů, uvedených na straně 12, </w:t>
            </w:r>
          </w:p>
          <w:p>
            <w:pPr>
              <w:pStyle w:val="Normal"/>
              <w:rPr/>
            </w:pPr>
            <w:r>
              <w:rPr>
                <w:b/>
                <w:sz w:val="22"/>
                <w:szCs w:val="22"/>
              </w:rPr>
              <w:t>Kvalita a mezinárodní excelence ve VaV</w:t>
            </w:r>
            <w:r>
              <w:rPr>
                <w:sz w:val="22"/>
                <w:szCs w:val="22"/>
              </w:rPr>
              <w:t>. Zde se praví, že cílená podpora takových projektů je v ČR nedostačující. Z žádného dílčího cíle 1.x mi taková snaha o podporu high-risk projektů v ČR nevyplýv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Zařadit podporu high-risk/high-gain proj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plněno do anotace opatření 13.</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2, 2.1</w:t>
            </w:r>
          </w:p>
          <w:p>
            <w:pPr>
              <w:pStyle w:val="Normal"/>
              <w:rPr>
                <w:bCs/>
                <w:iCs/>
                <w:sz w:val="22"/>
                <w:szCs w:val="22"/>
              </w:rPr>
            </w:pPr>
            <w:r>
              <w:rPr>
                <w:bCs/>
                <w:iCs/>
                <w:sz w:val="22"/>
                <w:szCs w:val="22"/>
              </w:rPr>
              <w:t>Vytvořit systém podpory rozvoje potenciálu lidí na institucionální úrovn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MŠMT nemůže přímo vytvářet systém na institucionální úrovni – vhodnější by bylo formulovat „umožnit“, „podpořit“, „nastavit podmínky“ (podobně jako ve 2.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Cíle musí být konkrétní a kontrolovatelné. „Umožnit podpořit a nastavit podmínky“ představuje nezřetelné vyjádření. Uvedená problematika se navíc netýká pouze MŠMT, ale také vysokých škol. Je potřeba, aby na institucích byly vytvořeny konkrétní pod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3, 3.1</w:t>
            </w:r>
          </w:p>
          <w:p>
            <w:pPr>
              <w:pStyle w:val="Normal"/>
              <w:rPr>
                <w:bCs/>
                <w:iCs/>
                <w:sz w:val="22"/>
                <w:szCs w:val="22"/>
              </w:rPr>
            </w:pPr>
            <w:r>
              <w:rPr>
                <w:bCs/>
                <w:iCs/>
                <w:sz w:val="22"/>
                <w:szCs w:val="22"/>
              </w:rPr>
              <w:t>Podpořit zapojení výzkumných týmů do Horizontu Evropa, oboustrannou mezinárodní mobilitu a mezinárodní spolupráci výzkumných organizací a podniků.</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Stejně jako v předchozí připomínce - vhodnější by bylo formulovat „umožnit“, „podpořit“, „nastavit podmín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3.1 obsahuje slovo „podpoři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cíle 4.x</w:t>
            </w:r>
          </w:p>
          <w:p>
            <w:pPr>
              <w:pStyle w:val="Normal"/>
              <w:rPr>
                <w:sz w:val="22"/>
                <w:szCs w:val="22"/>
              </w:rPr>
            </w:pPr>
            <w:r>
              <w:rPr>
                <w:sz w:val="22"/>
                <w:szCs w:val="22"/>
              </w:rPr>
              <w:t>Cíle 5.x oddělují výzkumnou infrastrukturu od výzkumných center, výzkumná centra ponechána mateřským organizacím, velké infrastruktury podporována přímo. Realita je jin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ávrh – vytvoření vzájemně komplementárního schématu financování výzkumných organizací s velkými výzkumnými infrastrukturami mezi cíli 4.x.</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matická náplň cílů 4 a 5 je výsledkem konsenzu širší pracovní skupiny ustavené k přípravě národní politiky VaVaI. Podrobnější popis je obsahem anotace opatření 5.</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5, 5.1</w:t>
            </w:r>
          </w:p>
          <w:p>
            <w:pPr>
              <w:pStyle w:val="Normal"/>
              <w:rPr>
                <w:bCs/>
                <w:iCs/>
                <w:sz w:val="22"/>
                <w:szCs w:val="22"/>
              </w:rPr>
            </w:pPr>
            <w:r>
              <w:rPr>
                <w:bCs/>
                <w:iCs/>
                <w:sz w:val="22"/>
                <w:szCs w:val="22"/>
              </w:rPr>
              <w:t>Podpořit podniky v rozvoji výzkumných, vývojových a inovačních aktivit v ČR vedoucích k produkci s vyšší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našeho názoru není rozdíl mezi „podpořit“ a „zavést opatření na podporu“. Uvedený cíl respektive jeho dílčí témata jsou realizována prostřednictvím konkrétních navržených opatření. Viz také jazykovou architekturu témat cílů (vytvořit, podpořit, zajistit, získávat atd.).</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9, kap. 4 – Cíle, Cíl 5, 5.6</w:t>
            </w:r>
          </w:p>
          <w:p>
            <w:pPr>
              <w:pStyle w:val="Normal"/>
              <w:rPr>
                <w:bCs/>
                <w:iCs/>
                <w:sz w:val="22"/>
                <w:szCs w:val="22"/>
              </w:rPr>
            </w:pPr>
            <w:r>
              <w:rPr>
                <w:bCs/>
                <w:iCs/>
                <w:sz w:val="22"/>
                <w:szCs w:val="22"/>
              </w:rPr>
              <w:t>Podpořit podniky, výzkumné organizace a veřejný sektor ve společném výzkumu, založeném na moderních technologiích (5G sítě, AI, VR/AR); prioritně podpořit záměry posilující specializaci produktového řetězce s vysokou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iz vypořádání 17. připo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6, Opatření 6</w:t>
            </w:r>
          </w:p>
          <w:p>
            <w:pPr>
              <w:pStyle w:val="Normal"/>
              <w:rPr>
                <w:sz w:val="22"/>
                <w:szCs w:val="22"/>
              </w:rPr>
            </w:pPr>
            <w:r>
              <w:rPr>
                <w:sz w:val="22"/>
                <w:szCs w:val="22"/>
              </w:rPr>
              <w:t>Statistická data ukazují, že podporované propagované start-up a spin-off vznikají zejména na univerzitách s nejvyšší kvalitou základního výzkumu. Materiál je v souvislosti se základním výzkumem nezmiňuje.</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Vznik start-up a spin-off podporovat i jako výsledek základního výzkum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Materiál sice toto explicitně nezmiňuje, ale je to uplatnitelné v Modulu 3 Metodiky 201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9, Opatření 10</w:t>
            </w:r>
          </w:p>
          <w:p>
            <w:pPr>
              <w:pStyle w:val="Normal"/>
              <w:rPr/>
            </w:pPr>
            <w:r>
              <w:rPr>
                <w:sz w:val="22"/>
                <w:szCs w:val="22"/>
              </w:rPr>
              <w:t xml:space="preserve">Bylo by vhodné výslovně zmínit, že součástí opatření pro růst motivace k výzkumné kariéře bude vytvoření podmínek pro snížení </w:t>
            </w:r>
            <w:r>
              <w:rPr>
                <w:b/>
                <w:bCs/>
                <w:sz w:val="22"/>
                <w:szCs w:val="22"/>
              </w:rPr>
              <w:t xml:space="preserve">přímého </w:t>
            </w:r>
            <w:r>
              <w:rPr>
                <w:sz w:val="22"/>
                <w:szCs w:val="22"/>
              </w:rPr>
              <w:t>vlivu bibliometrických indikátorů na kariéry, odměňování a akademické kvalifikace. Text “opatření bude realizováno prostřednictvím hodnocení VO...”by mohl stále znamenat kariéru ovlivňovanou požadavky nebo indikátory národního hodnoc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ipomínka se nevztahuje k opatření 10. Takto paušálně to říci nelze – jsou obory, kde je bibliometrickému hodnocení dávána přednost, u technických oborů je to jinak (patenty, užitné vzory). Opatření 10 se týká Modulu 4 Metodiky 2017+, což je o životaschopnosti výzkumných organizací, nikoli o kariérách a odměňování. Nikde není uvedeno, že to bude založeno pouze na bibliometri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1</w:t>
            </w:r>
          </w:p>
          <w:p>
            <w:pPr>
              <w:pStyle w:val="Normal"/>
              <w:spacing w:before="20" w:after="0"/>
              <w:rPr>
                <w:sz w:val="22"/>
                <w:szCs w:val="22"/>
              </w:rPr>
            </w:pPr>
            <w:r>
              <w:rPr>
                <w:sz w:val="22"/>
                <w:szCs w:val="22"/>
              </w:rPr>
              <w:t xml:space="preserve">Doplnit gesci: </w:t>
            </w:r>
          </w:p>
          <w:p>
            <w:pPr>
              <w:pStyle w:val="Normal"/>
              <w:spacing w:before="20" w:after="0"/>
              <w:rPr>
                <w:sz w:val="22"/>
                <w:szCs w:val="22"/>
              </w:rPr>
            </w:pPr>
            <w:r>
              <w:rPr>
                <w:sz w:val="22"/>
                <w:szCs w:val="22"/>
              </w:rPr>
              <w:t>MŠMT ve spolupráci s MO</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Univerzita obrany v Brně jako organizační složka státu a výzkumná organizace potřebuje v součinnosti s MŠMT řešit legislativní záležitosti a podmínky pro získávání a udržení odborníků ve VaV z ČR i ze zahranič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O bylo doplněno do spolupráce s MŠM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2</w:t>
            </w:r>
          </w:p>
          <w:p>
            <w:pPr>
              <w:pStyle w:val="Normal"/>
              <w:rPr>
                <w:sz w:val="22"/>
                <w:szCs w:val="22"/>
              </w:rPr>
            </w:pPr>
            <w:r>
              <w:rPr>
                <w:sz w:val="22"/>
                <w:szCs w:val="22"/>
              </w:rPr>
              <w:t>Vyjasnit roli návratových grantů a přerušení řešení grantů, resp. vztahu jedince a týmu v projek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Jde-li převážně o týmové granty, jde o složitou problematiku, jak koordinovat aktuální životní roli (rodičovská dovolená apod.) jednotlivce s celým týme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Uvedená problematika je příliš detailní z hlediska poslání Národní politiky VaVaI. Nutno řešit na úrovni organizac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41, Opatření 22</w:t>
            </w:r>
          </w:p>
          <w:p>
            <w:pPr>
              <w:pStyle w:val="Normal"/>
              <w:spacing w:before="20" w:after="0"/>
              <w:rPr>
                <w:color w:val="000000"/>
                <w:sz w:val="22"/>
                <w:szCs w:val="22"/>
                <w:lang w:eastAsia="en-US"/>
              </w:rPr>
            </w:pPr>
            <w:r>
              <w:rPr>
                <w:color w:val="000000"/>
                <w:sz w:val="22"/>
                <w:szCs w:val="22"/>
                <w:lang w:eastAsia="en-US"/>
              </w:rPr>
              <w:t xml:space="preserve">Doplnit větu: </w:t>
            </w:r>
          </w:p>
          <w:p>
            <w:pPr>
              <w:pStyle w:val="Normal"/>
              <w:spacing w:before="20" w:after="0"/>
              <w:rPr>
                <w:color w:val="000000"/>
                <w:sz w:val="22"/>
                <w:szCs w:val="22"/>
                <w:lang w:eastAsia="en-US"/>
              </w:rPr>
            </w:pPr>
            <w:r>
              <w:rPr>
                <w:color w:val="000000"/>
                <w:sz w:val="22"/>
                <w:szCs w:val="22"/>
                <w:lang w:eastAsia="en-US"/>
              </w:rPr>
              <w:t>„</w:t>
            </w:r>
            <w:r>
              <w:rPr>
                <w:color w:val="000000"/>
                <w:sz w:val="22"/>
                <w:szCs w:val="22"/>
                <w:lang w:eastAsia="en-US"/>
              </w:rPr>
              <w:t>Důraz bude kladen na synergie podporovaných činností s evropskými komunitárními programy (European Defence Fund) a s aktivitami evropské obranné politiky, součástí bude podpora kofinancování účasti českých subjektů v projektových konsorciích.“</w:t>
            </w:r>
          </w:p>
          <w:p>
            <w:pPr>
              <w:pStyle w:val="Normal"/>
              <w:spacing w:before="20" w:after="0"/>
              <w:rPr>
                <w:color w:val="000000"/>
                <w:sz w:val="22"/>
                <w:szCs w:val="22"/>
                <w:lang w:eastAsia="en-US"/>
              </w:rPr>
            </w:pPr>
            <w:r>
              <w:rPr>
                <w:color w:val="000000"/>
                <w:sz w:val="22"/>
                <w:szCs w:val="22"/>
                <w:lang w:eastAsia="en-US"/>
              </w:rPr>
            </w:r>
          </w:p>
          <w:p>
            <w:pPr>
              <w:pStyle w:val="Normal"/>
              <w:rPr/>
            </w:pPr>
            <w:r>
              <w:rPr>
                <w:color w:val="000000"/>
                <w:sz w:val="22"/>
                <w:szCs w:val="22"/>
                <w:lang w:eastAsia="en-US"/>
              </w:rPr>
              <w:t>„…</w:t>
            </w:r>
            <w:r>
              <w:rPr>
                <w:color w:val="000000"/>
                <w:sz w:val="22"/>
                <w:szCs w:val="22"/>
                <w:lang w:eastAsia="en-US"/>
              </w:rPr>
              <w:t xml:space="preserve">s aktivitami evropské obranné politiky </w:t>
            </w:r>
            <w:r>
              <w:rPr>
                <w:color w:val="000000"/>
                <w:sz w:val="22"/>
                <w:szCs w:val="22"/>
                <w:u w:val="single"/>
                <w:lang w:eastAsia="en-US"/>
              </w:rPr>
              <w:t>a aktivitami v rámci vědeckých panelů NATO a Europeam Defence Agency</w:t>
            </w:r>
            <w:r>
              <w:rPr>
                <w:color w:val="000000"/>
                <w:sz w:val="22"/>
                <w:szCs w:val="22"/>
                <w:lang w:eastAsia="en-US"/>
              </w:rPr>
              <w:t>, součástí bude…“</w:t>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t>Zdůvodnění:</w:t>
            </w:r>
          </w:p>
          <w:p>
            <w:pPr>
              <w:pStyle w:val="Normal"/>
              <w:rPr>
                <w:sz w:val="22"/>
                <w:szCs w:val="22"/>
              </w:rPr>
            </w:pPr>
            <w:r>
              <w:rPr>
                <w:bCs/>
                <w:sz w:val="22"/>
                <w:szCs w:val="22"/>
              </w:rPr>
              <w:t>Univerzita obrany v Brně synergicky participuje na aktivitách NATO a ED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51, Tabulka 7.1</w:t>
            </w:r>
          </w:p>
          <w:p>
            <w:pPr>
              <w:pStyle w:val="Normal"/>
              <w:rPr>
                <w:sz w:val="22"/>
                <w:szCs w:val="22"/>
              </w:rPr>
            </w:pPr>
            <w:r>
              <w:rPr>
                <w:sz w:val="22"/>
                <w:szCs w:val="22"/>
              </w:rPr>
              <w:t>Pravděpodobně mylný časový rozsah názvu „Předpoklad naplnění cíle Inovační strategie ČR 2019–2030“.</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Data jsou uváděna jen do roku 2026.</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Časové rozmezí bylo opraveno na 2020-2026.</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a vysokých škol</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sz w:val="22"/>
                <w:szCs w:val="22"/>
              </w:rPr>
            </w:pPr>
            <w:r>
              <w:rPr>
                <w:sz w:val="22"/>
                <w:szCs w:val="22"/>
              </w:rPr>
              <w:t>Návrh týkající se výběru klíčových témat jmenovaných v dokumentu. Tam se uvádějí výzkumy kolem epidemií, životního prostředí, klimatu. Chybí tam ovšem jedna problematika, která je velmi důležitá, a to sledování hrozeb přicházejících z vesmíru. Přitom ČR má velmi silný potenciál na to, aby k dané problematice výrazným způsobem přispěl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osmické aktivity byly do materiálu doplněny – viz vypořádání zásadních připomínek Ministerstva doprav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rPr>
                <w:b/>
                <w:b/>
                <w:sz w:val="22"/>
                <w:szCs w:val="22"/>
              </w:rPr>
            </w:pPr>
            <w:r>
              <w:rPr>
                <w:sz w:val="22"/>
                <w:szCs w:val="22"/>
              </w:rPr>
              <w:t xml:space="preserve">V Opatření 5 - Vytvoření vzájemně komplementárního schématu financování výzkumných organizací s velkými výzkumnými infrastrukturami se uvádí: Toto opatření se týká pouze velkých výzkumných infrastruktur.  Pokud jde o VaVpI centra, ta vznikla z projektů financovaných z Prioritní osy 1 a Prioritní osy 2 OP VaVpI. Většina VaVpI center funguje jako samostatný útvar či organizační celek, který je součástí výzkumné organizace. Lze je hradit pomocí finančních nástrojů účelové a institucionální podpory.  Centra, která vznikla z projektů financovaných z PO 1 OP VaVpI, provádějí výzkum a vývoj na světově srovnatelné úrovni. Centra financovaná z PO 2 OP VaVpI představovala perspektivou ČR tzv. „regionální centra výzkumu a vývoje“, nicméně řada z nich i přesto dosahuje minimálně celonárodního významu se značnými mezinárodními přesahy. V ČR jsou VaVpI centra součástí specializovaných výzkumných a vývojových center, která jsou postupně budována od roku 2005. Rozvoj center podpořených z OP VaVpI je po ukončení projektů programů NPU I a II postupně řešen v rámci dlouhodobého koncepčního rozvoje výzkumných organizací (viz usnesení vlády ze dne 20. května 2019 č. 352, ze kterého vyplývá, že převod NPU I dle usnesení vlády č. 1067/2015 je vyřešen a převod NPU II je aktuálně řešen). Zajištění fungování VaVpI center nadále zůstane v plné zodpovědnosti instituce, která dané VaVpI centrum provozuje, a všech jejích disponibilních zdrojů včetně RVO.  </w:t>
            </w:r>
          </w:p>
          <w:p>
            <w:pPr>
              <w:pStyle w:val="Normal"/>
              <w:rPr>
                <w:sz w:val="22"/>
                <w:szCs w:val="22"/>
              </w:rPr>
            </w:pPr>
            <w:r>
              <w:rPr>
                <w:sz w:val="22"/>
                <w:szCs w:val="22"/>
              </w:rPr>
              <w:t>Připomínka: Bylo by žádoucí, aby RVVI a příslušné rezorty jasně specifikovaly mechanismus přidělování institucionální podpory, která má být určena (přímo) na VaVpI centra. Pokud by se tak nestalo, může v jednotlivých rezortech vzniknout situace, že finance na institucionální podporu budou rozprostřeny mezi všechny výzkumné organizace v daném rezortu (tj. i těch bez VaVpI center), což v konečném důsledku snižuje podíl institucionální podpory, který mohou VaVpI centra získat. Přitom z výše citovaného textu opatření jasně vyplývá, že VaVpI centra, která vznikla z PO 1, provádějí výzkum a vývoj na světově srovnatelné úrovni, a řada VaVpI center, která vznikla z PO 2, dosahuje minimálně celonárodního významu se značnými mezinárodními přesahy. Pokud by byla institucionální podpora VaVpI center nedostatečná, VaVpI centra by byla neúměrně odkázaná pouze na účelovou podporu, což by při nevhodném nastavení parametrů účelové podpory s velkou pravděpodobností znamenalo zánik těchto center. K podobným důsledkům může dojít i v případě, že jednotlivé rezorty budou ke „svým“ VaVpI centrům přistupovat odlišným způsobem, protože to může vést k nerovným podmínkám z hlediska konkurenceschopnosti center v jednotlivých rezortech. Např. VaVpI centra zejména v PO1 mají vysoký podíl badatelského výzkumu a svým zaměřením a činností se blíží ústavům akademie věd, avšak podíl institucionální podpory v jejich rozpočtech je jiný. Jiným příkladem může být přístup MPO, které při plánování institucionálních prostředků mezi VO pro rok 2020 existenci VaVpI center zohledňovalo, zatímco MŠMT navýšení prostředků na dlouhodobý koncepční rozvoj VO rozprostřelo mezi všechny VO (bez ohledu na to, zda mají VaVpI centar či ne.</w:t>
            </w:r>
          </w:p>
          <w:p>
            <w:pPr>
              <w:pStyle w:val="Normal"/>
              <w:rPr>
                <w:sz w:val="22"/>
                <w:szCs w:val="22"/>
              </w:rPr>
            </w:pPr>
            <w:r>
              <w:rPr>
                <w:sz w:val="22"/>
                <w:szCs w:val="22"/>
              </w:rPr>
              <w:t xml:space="preserve">Fungování VaVpI center a jimi dosažené výsledky byly velmi zevrubně posuzovány odpovědnými resorty před koncem účinnosti NPU I (např. MŠMT provádělo velmi kritická hodnocení svých center). Na základě toho lze poměrně dobře a jasně vyčlenit centra jak z PO1, tak z PO2, která dosahují nadprůměrných výsledků. Bylo by účelné, aby těmto centrům byla i v následném období přidělována cílená dotace prostřednictvím institucionální podpory. </w:t>
            </w:r>
          </w:p>
          <w:p>
            <w:pPr>
              <w:pStyle w:val="Normal"/>
              <w:rPr>
                <w:sz w:val="22"/>
                <w:szCs w:val="22"/>
              </w:rPr>
            </w:pPr>
            <w:r>
              <w:rPr>
                <w:sz w:val="22"/>
                <w:szCs w:val="22"/>
              </w:rPr>
              <w:t xml:space="preserve">Rozpuštěním celé institucionální podpory na všechny VO bez zohlednění toho, zda některé VO obsahují VaVpI centra a „přehozením“ zodpovědnosti za fungování těchto center pouze na VO, dojde velmi pravděpodobně k tomu, že VO (např. univerzita) bude volit mezi tím, zda podporovat další kvalitní fungování svých center, a to na úkor financování ostatních součástí (fakult), anebo (to je více pravděpodobná varianta) spíše činnost center postupně utlumí. To ale jistě nebyl prioritní záměr při budování těchto VaVpI center s podporou financí EU. </w:t>
            </w:r>
          </w:p>
          <w:p>
            <w:pPr>
              <w:pStyle w:val="Normal"/>
              <w:rPr>
                <w:sz w:val="22"/>
                <w:szCs w:val="22"/>
              </w:rPr>
            </w:pPr>
            <w:r>
              <w:rPr>
                <w:sz w:val="22"/>
                <w:szCs w:val="22"/>
              </w:rPr>
              <w:t>Je jistě samozřejmé, že cílená institucionální podpora kvalitním VaVpI centrům z PO1 a PO2 nemůže být a jistě ani nebude jediným, a tím hlavním zdrojem financování. Financování zcela jistě musí být zabezpečeno i z dalších zdrojů (účelové projekty, mezinárodní projekty, smluvní výzkum, licence apod.), ale pro fungování VaVpI center je velmi důležitá právě stabilní (nenahodilá) složka institucionální podpory, která může pokrýt nahodilé a nenadálé výpadky účelových prostředků, a která může být využita k financování předaplikačního výzkumu (tento výzkum lze jen velmi obtížně financovat např. z GAČR nebo TAČR projektů) nebo může být částečně využita i k úhradě režijních nákladů cente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aVpI centra nemají právní subjektivitu a jsou součástí dané výzkumné organizace. Z tohoto důvodu mohou poskytovatelé přidělovat finanční prostředky pouze na úroveň daných výzkumných organizací. Specifikace mechanismu přidělení institucionální podpory přidělení podpory je tedy na konkrétních výzkumných organizacích.</w:t>
            </w:r>
          </w:p>
          <w:p>
            <w:pPr>
              <w:pStyle w:val="Normal"/>
              <w:rPr>
                <w:rFonts w:eastAsia="Arial"/>
                <w:bCs/>
                <w:color w:val="4F81BD"/>
                <w:sz w:val="22"/>
                <w:szCs w:val="22"/>
              </w:rPr>
            </w:pPr>
            <w:r>
              <w:rPr>
                <w:rFonts w:eastAsia="Arial"/>
                <w:bCs/>
                <w:color w:val="4F81BD"/>
                <w:sz w:val="22"/>
                <w:szCs w:val="22"/>
              </w:rPr>
              <w:t xml:space="preserve"> </w:t>
            </w:r>
          </w:p>
          <w:p>
            <w:pPr>
              <w:pStyle w:val="Normal"/>
              <w:rPr>
                <w:b/>
                <w:b/>
                <w:bCs/>
                <w:color w:val="FF0000"/>
                <w:sz w:val="22"/>
                <w:szCs w:val="22"/>
              </w:rPr>
            </w:pPr>
            <w:r>
              <w:rPr>
                <w:b/>
                <w:bCs/>
                <w:color w:val="FF0000"/>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ahranič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Odbor kompatibilit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průmyslového vlas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ociace výzkumných organiza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vyjád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a: </w:t>
      </w:r>
      <w:r>
        <w:rPr>
          <w:bCs/>
          <w:sz w:val="22"/>
          <w:szCs w:val="22"/>
        </w:rPr>
        <w:t>Mgr. Marie Novotná</w:t>
      </w:r>
      <w:r>
        <w:rPr>
          <w:sz w:val="22"/>
          <w:szCs w:val="22"/>
        </w:rPr>
        <w:tab/>
        <w:t>Podpis:</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9"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Blíže viz: kap. Zdroje financování, str. 45: </w:t>
      </w:r>
      <w:hyperlink r:id="rId1">
        <w:r>
          <w:rPr>
            <w:rStyle w:val="InternetLink"/>
            <w:sz w:val="18"/>
            <w:szCs w:val="18"/>
          </w:rPr>
          <w:t>https://genderaveda.cz/wp-content/uploads/2019/01/AA2018_kvantitativne.pdf</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 xml:space="preserve">Blíže viz: </w:t>
      </w:r>
      <w:hyperlink r:id="rId2">
        <w:r>
          <w:rPr>
            <w:rStyle w:val="InternetLink"/>
            <w:sz w:val="18"/>
            <w:szCs w:val="18"/>
          </w:rPr>
          <w:t>https://genderaveda.cz/publikace/</w:t>
        </w:r>
      </w:hyperlink>
    </w:p>
  </w:footnote>
  <w:footnote w:id="4">
    <w:p>
      <w:pPr>
        <w:pStyle w:val="Footnote"/>
        <w:rPr/>
      </w:pPr>
      <w:r>
        <w:rPr>
          <w:rStyle w:val="FootnoteCharacters"/>
        </w:rPr>
        <w:footnoteRef/>
      </w:r>
      <w:r>
        <w:rPr>
          <w:sz w:val="18"/>
          <w:szCs w:val="18"/>
        </w:rPr>
        <w:t xml:space="preserve"> </w:t>
      </w:r>
      <w:r>
        <w:rPr>
          <w:sz w:val="18"/>
          <w:szCs w:val="18"/>
        </w:rPr>
        <w:t xml:space="preserve">Blíže viz: </w:t>
      </w:r>
      <w:hyperlink r:id="rId3">
        <w:r>
          <w:rPr>
            <w:rStyle w:val="InternetLink"/>
            <w:sz w:val="18"/>
            <w:szCs w:val="18"/>
          </w:rPr>
          <w:t>https://genderaveda.cz/wp-content/uploads/2019/01/AA2018_zahranicni_priklady_praxe.pdf</w:t>
        </w:r>
      </w:hyperlink>
    </w:p>
  </w:footnote>
  <w:footnote w:id="5">
    <w:p>
      <w:pPr>
        <w:pStyle w:val="Footnote"/>
        <w:rPr/>
      </w:pPr>
      <w:r>
        <w:rPr>
          <w:rStyle w:val="FootnoteCharacters"/>
        </w:rPr>
        <w:footnoteRef/>
      </w:r>
      <w:r>
        <w:rPr>
          <w:sz w:val="18"/>
          <w:szCs w:val="18"/>
        </w:rPr>
        <w:t xml:space="preserve"> </w:t>
      </w:r>
      <w:r>
        <w:rPr>
          <w:sz w:val="18"/>
          <w:szCs w:val="18"/>
        </w:rPr>
        <w:t xml:space="preserve">Blíže viz </w:t>
      </w:r>
      <w:hyperlink r:id="rId4">
        <w:r>
          <w:rPr>
            <w:rStyle w:val="InternetLink"/>
            <w:sz w:val="18"/>
            <w:szCs w:val="18"/>
          </w:rPr>
          <w:t>http://genderedinnovations.stanford.edu/sex-and-gender-analysis-policies-major-granting-agencies.html</w:t>
        </w:r>
      </w:hyperlink>
      <w:r>
        <w:rPr>
          <w:sz w:val="18"/>
          <w:szCs w:val="18"/>
        </w:rPr>
        <w:t xml:space="preserve">, více k tématu obecně a stručně v čj: </w:t>
      </w:r>
      <w:hyperlink r:id="rId5" w:tgtFrame="blank">
        <w:r>
          <w:rPr>
            <w:rStyle w:val="InternetLink"/>
            <w:sz w:val="18"/>
            <w:szCs w:val="18"/>
          </w:rPr>
          <w:t>https://1url.cz/mzHxX</w:t>
        </w:r>
      </w:hyperlink>
    </w:p>
  </w:footnote>
  <w:footnote w:id="6">
    <w:p>
      <w:pPr>
        <w:pStyle w:val="Footnote"/>
        <w:rPr/>
      </w:pPr>
      <w:r>
        <w:rPr>
          <w:rStyle w:val="FootnoteCharacters"/>
        </w:rPr>
        <w:footnoteRef/>
      </w:r>
      <w:r>
        <w:rPr/>
        <w:t xml:space="preserve"> </w:t>
      </w:r>
      <w:hyperlink r:id="rId6">
        <w:r>
          <w:rPr>
            <w:rStyle w:val="InternetLink"/>
          </w:rPr>
          <w:t>https://ec.europa.eu/growth/industry/policy/innovation/scoreboards_en</w:t>
        </w:r>
      </w:hyperlink>
    </w:p>
  </w:footnote>
  <w:footnote w:id="7">
    <w:p>
      <w:pPr>
        <w:pStyle w:val="Footnote"/>
        <w:rPr/>
      </w:pPr>
      <w:r>
        <w:rPr>
          <w:rStyle w:val="FootnoteCharacters"/>
        </w:rPr>
        <w:footnoteRef/>
      </w:r>
      <w:r>
        <w:rPr/>
        <w:t xml:space="preserve"> </w:t>
      </w:r>
      <w:r>
        <w:rPr>
          <w:sz w:val="18"/>
        </w:rPr>
        <w:t>https://www.avcr.cz/opencms/export/sites/avcr.cz/.content/galerie-souboru/spoluprace/Memorandum-VaVaI.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4"/>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u w:val="none"/>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PromnnHTML">
    <w:name w:val="Proměnná HTML"/>
    <w:qFormat/>
    <w:rPr>
      <w:i/>
      <w:iCs/>
    </w:rPr>
  </w:style>
  <w:style w:type="character" w:styleId="Appleconvertedspace">
    <w:name w:val="apple-converted-space"/>
    <w:qFormat/>
    <w:rPr/>
  </w:style>
  <w:style w:type="character" w:styleId="OdstavecseseznamemChar">
    <w:name w:val="Odstavec se seznamem Char"/>
    <w:qFormat/>
    <w:rPr/>
  </w:style>
  <w:style w:type="character" w:styleId="TextkomenteChar">
    <w:name w:val="Text komentáře Char"/>
    <w:qFormat/>
    <w:rPr>
      <w:rFonts w:ascii="Arial" w:hAnsi="Arial" w:cs="Arial"/>
    </w:rPr>
  </w:style>
  <w:style w:type="character" w:styleId="TextpoznpodarouChar">
    <w:name w:val="Text pozn. pod čarou Char"/>
    <w:qFormat/>
    <w:rPr>
      <w:rFonts w:ascii="Arial" w:hAnsi="Arial" w:cs="Arial"/>
      <w:sz w:val="24"/>
      <w:szCs w:val="24"/>
    </w:rPr>
  </w:style>
  <w:style w:type="character" w:styleId="FootnoteCharacters">
    <w:name w:val="Footnote Characters"/>
    <w:qFormat/>
    <w:rPr>
      <w:vertAlign w:val="superscript"/>
    </w:rPr>
  </w:style>
  <w:style w:type="character" w:styleId="Normaltextrun">
    <w:name w:val="normaltextrun"/>
    <w:qFormat/>
    <w:rPr/>
  </w:style>
  <w:style w:type="character" w:styleId="Cuigroupbody">
    <w:name w:val="cui-groupbody"/>
    <w:qFormat/>
    <w:rPr/>
  </w:style>
  <w:style w:type="character" w:styleId="ProsttextChar">
    <w:name w:val="Prostý text Char"/>
    <w:qFormat/>
    <w:rPr>
      <w:rFonts w:ascii="Calibri" w:hAnsi="Calibri" w:cs="Calibri"/>
      <w:sz w:val="22"/>
      <w:szCs w:val="22"/>
    </w:rPr>
  </w:style>
  <w:style w:type="character" w:styleId="ZpatChar">
    <w:name w:val="Zápatí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0"/>
      <w:szCs w:val="20"/>
    </w:rPr>
  </w:style>
  <w:style w:type="paragraph" w:styleId="Normlnweb">
    <w:name w:val="Normální (web)"/>
    <w:basedOn w:val="Normal"/>
    <w:qFormat/>
    <w:pPr>
      <w:spacing w:before="280" w:after="280"/>
    </w:pPr>
    <w:rPr>
      <w:rFonts w:ascii="Times New Roman" w:hAnsi="Times New Roman" w:eastAsia="Calibri" w:cs="Times New Roman"/>
      <w:color w:val="000000"/>
    </w:rPr>
  </w:style>
  <w:style w:type="paragraph" w:styleId="Textodstavec">
    <w:name w:val="_text_odstavec"/>
    <w:basedOn w:val="Normal"/>
    <w:qFormat/>
    <w:pPr>
      <w:spacing w:lineRule="auto" w:line="276" w:before="0" w:after="200"/>
      <w:jc w:val="both"/>
    </w:pPr>
    <w:rPr>
      <w:rFonts w:eastAsia="Calibri"/>
      <w:sz w:val="22"/>
      <w:szCs w:val="22"/>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GB" w:bidi="ar-SA" w:eastAsia="zh-CN"/>
    </w:rPr>
  </w:style>
  <w:style w:type="paragraph" w:styleId="OBLAST">
    <w:name w:val="_OBLAST"/>
    <w:basedOn w:val="Odstavecseseznamem"/>
    <w:qFormat/>
    <w:pPr>
      <w:keepNext w:val="true"/>
      <w:numPr>
        <w:ilvl w:val="0"/>
        <w:numId w:val="18"/>
      </w:numPr>
      <w:tabs>
        <w:tab w:val="clear" w:pos="708"/>
        <w:tab w:val="left" w:pos="1134" w:leader="none"/>
      </w:tabs>
      <w:spacing w:before="0" w:after="0"/>
      <w:contextualSpacing w:val="false"/>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Clodrka">
    <w:name w:val="_cíl_odrážka"/>
    <w:basedOn w:val="Normal"/>
    <w:qFormat/>
    <w:pPr>
      <w:keepNext w:val="true"/>
      <w:tabs>
        <w:tab w:val="clear" w:pos="708"/>
        <w:tab w:val="left" w:pos="851" w:leader="none"/>
      </w:tabs>
      <w:spacing w:before="120" w:after="120"/>
      <w:jc w:val="both"/>
    </w:pPr>
    <w:rPr>
      <w:rFonts w:eastAsia="Calibri"/>
      <w:b/>
      <w:sz w:val="22"/>
      <w:szCs w:val="22"/>
    </w:rPr>
  </w:style>
  <w:style w:type="paragraph" w:styleId="Footnote">
    <w:name w:val="Footnote Text"/>
    <w:basedOn w:val="Normal"/>
    <w:pPr/>
    <w:rPr/>
  </w:style>
  <w:style w:type="paragraph" w:styleId="Western">
    <w:name w:val="western"/>
    <w:basedOn w:val="Normal"/>
    <w:qFormat/>
    <w:pPr>
      <w:spacing w:before="280" w:after="280"/>
    </w:pPr>
    <w:rPr>
      <w:rFonts w:ascii="Times New Roman" w:hAnsi="Times New Roman" w:cs="Times New Roman"/>
    </w:rPr>
  </w:style>
  <w:style w:type="paragraph" w:styleId="Prosttext">
    <w:name w:val="Prostý text"/>
    <w:basedOn w:val="Normal"/>
    <w:qFormat/>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cz/cz/-138748" TargetMode="External"/><Relationship Id="rId3" Type="http://schemas.openxmlformats.org/officeDocument/2006/relationships/hyperlink" Target="https://cordis.europa.eu/project/id/741466/en" TargetMode="External"/><Relationship Id="rId4" Type="http://schemas.openxmlformats.org/officeDocument/2006/relationships/hyperlink" Target="https://www.consilium.europa.eu/register/en/content/out?&amp;typ=ENTRY&amp;i=ADV&amp;DOC_ID=ST-1213-2018-INIT" TargetMode="External"/><Relationship Id="rId5" Type="http://schemas.openxmlformats.org/officeDocument/2006/relationships/hyperlink" Target="https://genderaction.eu/wp-content/uploads/2020/03/D3.2._MonitoringERApriority4implementation.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vtp.cz/" TargetMode="External"/><Relationship Id="rId11" Type="http://schemas.openxmlformats.org/officeDocument/2006/relationships/hyperlink" Target="http://www.techprofil.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enderaveda.cz/wp-content/uploads/2019/01/AA2018_kvantitativne.pdf" TargetMode="External"/><Relationship Id="rId2" Type="http://schemas.openxmlformats.org/officeDocument/2006/relationships/hyperlink" Target="https://genderaveda.cz/publikace/" TargetMode="External"/><Relationship Id="rId3" Type="http://schemas.openxmlformats.org/officeDocument/2006/relationships/hyperlink" Target="https://genderaveda.cz/wp-content/uploads/2019/01/AA2018_zahranicni_priklady_praxe.pdf" TargetMode="External"/><Relationship Id="rId4" Type="http://schemas.openxmlformats.org/officeDocument/2006/relationships/hyperlink" Target="http://genderedinnovations.stanford.edu/sex-and-gender-analysis-policies-major-granting-agencies.html" TargetMode="External"/><Relationship Id="rId5" Type="http://schemas.openxmlformats.org/officeDocument/2006/relationships/hyperlink" Target="https://1url.cz/mzHxX" TargetMode="External"/><Relationship Id="rId6" Type="http://schemas.openxmlformats.org/officeDocument/2006/relationships/hyperlink" Target="https://ec.europa.eu/growth/industry/policy/innovation/scoreboards_en" TargetMode="External"/>
</Relationships>
</file>

<file path=docProps/app.xml><?xml version="1.0" encoding="utf-8"?>
<Properties xmlns="http://schemas.openxmlformats.org/officeDocument/2006/extended-properties" xmlns:vt="http://schemas.openxmlformats.org/officeDocument/2006/docPropsVTypes">
  <Template>08b_vyporadani_v002.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3:00Z</dcterms:created>
  <dc:creator>Radka Bezděkovská</dc:creator>
  <dc:description/>
  <cp:keywords/>
  <dc:language>en-US</dc:language>
  <cp:lastModifiedBy>Novotná Marie</cp:lastModifiedBy>
  <cp:lastPrinted>2020-06-09T10:25:00Z</cp:lastPrinted>
  <dcterms:modified xsi:type="dcterms:W3CDTF">2020-06-22T09:25:00Z</dcterms:modified>
  <cp:revision>101</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0CA98376D84445B27235C23C5DAEEA</vt:lpwstr>
  </property>
  <property fmtid="{D5CDD505-2E9C-101B-9397-08002B2CF9AE}" pid="3" name="_NewReviewCycle">
    <vt:lpwstr/>
  </property>
  <property fmtid="{D5CDD505-2E9C-101B-9397-08002B2CF9AE}" pid="4" name="_dlc_DocId">
    <vt:lpwstr>15OPMSMT0001-28-97178</vt:lpwstr>
  </property>
  <property fmtid="{D5CDD505-2E9C-101B-9397-08002B2CF9AE}" pid="5" name="_dlc_DocIdItemGuid">
    <vt:lpwstr>f0e11764-75ed-42d7-b270-07e294ceef44</vt:lpwstr>
  </property>
  <property fmtid="{D5CDD505-2E9C-101B-9397-08002B2CF9AE}" pid="6" name="_dlc_DocIdUrl">
    <vt:lpwstr>http://op.msmt.cz/_layouts/15/DocIdRedir.aspx?ID=15OPMSMT0001-28-97178, 15OPMSMT0001-28-97178</vt:lpwstr>
  </property>
</Properties>
</file>