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441207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44120708"/>
      <w:bookmarkStart w:id="1" w:name="__Fieldmark__4_30441207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441207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44120708"/>
            <w:bookmarkStart w:id="3" w:name="__Fieldmark__7_30441207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441207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44120708"/>
            <w:bookmarkStart w:id="5" w:name="__Fieldmark__9_30441207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441207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44120708"/>
            <w:bookmarkStart w:id="7" w:name="__Fieldmark__11_30441207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441207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44120708"/>
            <w:bookmarkStart w:id="9" w:name="__Fieldmark__13_30441207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441207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44120708"/>
            <w:bookmarkStart w:id="11" w:name="__Fieldmark__15_30441207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441207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44120708"/>
            <w:bookmarkStart w:id="13" w:name="__Fieldmark__17_30441207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441207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44120708"/>
            <w:bookmarkStart w:id="15" w:name="__Fieldmark__19_30441207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441207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44120708"/>
            <w:bookmarkStart w:id="17" w:name="__Fieldmark__21_30441207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441207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44120708"/>
            <w:bookmarkStart w:id="19" w:name="__Fieldmark__23_30441207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441207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44120708"/>
            <w:bookmarkStart w:id="21" w:name="__Fieldmark__25_30441207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