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247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července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12900701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29007014"/>
      <w:bookmarkStart w:id="1" w:name="__Fieldmark__4_212900701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e zákonem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 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1290070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29007014"/>
            <w:bookmarkStart w:id="3" w:name="__Fieldmark__7_21290070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290070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29007014"/>
            <w:bookmarkStart w:id="5" w:name="__Fieldmark__9_21290070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290070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29007014"/>
            <w:bookmarkStart w:id="7" w:name="__Fieldmark__11_21290070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rodní politika výzkumu, vývoje a inovací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2900701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29007014"/>
            <w:bookmarkStart w:id="9" w:name="__Fieldmark__13_21290070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2900701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29007014"/>
            <w:bookmarkStart w:id="11" w:name="__Fieldmark__15_21290070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12900701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29007014"/>
            <w:bookmarkStart w:id="13" w:name="__Fieldmark__17_21290070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1290070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29007014"/>
            <w:bookmarkStart w:id="15" w:name="__Fieldmark__19_21290070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1290070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29007014"/>
            <w:bookmarkStart w:id="17" w:name="__Fieldmark__21_21290070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290070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29007014"/>
            <w:bookmarkStart w:id="19" w:name="__Fieldmark__23_21290070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290070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29007014"/>
            <w:bookmarkStart w:id="21" w:name="__Fieldmark__25_212900701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zivcovap</dc:creator>
  <dc:description/>
  <cp:keywords/>
  <dc:language>en-US</dc:language>
  <cp:lastModifiedBy>Novotná Marie</cp:lastModifiedBy>
  <cp:lastPrinted>2018-01-17T12:15:00Z</cp:lastPrinted>
  <dcterms:modified xsi:type="dcterms:W3CDTF">2020-06-18T07:35:00Z</dcterms:modified>
  <cp:revision>9</cp:revision>
  <dc:subject/>
  <dc:title>Č</dc:title>
</cp:coreProperties>
</file>