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Termíny zasedání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v roce 2021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color w:val="0070C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color w:val="0070C0"/>
          <w:sz w:val="32"/>
          <w:szCs w:val="32"/>
          <w:u w:val="single"/>
        </w:rPr>
      </w:pPr>
      <w:r>
        <w:rPr>
          <w:rFonts w:cs="Arial" w:ascii="Arial" w:hAnsi="Arial"/>
          <w:color w:val="0070C0"/>
          <w:sz w:val="32"/>
          <w:szCs w:val="32"/>
          <w:u w:val="single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77"/>
        <w:gridCol w:w="2724"/>
      </w:tblGrid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. led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4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6. únor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65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6. břez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6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:00 hod. 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0. dub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7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. květ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8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. červ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9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. září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70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. říj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71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7. říj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72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. listopadu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73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7. prosince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4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pracovala Moravcová, 11.6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6:00Z</dcterms:created>
  <dc:creator>moravco</dc:creator>
  <dc:description/>
  <cp:keywords/>
  <dc:language>en-US</dc:language>
  <cp:lastModifiedBy>Moravcová Lenka</cp:lastModifiedBy>
  <cp:lastPrinted>2017-12-22T11:57:00Z</cp:lastPrinted>
  <dcterms:modified xsi:type="dcterms:W3CDTF">2020-06-11T04:50:00Z</dcterms:modified>
  <cp:revision>62</cp:revision>
  <dc:subject/>
  <dc:title>Termíny zasedání Rady pro výzkum, vývoj a inovace v roce 2013</dc:title>
</cp:coreProperties>
</file>